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DAS WALLABY-MEN�SYSTEM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Version 3.2.17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 1992 - 1994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Wallaby Computer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Patrick Kahm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rierer Stra�e 227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D-56072 Koblenz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Telefon 0261/210507 Fax 280313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FidoNet 2:2454/130.3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K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llgemeine Hin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 Zum 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 Zur Dok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 Systemvoraussetz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 Lieferumfa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 Installation Einzelpla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 Installation Netzwerk NOV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 Installation MS-Net kompatibles Ne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 Einzelplatzbetrieb im Netzwe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 Die Tempor�r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 Abbruch verhin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  WALLABY-Men� und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bedie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 Erste Schri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 Anlegen von Men�punk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 Anlegen von Fens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 Der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 Definition der Programmaufru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 Programmierbefehle des WALLABY-Men�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 Kopieren von Men�punk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 Kopieren von Fens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 Entfernen von Men�punk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Entfernen von Fens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Konfigurieren der Men�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Netz-Fen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Fenster in Netz-Fenster umwand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 Programmierung eines komplexen Men�punk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eitere Funk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 Sonderfunktionen �ber ALT-Ta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 Verwalten mehrerer Men�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 Das Hintergrundb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 Verlassen des Men�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 Tips zur Netzwerk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ehlerbehand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 Allgemeine Netzwe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 Fehler im 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gistrier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lgemeine Hinwei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Zum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m WALLABY-Men�system  verf�gen Sie �ber  ein sehr leistungsf�hi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zur Anwahl der von Ihnen st�ndig ben�tigten Programme und Wer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uge. Das Men�system ist in drei Versionen erh�ltlich: als Einzelplat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, als  netzwerkf�higes  Programm,  das  auf  NOVELL- und  MS-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zwerke abgestimmt ist  und als Kombi-Version,  die sowohl auf Einz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zrechnern  als auch im Netzwerk l�uft.  In der  Netzwerkversion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m Benutzer ein auf seinen Bedarf abgestimmtes Men� zur Verf�gung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 werden. Dieser kann sich dann  auf irgendeinem PC  des Netzwer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loggen  und erh�lt  das ihm  bekannte Men�.  Ausserdem kann man je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 individuelle Rechte im Men� geben. In Verbindung mit einem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 zur Verwaltung  Ihrer Dateien,  wie z.B.  dem  "Norton Command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ie  schnell merken,  da� die Benutzung  der unkomfortablen  D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e kaum mehr erforderlich sein wird.  Es kann auch Ihre  Absicht s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unge�bten Benutzer von der DOS-Ebene fern zu halten. Dieses Men�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hat den Vorteil, da� es nicht wie andere seiner Art speicher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, sondern auf Batch-Programmierung basiert. Dadurch wird der zur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gung stehende Hauptspeicher in der Regel nur um 80 Byte verring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n  Bedienungshinweisen  werden  Mindestkenntnisse des  Betrie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MS-DOS und Grundlagen dessen Batch-Programmierung vorausgese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Unterschiede der Netzwerkversion zur Einzelplatzversion wird bei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- und Bedienungsanleitung jeweils hingewie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weiteren  Verst�ndnis ist  anzuf�hren, da�  Sie mit  diesem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 einer Men�leiste am  oberen Bildschirmrand  Untermen�punkte aufru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, hinter  denen sich  ein Batch-Aufruf  des gew�nschten  Program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 dem Systemdatum und der Zeit  sehen Sie am unteren  Bildschirm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Namen der Men�datei, mit der Sie das Men� gestartet haben.  Im Net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k ist es der Benutzername. Wenn Sie �ber [F9]  eine andere  Men�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�hlt haben,  wird diese,  durch Querstrich getrennt angezeigt. 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en wird in eckigen Klammern der Name der vorhergehenden Men�datei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zeigt, zu der mit [Alt]+[W] gewechse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Zur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reibweis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ckige  Klammern [] gestellte  Zeichen sind  einzelne Tasten,  die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sind.  Steht zwischen  zwei solchen  Klammern ein  +-Zeichen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 beide Tasten gleichzeitig gedr�ckt werden; z.B. [ALT]+[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ze Klammern &lt;&gt; stehen f�r freien Text.  Die Klammern sind  nicht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uf�h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namen und Namen von Verzeichnissen stehen in Gro�buchst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ne '*' am Linken Bildschirmrand  kennzeichnen �nderungen des letz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Systemvorausset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Betrieb dieses Programmes ben�tigen S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BM-PC kompatiblen Comput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estplatte mit mind. 600kB freier Kapazit�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C/MS-DOS Version 3.3 oder h�h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512kB Hauptspeicher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rafikkarte Hercules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ptional: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 haften UNTER KEINEN UMST�NDEN f�r Sch�den,  die sich aus der Nu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Unf�higkeit  zur Nutzung  dieses Programmes ergeben.  Dies schlie�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Verlust von Gesch�ftsgewinnen,  die Unterbrechung der gesch�ft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�ufe,  den Verlust  von  Daten  sowie alle  �brigen  materiellen 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ellen Verluste und deren Folgesch�den ein und gilt selbst dann, 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 zuvor ausdr�cklich auf die M�glichkeit  derartiger Sch�den hingew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Sie einen Fehler  im Programm entdecken,  werden wir  versuc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n so schnell  wie m�glich zu korrigieren.  Dabei sind uns keinerl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sten aufer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IE NUTZUNG  DER VORLIEGENDEN SOFTWARE  ERKL�RT DER  ANWENDER S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ERST�NDNIS MIT O.G. NICHTHAFTUNGSERKL�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Lieferum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Lieferumfang des WALLABY-Men�systems geh�ren folgend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.MCF     Konfiguration zum Beispiel-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.MEN     Eine Beispiel-Men�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8025.COL     Hintergrundbild Farbe 80x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8025.MON     Hintergrundbild Monochrome 80x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9430.COL     Hintergrundbild Farbe 94x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   .COM     Verhindert Abbruch von Batch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CKDOC.EXE     Druckprogramm f�r die Dok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.EXE     H�lt den Rechner an (f�r Netzanwendu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WEG .EXE     L�scht Leerzeilen aus Men�dateien der Version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ZENZ           Lizenzdatei (nur lizensierte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.EZP     Batch-Datei f�r Einzelplatzanwend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.MSN     Batch-Datei f�r MS-Net kompatible Netzwer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.NET     Batch-Datei f�r Netzwerk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STRECH.EXE     Hilfe zum Herausrechnen der Mehrwertsteu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LITE  .MEN     Beispielmen� f�r NOVELL-Lite (MS-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LITE  .MCF     Konfiguration zum NWLite-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RUN.DOC     F�r alle, die's eilig ha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EXE     Zum Lesen der WALLABY.DOC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  .TXT     Formular f�r die Registr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.MCF     Konfiguration zum NOVELL-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.MEN     Beispielmen� f�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ATUR.DOC     �bersicht Tastenbeleg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   .EXE     Warteroutine f�r Batchdateien (z.B. Serverboot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ABY .DOC     Diese Dokumentations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ABY .EXE     Die Men�-Programm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NEW.DOC     �nderungen in den einzelnen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hareWare-Version darf beliebig oft kopiert und weitergegeben werden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ungen am Diskettenumfang  oder an den auf der Diskette befind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sind jedoch nicht gestatt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Weitergabe der Datei LIZENZ ist untersagt. Ohne diese Datei arbei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Men�system als ShareWare-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darf NICHT VERKAUFT werden !  Lediglich eine geringe Geb�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Kopierarbeit darf  erhoben werden.  Die Aufnahme  in eine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mlung, z.B. auf CD, bedarf der schriftlichen Genehmigung des A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Installation Einzel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 empfehlen  Ihnen f�r die Dateien des  Men�systems ein eigenes 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anzulegen, z.B. "C:\MENU", in das Sie alle Dateien des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kop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sollten Sie Ihre AUTOEXEC.BAT-Datei so ab�ndern, da�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zten Zeile ein Aufruf der  MENU.BAT-Datei erfolgt.  �bergeben Sie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arameter den Namen der gew�nschten Men�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 BEISP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Eintragung des  Men�system-Verzeichnisses  in die MS DOS-Umgeb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"PATH" ist nicht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n Sie den Namen der MENU.EZP in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MENU.EZP 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Installation Netzwerk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ieren Sie  die Dateien des Men�systems in das Verzeichnis  \LOGI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zen Sie mittels FLAG das Datei-Attribut 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  (bzw. B:*.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*.* +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wichtig,  damit die  Workstation  auf das  Men�system zugrei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, ohne eingeloggt zu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g�nzen Sie dann das  System-Login-Script mit folgendem Eintr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TATION=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o gesetzte DOS-Umgebungsvariable wird ben�tigt, um die Steuer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der einzelnen Workstation zu untersch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n Sie den Namen der MENU.NET in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MENU.NET 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chseln Sie  in der  AUTOEXEC.BAT der  Workstation nach  dem Laden 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COM und der NETX.COM auf Laufwerk F: - Sie befinden sich automati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Verzeichnis \LOGIN -  und rufen Sie die MENU.BAT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brauchen  keine Parameter  an die MENU.BAT  zu �bergeben.  Das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erkennt automatisch,  ob ein Benutzer  eingeloggt ist  und l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en Namen und die Stationsnummer aus NOVELL. Ist kein Benutzer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t,  zeigt das Men� im Fenster "System" die Men�punkte "Anmelden"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r�t abschal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Installation MS-Net kompatibles 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en Sie auf jeder Arbeitsstation  ein Verzeichnis f�r  das  Men�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- z.B. "C:\MENU", - in das Sie alle Dateien des Men�systems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n Sie den Namen der MENU.MSN in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MENU.MSN 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definieren Sie in der  AUTOEXEC.BAT f�r  jede Station die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 mit einem anderen Wert  (max. 8 Stellen).  Das ist wichtig, 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Arbeitsplatz eine eindeutige Datei f�r die Programmsteuerung b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t.  In die letzte Zeile der AUTOEXEC.BAT-Datei setzen Sie, den Aufr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U.BAT-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 NOVELL-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TATION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ARTNET             Batchdatei von NOVELL-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brauchen  keine Parameter  an die MENU.BAT  zu �bergeben.  Das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erkennt automatisch,  ob ein Benutzer  eingeloggt ist  und l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en Namen aus. Ist kein Benutzer eingeloggt,  zeigt das Men� im Fe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"System" die Men�punkte "Anmelden" und "Ger�t abschalt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Ihr System dies nicht tun, laden Sie in der CONFIG.SYS das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DOS\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in einer  Station kein  lokales Laufwerk haben,  k�nnen Sie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 auch �ber  den Server  aufrufen.  Allerdings  k�nnen Sie  sich d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�ber das Men�system ein- und ausloggen, da Sie f�r den Zugriff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Server eingeloggt sei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Einzelplatzbetrieb im 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eine Einzelplatzversion  kann nicht  von einem NOVELL-Server, 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em MS-Netz gestar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eine Kombi-Version  im Netz  zwangsweise  im Einzelplatzbetri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n wollen,  �bergeben Sie  in der MENU.BAT  den Parameter /E a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AB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ABY %1 %2 %3 %4 %5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die Tempor�rdatei  im Einzelplatzbetrieb  TEMP.BAT hei�t,  m�ss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auf achten,  da� keine zwei Benutzer  den gleichen TEMP-Pfad besi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darf ein Benutzer nicht an zwei Rechnern mit gleichem TEMP-Pf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zeitig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Die Tempor�r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Men�system arbeitet mit  einer Steuerdatei,  die nach  dem Ver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Men�s zum Programmaufruf abgearbeitet wird  und dann erneut das 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ruft. Dadurch verbraucht das Men� nur 80 Byte kostbaren Hauptspeic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m��ig wird diese Datei im Root (Wurzelverzeichnis z.B. C:\) 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egt.  Um diese Datei in ein anderes Verzeichnis zu legen,  m�ss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Umgebungsvariable TEMP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Einzelplatzversion ist es jedoch nicht erforderlich, einen ges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ten Pfad f�r diese Datei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jeder Benutzer in diesem Pfad die Rechte  CREATE, ERASE, MODIFY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WRITE  haben mu�, empfiehlt es sich  die Variable TEMP unte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System-Loginscript zu se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f�r alle Benutzer einen gemeinsamen Pfad definier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MP="F:\\LOGIN\\MENU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oder die Datei ins USER-Verzeichnis schreib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MP="F:\\USER\\%LOGIN_NAME\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der Name eines Benutzers mehr als acht Zeichen, m�ssen Sie die Va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EMP im User-Loginscript ne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Benutzername Tengel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MP="F:\\USER\\TENGELMA\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Workstation mit einer lokalen Festplatte kann es bei einem stark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eten Netz g�nstiger sein, den Tempor�r-Pfad dort anzulegen, oder s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 das gesamte Men�system von C: 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den  Tempor�rpfad f�r  das Men�  in einer anderen  Variable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speicher wollen, m�ssen Sie den Namen der Variablen in der MENU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ie WALLABY.EXE mit dem Schalter /T �bergeben. Achten Sie aber darau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ersten Parameter f�r das evtl. gew�hlte Men� auf %1 zu be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ABY %1 %2 %3 %4 %5 /TTEM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Abbruch verhi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 allem in Netzwerk-Umgebungen kann es wichtig sein, da� die Batch-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en,  auf denen  das WALLABY-Men� beruht,  nicht mit  [Strg]-[C] 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-[Untbr] abgebrochen werden k�nnen.  Dazu liefern wir, mit freu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r  Genehmigung der  Firma  Gandke &amp; Schubert  -  Computerprogram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nchengladbach, das kleine Programm CTRLC.COM 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Programm  arbeitet reversibel,  d.h. nach dem  ersten Aufruf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bbruch verhindert,  nach erneutem Aufruf  ist das Abbrechen  wi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. Am besten setzen Sie CTRLC.COM an den Anfang Ihre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: Bei sehr alten ATs oder XTs zeigt CTRLC.COM kei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WALLABY-Men� und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it 4DOS arbeiten, m�ssen Sie die MENU.BAT in MENU.BTM umben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n und in der MENU.BTM alle Endungen BAT in BTM �ndern.  Das Men�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ennt 4DOS automatisch und verwendet die Endung BTM f�r Batchdatei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das nicht der Fall sein,  �bergeben Sie in der MENU.BTM den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 /B an die WALLABY.EXE, gefolgt vom Namen der Batch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 WALLABY %1 %2 %3 %4 %5 /BMENU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ogrammbedienu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Erste Schri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an die  MENU.BAT den Namen einer  Men�datei �bergeben die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existiert, bzw sich mit einem Namen eingeloggt, f�r den noch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datei besteht, werden Sie aufgefordert diese zu definieren (Im Net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k mu� hierzu die Variable RECHT auf "SUPERVISOR" gesetzt sein,  s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cht das Programm mit einem Verweis auf den Systemverwalter a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erst sollen Sie einen "Fenstername" angeben, d.h. einen �bergeordne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bestimmen.  Dieser Men�punkt wird in der  Men�leiste am ob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rand  angezeigt werden.  Hier soll als  Beispiel ein Men�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s "Dateiverwaltung" eingef�gt werden, genauso gut k�nnten Sie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weis auf die von Ihnen verwendeten Programme/Programmgruppen einf�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erden  Sie nach  dem ersten  Men�punkt gefragt.  In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  soll ein  Fakturierungsprogramm aufgerufen werden.  Wir tra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 Zeile  beispielsweise "Fakturierung" ein.  Wenn Sie diese Ei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�tigen erscheint  das Men�system mit  einem Fenster  und einem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Anlegen von Men�pun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en neuen Men�punkt einzuf�gen  gehen Sie mit dem Men�balken a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�nschte Position im  Fenster und dr�cken  [Einfg].  W�hlen Sie "Neu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" und geben Sie an, ob dieser vor oder nach dem aktuellen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 eingef�gt  werden soll. Danach geben  Sie die  Bezeichnung f�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n  Men�punkt ein. Die Men�punkte erlauben bei ge�ffnetem Fenste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rzanwahl mit einer von Ihnen frei vergebbaren Taste, genannt Hot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zen Sie vor den HotKey ein [^]-Zeichen  (in der Regel links neb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[1] auf  Ihrer Tastaur).  Der HotKey kann  in einer  anderen Far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gestellt  werden.  Wenn  Sie in  einem Fenster einen  HotKey dr�ck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der  entsprechende  Men�punkt  ausgef�hrt.  Sind in  einem  Fe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 gleiche HotKeys definiert,  wird der erste  Men�punkt mit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aufgeruf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einen Unterstrich '_' vor  dem Men�punkttext  kann ein Trennstr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en�fenster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 :   _^Betriebssystemeb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 den  einfachen HotKeys  kann man  oft ben�tigten  Aufrufen zus�t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 globale HotKeys zuordnen.  �ber diese kann man  die Men�punkte d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jeder Stelle  des Men�systems aus aufrufen.  Der globale HotKey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getrennt durch eine HalfPipe ('|', unten links auf der Tastatur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 [AltGr]+[&lt;] darstellbar) an die Men�punktbezeichnung 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 :   ^Textverarbeitung |Strg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ltige Tasten f�r globale HotKeys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g-A      bis     Strg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g-F1     bis     Strg-F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F1      bis     Alt-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-M kann als HotKey nicht verwendbar, da es den gleichen ScanCode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gabetaste h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tatt "Strg" ist auch das K�rzel "Ctrl" f�r Control zuge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r Definiton der Funktionen f�r Men�punkten kann man mittels 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n den Ablauf der Steuerdatei beeinflussen.  Siehe hierzu 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"Definition der Programmaufrufe" und die Beispielmen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Anlegen von Fen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  neues Fenster einzuf�gen  gehen Sie  mit dem  Men�balken  a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�nschte Position und dr�cken [Einfg].  W�hlen Sie "Neues Fenster"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en Sie an,  ob dieses  links oder rechts  neben dem aktuellen Fe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f�gt werden soll.  Danach geben Sie die Bezeichnung f�r das Fe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en ersten Men�punkt im Fenster 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nzahl der Fenster ist auf 15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uchen Sie  nun einen  Men�punkt aufzurufen.  Nat�rlich wird  Ihr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nschtes Programm nicht aufgerufen werden,  da die notwendigen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en dem Men�system noch nicht bekannt s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ie dazu durchf�hren m�ssen, wird im n�chsten Abschnitt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 Netz-Fenster anzulegen, legen Sie zuerst ein normales Fens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wandeln Sie es dann in ein Netz-Fenster um  (siehe 3.13  Fens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z-Fenster umwande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D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 auf einem Men�punkt die  [F8]-Taste dr�cken,  gelangen  Si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Editor.  Hier geben Sie die Befehlsfolge f�r den Programmaufruf 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 Men�punkt sind  150 Zeilen  zu je  255 Zeichen  verwendbar.  Mit [F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 die Eintr�ge gespeichert.  Leerzeilen werden  beim Speichern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t,  um die Steuerdatei  klein zu halten  und so  den Aufruf  zu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eun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belegung im Edit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8]             Editor aufru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           Editor ver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infg]          Schaltet den �berschreib-Modus an und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f]           L�scht den Buchstaben auf dem der Cursor ste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ht der Cursor am Ende einer Zeile, wird die nach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gende Zeile dem Platz entsprechend zur�ckgeh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�CKSCHRITT]    Die R�ckschritt-/Backspace-Taste l�scht das links neb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 Cursor stehende Z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CHTS]         Ein Zeichen nach Re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KS]          Ein Zeichen nach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RECHTS]  Ein Wort nach Re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LINKS]   Ein Wort nach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ld hoch],     Eine Seite hoch bl�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ld runter]    Eine Seite runter bl�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s1]           An den Anfang einer Ze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e]           An's Ende einer Ze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Pos1]    An den Anfang des Tex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Ende]    An's Ende des Tex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INGABE]        Die Eingabetaste erzwingt einen Zeilenumbr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Y]       L�schen einer Ze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            Blockbefehl-Hil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            Definitionen speich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nn Sie in der Konfiguration ([Alt]+[K] im Men�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ditor beim Speichern verlassen" angekreuzt hab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rd der Editor ver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            Syntax-Auswahl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ffnet eine Auswahlliste mit allen Programm-Befeh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 Men�systems. Der angew�hlte Befehl wird an 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position in einer neuen Zeile eingef�g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nn sich der Cursor am Ende einer Zeile befindet, d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 einem Steuercode f�r eine Dateiauswahl  ('$~'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$*~')  beginnt, gelangen Sie direkt in die Paramet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wahl f�r die Dateiauswahl. Die markierten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rden dann beim Verlassen an die aktuelle Zeile ang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�n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            Zoom ein/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            ASCII-Zeichentab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F6]      Farbentabelle (beim Bearbeiten des Hintergrundbild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hr dazu unter Punkt 4.3 "Das Hintergrundbi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            Variablen-Ausw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D]        Laufwerke f�r Programmaufruf durchsu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K]        Zeile unterm Cursor dupliz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befeh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B]   Blockanfang mark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K]   Blockende mark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T]   Wort mark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L]   Zeile mark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C]   Block kop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V]   Block verschi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Y]   Block l�s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R]   Block von Disk le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W]   Block auf Disk schrei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H]   Blockanzeige an/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I]   Block ein Zeichen links r�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K] [U]   Block ein Zeichen rechts r�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Einfg]   Markierten Text in die Zwischenablage kop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+[Einfg]  Zwischenablage an Cursorposition einf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Festhalten der [Shift]-Taste  und bewegen mit den Pfeiltasten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Text ebenfalls markiert werden. Beim Lesen und Schreiben von Bl�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mit der  'Pfeiltaste nach oben'  bis zu 40  vorhergehende Eintr�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w�hlt werden (wie Dos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Definition der Programmauf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systems  kann viel mehr,  als nur Programme aufrufen.  Es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leistungsf�higen Befehlen ausgestattet,  die eine einfache Program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rung erm�glichen. Dazu ist jedoch die Kenntnis  einiger Grundlagen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derli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aussetzung sind Kenntnisse der  MS-DOS-eigenene Batch-Programmieru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jenigen die noch keine Erfahrung mit der Batch-Programmierung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melt haben sei erw�hnt,  da� alles, was Sie in eine Zeile auf der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bssystemebene von MS-DOS eingeben k�nnen  (und zus�tzliche Befeh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em kleinen Programm,  der Batchdatei,  hintereinander abgearbei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kann.  Ein einfacher Programmaufruf besteht aus  der Laufwerks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be, dem Verzeichniswechsel und dem Programm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  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WORD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eine Batch-Datei aufrufen wollen, verwenden Sie dazu den "C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ehl,  da DOS sonst nicht in  die Steuerdatei  des Men�systems zur�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   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LEMM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emming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ch das Programm auf dem  gleichen Laufwerk wie das Men�system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et, k�nnen Sie die Laufwerksangabe weglassen. Wechseln Sie aber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in das Verzeichnis, in dem sich das Programm befindet,  wenn Sie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 PATH-Variable von DOS  eingetragen haben.  Das beschleunigt 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ufruf und stellt sicher,  da� auch wirklich das gew�nscht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 ausgef�hrt wird. DOS sucht n�mlich  nach der Datei zuerst im ak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n Verzeichnis  und dann in  den Verzeichnissen,  die in de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ingetragen sind.  Das kostet Zeit, und findet DOS eine Datei gl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 Namens, wird diese ausgef�h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nicht genau wissen,  wo sich Ihr Programm befindet, dr�ck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Editor [Alt]+[D]. Sie gelangen in eine Dateiauswahl, in der alle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nisse und ausf�hrbaren Programme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r Anwahl eines Men�punktes werden die Eintr�ge zeilenweise abge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tet.  Enth�lt eine Zeile  einen Men�befehl,  wird dieser  ausgef�h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nicht,  wird die Zeile in  eine Steuerdatei geschrieben.  Erst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Zeilen abgearbeitet sind,  wird das  Men� verlassen und die Steu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ausgef�hrt.  Es ist also prinzipiell egal,  ob Sie zuerst den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namen oder einen Men�-Befehl eintragen. Zuerst wird der Befehl 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�hrt und dann das Programm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  &amp;Wollen Sie Windows starten ?        { Frage-Befehl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       w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Wollen Sie Windows start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eiden F�llen  wird zuerst  im Men� die Frage gestellt  und bei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n Antwort Windows gestart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gibt aber einen Befehl,  mit dem Sie die Funktionen in Gruppen 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len k�nnen (Staffel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  cd FAK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ktp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1                                   { Staffel 1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Wollen Sie die Daten sichern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C:\FAKT\DATEN\*.db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r Staffelmarke (gekennzeichnet mit den Slash '/')  wird der Abl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brochen und die Steuerdatei gestartet. Wenn Sie dann die Fakturi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assen und  ins Men�system zur�ckkehren,  wird der Ablauf  hinter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elmarke fortgesetzt.  Ist bis zur Staffel kein Programmcode f�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uerdatei angefallen, wird der Ablauf fortgesetzt.  So ist es m�gl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eifen zu Programmieren. Beachten Sie aber, da� bei jeder Staffel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gel�scht werden,  wenn Sie diese nicht mit der Staffel �ber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 (siehe Aufbau der Programmierbefeh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  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~C:\GRAFIK\GIF\*.GIF         { Dateiauswahl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GRAFI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GIF GIF\$                 { ausgew�hlte Datei anzeigen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1                            { zur�ck zum Anfa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Schleife l�uft, bis Sie die Dateiauswahl mit [Esc] 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Beispiele entnehmen Sie bitte den beigef�gten Beispielmen�s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mit [F9] wechseln k�nnen. Im Men� BEISPIEL befindet sich ein se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 Fenster DEMO, in dem einzelne Programmiertechniken gezei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eine genaue Beschreibung des Men�punktes "Neue Faxe" lesen Sie 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4 Programmierung eines komplexen Men�punk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Programmierbefehle des WALLABY-Men�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, #            Diese beiden Zeichen werden vom Men�system verwendet, 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nster und Men�punkte  zu kennzeichnen.  Wenn Sie e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Zeichen  an erster Stelle  einer Zeile  einf�g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 es vom Programm gnadenlos gel�scht.  Das '*' 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inamen eh  nicht erlaubt, und sollte eine Datei 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m '#' beginnen, verwenden Sie  den 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&lt;Datei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&lt;Hilfe-Text&gt;   Hilfe-Befeh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k�nnen  f�r jeden  Men�punkt  maximal 15  Zeilen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Zeichen je Zeile als Hilfetext  kennzeichnen.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 zu dem jeweiligen Men�punkt durch dr�cken der [F1]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t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lt;Frage&gt;        Frage-Befeh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Zeile,  die mit  dem [&amp;]-Zeichen beginnt, l�st 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/Nein-Frage aus.  Bei der  Nein-Antwort  wird der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maufruf abgebroch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gt unmittelbar  hinter dem '&amp;' ein '$',  ist die V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be der Frage auf "Nein" eingestel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k�nnen  maximal 254 Zeichen  Text an die Frage �b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ben.  Dabei kennzeichnet ein [|]-Zeichen einen Zeil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ruch (in der Regel unten links auf der Tastatur du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�cken von [Alt-Gr]+[&lt;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&lt;Meldung&gt;     Meld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bt den Text &lt;Meldung&gt; auf dem Bildschirm aus  und w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t auf einen Tastendruck. Dabei k�nnen Sie den Text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 [|]-Zeichen in mehrere Zeilen unter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&lt;Pa�wort&gt;      Pa�wort-Befeh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Pa�wort-Befehl verlangt die Eingabe eines Pa�wor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vor die  Stapelverarbeitungsdatei weiter  abgearbeit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. Gro�- und Kleinschreibung werden ber�cksichtig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Pa�wort darf maximal 10-stell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&lt;Titel&gt;|&lt;Vorgabe&gt;  � Parameter-Befeh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Parameter-Befehl  erlaubt die  Eingabe und  �berga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n  Programmparametern.  Eine Zeile  die  mit  dem [$]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 beginnt,  f�hrt zur �ffnung  eines Eingabefel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as die zu  �bergebenden Parameter  durch Leerzei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rennt eingegeben  werden k�nnen. Der �bergebene Tit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 als Eingabeerl�uterung angezeigt. Eine Vorgabe ka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ch eine Halfpipe '|' getrennt angeh�ng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den Programmaufruf  im weiteren Teil der  Steuer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n, durch setzen eines '$' an der entsprechenden Ste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,  der Kommandozeilenparameter gesamt  oder in  Teilen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rgeben werden.  Sollen nur Teile des gesamten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s verwendete werden,  m�ssen Sie hinter  dem '$' 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mer  des gew�nschten  Parameters  angeben.  Dabei 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 der erste, $1 der zweite, $9 der zehnte, $A der elf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B der zw�lfte,  $Z der 36.  Teilparameter.  Zu beach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,  da� die Z�hlung mit der Null beginnt und die Bu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ben GROSS eingegeben werden m�ssen.  Geben Sie  ei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einen  Buchstaben ein,  wird dieser ignoriert  und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samte Parameter  eingef�gt!  Wenn Sie  umgekehrt  z.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n  Dateinamen direkt  hinter dem  gesamten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ben wollen,  m�ssen Sie  zumindest den  ersten Bu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ben des Dateinamens klein schreibe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r 'Pfeiltaste nach oben' k�nnen Sie bis zu 40 v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gehende Eintr�g anw�hlen (wie DosKey).  Verwenden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halb f�r Pa�w�rter immer den Pa�wort-Parameter-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+&lt;T&gt;|&lt;V&gt;       Parameter einlesen und anh�n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est  Parameter wie vor  ein und  h�ngt sie, durch  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erzeichen getrennt, an evtl. vorhandene Paramete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=&lt;Parameter&gt;   Parameter setzen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rschreibt vorhandene Parameter.  Es k�nnen auch Pa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er 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:  $=$3 A: 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* &lt;Parameter&gt;  Parameter anh�n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�ngt die nach dem '*' angef�hrten Parameter  OHNE Le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 an  vorhandene Parameter an.  Wenn Sie ein Le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 ben�tigen, m�ssen Sie es mit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-&lt;Kennung&gt;     L�scht zuvor gesetzt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hne Kennung werden alle Paramete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e:  $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�scht alle Parameter.  Mu� vor  einem Befehl mit  ein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$]-Zeichen  wie z.B. "PROMPT $P$G"  stehen,  wenn zuv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eingelesen wurden, da sonst die Parameter e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arbeitet werden w�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�scht den  3. Parameter  aus der Liste.  Alle folgen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meter r�cken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�scht den  ersten Parameter und  entspricht dem  Befeh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in Batch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~&lt;Verzeichnis\Kriterien&gt; &lt;Parameter&gt;  � Datei-Auswah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iesem Befehl,  der auch in der Form ' $*~ ' zum 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�ngen an bereits vorhandene Parameter  verwendet wer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n, lassen sich Dateien von der Festplatte zur Auswah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zeigen.  H�ngen  Sie  mehrere  Auswahlkriterien  du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mma getrennt an das Verzeichnis an (siehe Beispie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gliche Parameter si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      Gr��e, Datum/Uhrzeit und Attribute anzeig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    Dateien l�schen mit [Entf] erlaub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     Dateinamen ohne  Erweiterung anzeigen.  Bei 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hl  einer Datei wird auch  nur der  Datei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hne Erweiterung �bergeben (Nur wirksam, 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den  Kriterien nur  eine Extension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t, diese nicht ge�ndert werden kann und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Verbindung mit /KE,/L,/VW und V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G       Anzeige nur in Gro�buchstaben  (nicht  mit  /V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 /V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      Kriter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KA   Kriterien anzei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KE   Kriterien editierbar [F6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       Laufwerk wechselbar [F5] (nur mit /V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       Form der Auswahlr�ckga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V   Dateiname ohne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Verbindung mit den Parametern /V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VT wird der Dateiname sonst mit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eichnis zur�ck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G   Laufwerk, Verzeichnis und Dateiname 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ennt in drei Parametern zur�ck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&lt;Datei&gt; Positioniert den Auswahlcursor im Fenster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Datei&gt;, sofern vorhan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      Sortieren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SN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SW   Erweiter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SZ   Zeit (nur in Verbindung mit /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SG   Gr��e (nur in Verbindung mit /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       keine Trennlinien im Auswahlfen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      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VA   Verzeichnis anzei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VW   Verzeichnis wechsel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VT   Verzeichnis nur in die Tiefe wechsel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&lt;Text&gt; &lt;Text&gt; wird bei Abbruch mit [Esc] al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ur�ckgegeben. Ohne diesen Parameter bricht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sf�hrung des Men�punkte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e:  $~C:\WORD5\TEXTE\*.TXT /E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gt alle Dateien im Verzeichnis C:\WORD5\TEXTE mit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ung TXT ohne Endung, nach Name sortier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*~C:\DOS\*.EXE,*.COM,*.BAT /VA/KA/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gt alle ausf�hrbaren  Dateien im Verzeichnis  C:\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ert nach der Erweiterung, sowie das Verzeichnis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Kriterien an.  Der ausgew�hlte Dateiname wird an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ehenden Parameter angeh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~C:\TEST\?A*.  /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gt unsortiert alle Dateien im Verzeichnis C:\TEST 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an der  zweiten Stelle im Namen  ein 'A' haben.  B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wahl  einer  Datei werden  Laufwerk,  Verzeichnis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iname in dreigetrennten Parametern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$&lt;Kennung&gt;     Befehls�berga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ch die Eingabe von zwei  [$]-Zeichen k�nnen die zuv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lesenen  Befehle direkt  an die  Steuerdatei �ber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. Es k�nnen auch einzelne Parameter ausgew�h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, z.B. $$0 $1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?&lt;L�nge&gt;       Pa�wort-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est ein Pa�wort als  Parameter ein,  um es an ein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m  (z.B. einen Packer)  zu �bergeben.  Die Standa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�nge betr�gt 12, die Maximall�nge 40 Zeich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wenden Sie f�r Pa�w�rter  niemals die normale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eingabe, da es sonst in der Eintragsliste landen w�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und ausspioniert werden k�nn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Befehl kann auch in der Form '$+?' verwendet w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, um die Eingabe an bestehende Parameter anzuh�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&lt;Untermen�punkttext&gt;|&lt;Parameter&gt;  � Untermen�pun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r sogenannten Tilde ( ~,  [AltGr]+[+] (links ob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b  der  [RETURN]-Taste),  [Alt]+[1] [2] [6] oder �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6]) lassen sich maximal 20 Untermen�punkte definier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 Anwahl  eines Men�punktes, werden die entsprechen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definiert. Setzen Sie diese wie oben beschri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  mittels  '$' in  den weiteren  Funktionen ein. 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�nnen  auch �ber einen  Untermen�punkt Parameter ein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, indem  Sie hinter der  Halfpipe '|' den  Parame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 anwen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reiben Sie jeden Untermen�punkt in eine neue Ze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 bei einem Men�punkt zu kennzeichnen,  da� sich h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hm ein Untermen� verbirgt,  setzen Sie hinter den Men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kttext drei Punkte, oder ein '|',  das vom Men�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sch mit einem Rechtspfeil erg�nzt wi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ehe auch Beispielmen� BEISPIEL.M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&lt;Kennung&gt;|&lt;Parameter&gt;  � Staff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erweise werden die gesamten Funktionen erst in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gearbeitet und dann die Steuerdatei aufgerufen.  Du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Staffelung k�nnen Sie die Funktionen unterteil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m Anw�hlen des Men�punktes werden  die Funktionen n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s zur  ersten Staffelung ausgef�hrt und dann die Ste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datei aufgerufen. Bei der R�ckkehr ins Men�system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Ausf�hrung des Men�punktes automatisch bei der Staf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l fortgesetzt.  Sie k�nnen beliebig viele Staffeln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eren.  Der Name einer Staffel  darf bis zu 8 Zei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 sein.  Jeder Name  darf innerhalb eines Men�punk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r einmal verwendet werden (,es sei denn, Sie beabsi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gen eine Schleife zu programmier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bis zu einer Staffelmarke kein Code f�r die Steu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i  angefallen ist,  wird der Ablauf  einfach fort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zt.  Folgen keine weiteren  Programmzeilen, oder w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 diese durch Bedingungen nicht abgearbeitet,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epunkt von Beginn an erneut abgearbeitet. Dabei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 die M�glichkeit eines Abbruches gepr�ft,  um 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sschleife zu vermeiden. Wird innerhalb eines Dur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ngs  keine Abbruchm�glichkeit gefunden,  wird die A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hrung  des Men�punktes  mit einer Fehlermeldung  ab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ch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einer Halfpipe '|' getrennt  l��t sich ein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den  n�chsten Durchlauf  �bergeben,  z.B.  ' /1|$2 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Parameter wird dann zum 1. Parameter ($0).  The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isch  k�nnen Sie  auch mehrere  Parameter  �bergeb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er bedenken Sie, da� die L�nge der Gesamtparameter v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begrenzt ist.  Beim �berschreiten treten dann Feh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Startet sofort den Programmaufr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          Bricht den Programmaufruf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Parameter&gt;Operator&lt;Inhalt&gt;, |, ]  � Bedingter Programm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ile des Programmcodes lassen sich einklammern und w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 nur abgearbeitet,  wenn die  Bedingung zu  Begin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ammerung zutrifft.  Es k�nnen bis zu 255! Klammern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ander verschachtelt  werden.  Zu den  Operanden  '=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&lt;&gt;',  '==' und  '&gt;&lt;'  k�nnen mehrere  Bedingungen du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mma getrennt �bergeben werden (siehe Beispie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Vergleich findet als Text-Vergleich statt,  d.h.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t eines Zeichens entspricht seinem ASCII-We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st    'A'   kleiner als  'B' 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'   kleiner als  'a' 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02'  kleiner als  '10'  und a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 2'  kleiner als  '10'  , A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2'   gr��er als   '10'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HalfPipe '|' leitet den optionalen ELSE-Teil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e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ist gleich, bzw. ist Element der Me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     ungleich, bzw. ist nicht Element der Me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    ist gr��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    ist kle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     ist gr��er gle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     ist kleiner gle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      enth�lt Zeichenfol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lt;       Zeichenfolge nicht ent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e:  [$1=1,2,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 JaCod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 NeinCod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"JaCode" wird  nur abgearbeitet,  wenn d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  den Wert 1, 2 oder 4 enth�lt,  andernfalls 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inCode"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$0==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 Batchdateien  �ber 'call'  aufgerufen  werden m�ss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sen sie sich so von EXE- und COM-Dateien tr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amp;&lt;Frage&gt;, ]    Bedingter Programmcode mit F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�rlich l��t sich  als Bedingung  auch eine Frage e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:   [&amp;Frage stellen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&amp;Frag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CHO J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CHO N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, ]           Code nicht ver�nd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reibt die Zeilen zwischen den Klammern unver�nde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Steuerdatei.  Diesen Befehl ben�tigen Sie, 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Datei Aufrufen wollen, die mit einem Befehlszei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t ( !, $, &amp;, ~ )  oder wenn Sie verhindern woll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� f�r $-Zeichen Parameter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:   [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&lt;Dateiname&gt;]  Sie k�nnen diesen Befehl auch einzeilig verwenden, in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direkt hinter '[R' ihren Befehl/Dateinamen  ein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die Zeile mit ']' abschlie�en.  So k�nnen Sie  sog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inamen eingeben, die mit einem '#'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:   [RPROMPT $P$G]    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#DATE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!D&lt;Pfad+Datei&gt; Datei vorhanden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ieser Bedingung  k�nnen Sie das Vorhandensein e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i ab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!V&lt;Pfad&gt;       Verzeichnis vorhanden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ieser Bedingung  k�nnen Sie das Vorhandensein e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zeichnisses ab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:   [!V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 Verzeichnis C:\DOS existiert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 Verzeichnis C:\DOS existiert nicht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iesem Befehl  k�nnen Sie auch pr�fen,  ob ein Lauf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k existiert. Bei einem Floppylaufwerk mu� keine 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eingeleg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spiel:   [!VB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 Floppy B: existiert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 Floppy B: existiert nicht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&lt;Text&gt;         Kommentarze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it Semikolon beginende Zeilen  k�nnen Sie Komment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eben. Sie entsprechen den REM-Zeilen in Batchdatei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m trennen  zweier Untermen�s  ist eine  Kommentarze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vorragend geeignet,  da eine REM-Zeile in die Steu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i eingetragen werd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 Funktionen lassen  sich Variablen wie im NOVELL Login-Script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n.  Damit kann  man in Netz-Fenstern  benutzerabh�ngige Steuer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eren oder auf Home- und Mail-Directory zugreifen. Von besond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Bedeutung sind daher die zwei Variablen %MENU%, die den Benutzerna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max. 8 Stellen enth�lt und %USER_ID%.  Mit [F7] erh�lt man im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Liste aller Variablen. Zu den Befehlen '&amp;', '$', '~' und '['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DOS-Umgebungsvariable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Kopieren von Men�pun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teuerdatei,  die f�r  einen Men�punkt  eingetragen ist,  k�nn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r�cken der  [F4]-Taste in die  Zwischenablage kopieren.  Wen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auf einem Netzfenster stehen, werden Sie noch gefragt,  ob Sie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oder das Fenster kopieren wollen. Gehen Sie dann auf einen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en Men�punkt,  zu dem Sie  die gleiche Folge  von Befehlen  speich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llen und  dr�cken die [F5]-Taste,  wird nach einer  Sicherheitsabf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Inhalt der Zwischenablage zu diesem Men�punkt gespeichert.  Sie k�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n auch den gesamten Men�punkt an anderer Stelle  oder in einem and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 definieren.  Gehen Sie dazu an die Stelle, an der Sie den Men�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�gen wollen  und dr�cken Sie [Einf].  W�hlen Sie  die Option  "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kopie" und danach di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hten Sie,  da� die  Zwischenablage  durch das  Ausf�hren eines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es oder das Aufrufen des Editors gele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Kopieren von Fen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hen Sie in das Fenster, das Sie kopieren wollen, und dr�cken Sie [F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en Sie "Fenster" und geben Sie einen Namen f�r das Netz-Fenster 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Einf�gen  des Fensters  in ein  anderes Men� dr�cken Sie [Einf�gen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en Sie "Netz-Fenster einlesen",  geben Sie die Position an, und w�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Sie den Namen des Netz-Fenster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Entfernen von Men�punk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 Entfernen eines  Men�punktes gehen  Sie  mit  dem  Cursorbalke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n und  dr�cken die  Entfernen-Taste [Entf].  Der Men�punkt befin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nach dem L�schen in der Zwischenablage  und kann an anderer Stel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sogar in einem anderen Men� eingef�gt werden.  Sobald Sie den let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Men�punkt  eines Fensters l�schen,  wird auch das Fenster selbst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t. Ein Fenster mu� somit mindestens einen Men�punkt auf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Entfernen von Fen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Entfernen eines Fensters gehen Sie mit dem Cursorbalken in das Fe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und dr�cken die Entfernen-Taste [Ent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Konfigurieren der 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jeder Men�datei geh�rt  eine Konfigurationsdatei MCF,  in der Far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en und Rechte des Men�s gespeich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F]   Men�farben �nd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 hoch/Bild runter    Feld wechs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ch/runter              Textfarbe �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ts/links             Hintergrundfarbe �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                    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                    Einstellungen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                  Ohne Speichern ver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4]  Farbpalette �nd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arbname        Farbe  Rot   Gr�n  Blau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 </w:t>
      </w:r>
      <w:r>
        <w:rPr/>
        <w:t>Hellblau        �����   21    21    63  � Ŀ �</w:t>
      </w:r>
    </w:p>
    <w:p>
      <w:pPr>
        <w:pStyle w:val="PreformattedText"/>
        <w:bidi w:val="0"/>
        <w:jc w:val="left"/>
        <w:rPr/>
      </w:pPr>
      <w:r>
        <w:rPr/>
        <w:t xml:space="preserve">           �    � ��������                        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 � </w:t>
      </w:r>
      <w:r>
        <w:rPr/>
        <w:t>Farben �������������������������������� �  � �</w:t>
      </w:r>
    </w:p>
    <w:p>
      <w:pPr>
        <w:pStyle w:val="PreformattedText"/>
        <w:bidi w:val="0"/>
        <w:jc w:val="left"/>
        <w:rPr/>
      </w:pPr>
      <w:r>
        <w:rPr/>
        <w:t xml:space="preserve">           � �  ���������������������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  </w:t>
      </w:r>
      <w:r>
        <w:rPr/>
        <w:t>Farben�bersicht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����  </w:t>
      </w:r>
      <w:r>
        <w:rPr/>
        <w:t>aktuelle Farbe zum �ndern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teile der einzelnen Grundfarben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bwert-Kontrollfeld     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ts/links   wechseln zwischen Auswahl der Farbe und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teilen der Grundfar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ch/runter    Farbe ausw�hlen / Farbanteil ver�nd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          eingestellte Farbpalette �berneh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          angew�hlte Farbe auf den Wert vor der �nder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ur�ck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          angew�hlte Farbe auf Standard 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          Alle Farben auf Standardpalette s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denken Sie,  da� das �ndern der Farbpalette beim Starte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m Verlassen des Men�s, um einen Men�punkt auszuf�hren, Z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stet. Wenn es Ihnen auf Geschwindigkeit ankommt, sollt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her die Standard-Farbwerte nicht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K]   Optionen der Konfiguration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ildschutzzeit, -text und -far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staturpuffer beim Men�start le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smal,  wenn der Rechner nach einem Programmaufruf ins Men� zur�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hrt, werden alle Eintr�ge aus dem Tastaturpuffer gel�s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S bei jedem Programmaufr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scht bei jedem Programmaufruf den DOS-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modus 94 x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etet eine h�here Aufl�sung, gedacht f�r gro�e Moni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do erm�gli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 �nderung  an Men�datei,  Konfiguration  und  Hintergrundbild l�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durch  [Alt]+[U]  r�ckg�ngig machen.  Wenn Sie jedoch w�hrend dem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dern  zwischengespeichert  haben,  k�nnen Sie nur die letzte gesp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rte �nderung r�ckg�ngig ma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ntergrundfarben statt Blin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Allgemeinen  sind die hellen Farben  nicht f�r den Hintergrund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bar, da sie f�r das Blinken reserviert s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ollbild-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Gr��e des Editors-Fenster l��t sich �ber [F5] �ndern. Dies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ltet standardm��ig das gro�e Fenster 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or beim Speichern verla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Version 3.0 wurde der Editor mit [F2] gleich verlassen, was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e ungewohnt ist. Bei aktivierter Option wird nur gespeich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igene Optionen bei Fremdme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als Supervisor mehrere Men�dateien mit verschiedenen Op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alten,  kann es �rgerlich sein,  in jedem Men�  andere Optionen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.  Kreuzen Sie diese Option in Ihrem eigenen Men� an,  um au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mden Men�dateien  mit Ihren Optionen zu arbeiten.  Ausgenommen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xtmodus 94 x 30"  und  "Hintergrundfarben statt Blinken", die i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�spezifisch verwendet werden,  da die Darstellung  sonst fehlerh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M]   Maus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us aktiv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Initialisieren der Maus beim Starten und beim Verlassen des Men�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einen Men�punkt auszuf�hren, erfordert Zeit.  Deshalb werden zu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 des WALLABY-Men�s erst alle im Tastaturpuffer befindlichen Tas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bgearbeitet, bevor die Maus initialisier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ustasten vertauschen (Linksh�n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Linksh�nder  kann die Funktion  der rechten  und linken  Maus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aus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uscursor beim Start rechts o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rweise erscheint der Mauscursor in der Mitte des Bildschi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-Bildschirm mit rechter Maus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m Druck  der rechten Maustaste  au�erhalb  eines Men�fensters 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DOS-Bildschirm angezeigt (Tastenkombination [Alt]+[O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R]   Recht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� �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� ver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�datei wechs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onfiguration �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rben �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ntergrundbild �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melden mit [Alt]+[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ervisor-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glaube, diese Punkte erkl�ren sich von selbst. Nur soviel: Zum An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 neuer Men�s  braucht man  die Rechte  "Men� �ndern"  und  "Men�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chsel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Netz-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z-Fenster werden  in getrennten Dateien verwaltet.  Sie k�nnen in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big viele Men�s eingebunden werden.  So brauchen Sie das  Fenster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mal f�r mehrere Benutzer zu erstellen und zu ver�nd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das Recht haben, Men�s zu �ndern, erkennen Sie ein Netz-Fe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inem  kleinen Strich links oben.  Au�erdem wird  im Editor bei je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des Fensters der Name links oben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Einbinden eines  Netz-Fensters  dr�cken Sie  [Einf�gen],  w�hl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z-Fenster einbinden",  geben Sie die Position an, und w�hlen Sie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 des Netz-Fenster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3  Fenster in Netz-Fenster umwan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 Fenster  in ein Netz-Fenster umzuwandeln,  gehen Sie mit dem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balken in das Fenster und dr�cken die [F6]. Als Fenstername geb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Dollarzeichen '$' gefolgt von dem gew�nschten Nam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4  Programmierung eines komplexen Men�punk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arbeite zum Faxempfang mit einer DOS-Anwendung namens QL-II-Fax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hende Faxe  in nummerierten Dateien mit der Endung .REC ablegt.  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ingang  neuer Faxe  eine Nachricht  zu erhalten,  habe ich 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 hinter der Marke :ANFANG folgende Zeile erg�n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H:\LOGIN\CHECKFAX.BAT call H:\LOGIN\CHECKFA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CHECKFAX.BAT gibt beim Vorhandensein neuer Faxdateien einen Hinw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em Bildschirm,  sowie einen  Signalton aus.  Die T�ne werde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i ^G in der Datei BEEP.TXT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FAX.BAT:  IF NOT EXIST H:\FAX\QL2FAX\RECFAX\*.REC GOTO NO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  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              Neues FAX gefunden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  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BEEP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NO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ein  neues Fax eingetroffen,  w�hle ich  den Men�punkt  "Neue Fax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erst lasse ich mir alle neuen Faxdateien anzeigen  und w�hle die er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Betrachten aus.  Danach entscheide ich,  ob ich das Fax drucke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en m�chte.  Wenn ich ein Fax archivieren will, w�hle ich ein the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sches Verzeichnis  und lasse  mir alle  enthaltenen Dateien  anzei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w�hle ich  die letzte Datei  des gleichen Absenders aus  und erh�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ndziffer. Zuletzt wird die Datei umbenannt und in das Ziel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 verscho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 Faxpr�fung  w�hrend der Ausf�hrung  des Men�punktes abzuschalten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e ich zu Beginn den Namen der CHECKFAX.BAT in CHECKFAX.BAK und h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her wieder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der Men�punkt mit Erl�uter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befehl / DOS-Aufruf                                      Erl�ut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                                   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                                             Staffelmarke f�r Schle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!DH:\FAX\QL2FAX\RECFAX\*.REC              FRAGE: Faxdateien vorhanden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Kein Fax vorhanden !                          Wenn NEIN, Meldung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                                             ... und Abbr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~H:\FAX\QL2FAX\RECFAX\*.REC /E/G/VA/D/A/SN/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e im Eingangsverzeichnis zur Auswahl anze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0=X                             FRAGE: Auswahl mit [ESC] abgebrochen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!DH:\LOGIN\CHECKFAX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nn JA, FRAGE: Existiert Datei CHECKFAX.BAK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HECKFAX.BAK CHECKFAX.BAT            Wenn JA, umbenennen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                  ... ausf�hren und Men�punkt be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                              Wenn NEIN, Men�punkt abbre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CHECKFAX.BAT rename CHECKFAX.BAT CHECKFAX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ECKFAX.BAT umbenennen, wenn vorha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\FAX\QL2FAX\VIEWFAX H:\FAX\QL2FAX\RECFAX\$.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betrachter mit ausgew�hlter Datei aufru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pause             Im Falle eines Fehlers, Pause einle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|$0           Staffel 1: Steuerdatei ausf�hren, Parameter $0 �ber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� f�r die Weiterverarbeitung der Fax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FAX drucken |* DR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l�schen |* L�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Preisliste |* PREIS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Lieferanten Mitteilung |* LMITTE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Antworten |* ANTWO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Auftragsbest�tigung |* AUF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Bearbeiten |* BEARB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Kunden |* KU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Messages |*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Sonstige |* SONST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WALLABY-Men� |* WAL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Wichtig |* WICHT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1=DRUCK                             FRAGE: Parameter $1 gleich DRUCK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fax\ql2fax\rec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FAX\QL2FAX\PRINTFAX $0.REC 24PIN /L2 /Q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druckprogramm mit Faxdatei und Parametern aufruf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|$0             Steuerdatei ausf�hren und zur�ck zu Staffel 1 (Men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1=L�SCH                             FRAGE: Parameter $1 gleich L�SCH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fax\ql2fax\rec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$0.REC                                            Faxdatei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EXIST *.REC rename H:\LOGIN\CHECKFAX.BAK CHECKFAX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nn kein weiteres Fax vorhanden, CHECKFAX.BAK umbene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0                         Steuerdatei ausf�hren und zur�ck zum Anf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+~H:\FAX\QL2FAX\$1\*.REC /E/G/VA/D/A/SN/XNE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e Faxdateien im ausgew�hlten Zielverzeichnis anze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2=NEU                                 FRAGE: Parameter $2 gleich NEU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+Umbenennen in:                         Wenn JA, Neuen Namen ein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+Umbenennen in:|$2                Wenn NEIN, ausgew�hlten Name �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fax\ql2fax\rec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$0.REC $3.REC                                 Faxdatei umbene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$3.REC ..\$1               Faxdatei ins Zielverzeichnis verschi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*.REC rename H:\LOGIN\CHECKFAX.BAK CHECKFAX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nn kein weiteres Fax vorhanden, CHECKFAX.BAK umbene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                           Steuerdatei ausf�hren und zur�ck zum An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iesen 53 Programmzeilen enthalten nur 13 Zeilen DOS-Befehl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ufrufe. Der Rest sind Programmierbefehle des WALLABY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eitere Funktione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Sonderfunktionen �ber ALT-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A]   Aufl�sung �ndern 80x25 / 94x30  (Spalten x Ze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I]   Angaben zu Hersteller und Versionsnummer sowie Lizens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N]   Informationen zum Netzwerk (nur Netzwerk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D]   �ffnet ein Fenster, in dem Sie das Datum �ndern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Z]   �ffnet ein Fenster, in dem Sie die Zeit �ndern k�n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it im Netzwerk alle mit der gleichen Systemzeit arbei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es sinnvoll, im System-Login-Script den Befehl Sys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O]   Zeigt den DOS-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S]   Schaltet in den Bildschirm-Schonmo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X]   Einzelplatz: Men� verlas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zwerk:    auslog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H]   Hintergrundbild der aktuellen Aufl�sung bearbei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E]   Zum eigenen Men� wechs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W]   Zwischen dem jetzigen und dem vorhergehenden Men� wech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Verwalten mehrerer 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Benutzer  der in der  Netzwerkversion mit  Supervisor-Rechten aus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tet ist hat die M�glichkeit,  die Men�dateien von allen Benutzern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alten.  In der Einzelplatzversion ist diese Funktion verwendbar,  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 verschiedene Men�systeme aufzubauen, in die nach Bedarf gewech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    Liest das Men� neu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der  Systemverwalter einem  Benutzer einen neuen Men�pun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tellt hat, kann der Benutzer so sein Men� aktualis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    Erstellen einer neuen Men�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Netzwerk ist auf die  Namensgebung zu achten!  Der Datei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� dem  Login-Namen des Benutzers entsprechen.  Es ist hier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m�glich eine bestehende Men�datei mit einem neuen Namen 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p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Wechseln in eine andere Men�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anschlie�enden Dateiauswahl k�nnen Sie mit Hilfe des 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gsbuchstaben schnell zur gesuchten Men�datei spri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Erm�glicht es auf einfache Weise,  die Rechte,  Farben oder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en eines  anderen Benutzers f�r das  aktuelle Men� zu �b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Das Hintergrundb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WALLABY-Men� geh�ren drei Dateien f�r die Hintergrundbi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8025.COL     Hintergrundbild Farbe 80x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8025.MON     Hintergrundbild Monochrome 80x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9430.COL     Hintergrundbild Farbe 94x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tels [Alt]+[H] kann das jeweilige Hintergrundbild  im interne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beitet werden. Da es sich um eine typisierte Datei handelt, rate 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nen von Versuchen ab,  das Hintergrundbild mit einem anderen Editor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bei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 [F6]  gelangen Sie in die  ASCII-Zeichentabelle,  aus der Sie j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256 Zeichen f�r die Erstellung Ihres individuellen Hintergrundbil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en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belegung in der ASCII-Zeichentab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                 Abbruch ohne Zeichen�bernah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URN]               Zeichen �bernehmen und ASCII-Tabelle ver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RETURN]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e]                 Zeichen �bernehmen und nach Re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s1]                 Zeichen �bernehmen und nach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ldHoch]             Zeichen �bernehmen und nach O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ldRunter]           Zeichen �bernehmen und nach Un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fernen]            bis zu 255 Schritte r�ckg�ngig ma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                  Hilfe (diese Tastenbelegu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                  alle gleichen Zeichen ers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 Farbe zu ver�ndern, rufen Sie die Zeichentabelle �ber [Strg]+[F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.  In der unteren Zeile  des Fensters sehen Sie den Farbcode der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lnen Zeichen.  Die Zahl gibt den dezimalen Wer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im �berschreibmodus mit der Zeichentabelle Linien ziehen, 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Hintergrundfarbe  des Startfeldes  mitgef�hrt.  Wenn Sie  z.B.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hmen zeichnen wollen,  gehen Sie zuerst an die Stelle,  an der Sie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hmen  beginnen wollen und w�hlen Sie  die Farbe f�r  Ihren Rahmen 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rg]+[F6].  Bauen Sie dann  von diesem Feld aus mit der Zeichentab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�ber [Ende],[Pos1],[BildHoch] und [BildRunter] Ihren Rahmen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 Sie sich verzeichnet haben, k�nnen Sie bis zu 255 Schritte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fernen]-Taste r�ckg�ngig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alle Felder einer bestimmten Farbe umzuf�rben, gehen Sie auf ein F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Farbe, rufen Sie �ber [Strg]+[F6] die Farbauswahl auf, w�hl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neue Farbe  und dr�cken Sie [F2].  W�hlen Sie dann aus,  ob Sie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en,  die die gleiche Textfarbe,  die gleiche Hintergrundfarbe,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des haben, in die gew�hlte Farbe �ndern wollen. Wenn Sie z.B. nu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ergrundfarbe �ndern wollen,  ist bei der Auswahl der Farbe die 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be 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in den Optionen  den Punkt "Undo erm�glichen" angekreuzt ha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 Sie mit der  Tastenkombination [Alt]+[U] die �nderung  r�ckg�n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en, bzw. zwischen den Bildern  vor und nach  der �nderung umscha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entscheiden, was Ihnen besser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n beiden Blockbefehlen  [Strg]+[K] [R] und  [Strg]+[K] [W] 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Textdateien f�r das Hintergrundbild laden und speich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Laden  werden die  Zeilen der Datei  ab der  Cursorposition 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n Spalte  nach unten eingef�gt,  beim Speichern wird  das gesam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ergrundbild in  eine Textdatei  geschrieben.  Die Farben bleiben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den Funktionen un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Speichern  der �nderungen dr�cken Sie [F2],  mit [Esc] verlass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Verlassen des Men�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Einzelplatzversion verlassen Sie das Men�system durch dr�ck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-Taste. F�r Benutzer die im Netzwerk das Men� verlassen k�nnen s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mu� die ensprechende Option in den Rechten angekreu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 von der Betriebssystemebene schnell ins Men� zur�ckkehren w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, so kann ein eigener Men�punkt mit einem "Command"-Befehl einger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t werden. Wir empfehlen hierzu folgenden Aufr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Geben Sie "EXIT" ein, um in das Men�system zur�ckzuke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MERK=%PROMP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=[WALLABY aktiv] %PROMP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%PROMPTMER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MER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Tips zur Netzwerk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bereits erw�hnt,  steuert das  Men�system das  Ein- und Ausloggen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-Netzwerk.  Nat�rlich kann man auch  einen Men�punkt zum Auslog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en,  was aber bei  Workstation ohne Laufwerk,  die �ber BootRO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Netzwerk gelangen, zu einem DOS-Fehler f�hrt (COMMAND.COM kann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aden werden, System angehalten),  der nur durch ein permanentes la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COMMAND.COM vermieden werden k�nn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 Verlassen der Haupt-Batchdatei zu vermeiden, arbeitet das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it DOS-ERRORLEV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=   Fehler bei Men�aufru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=   Lo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=   Log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=   Ger�t abschal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=   Men� ver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ischen die  entsprechenden  Sprungadressen  in der  MENU.BAT  kann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bige  Funktionen einbinden,  wie das Laden und Entladen von Remo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ckverbindungen oder ger�tespezifischen Treib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den Schalter  /V in der MENU.BAT an die WALLABY.EXE  �berge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das Men� auch im LOGOUT-Zustand �ber [Esc] verlas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verhindern wollen,  da� man sich �ber [Alt]+[X] ausloggen ka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zten Sie den Schalter /L in der  MENU.BAT hinter WALLABY.  Sie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r auch in den Rechten [Alt]+[R] das entsprechende Feld de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ehlerbehandlu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Allgemeine 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as  Men�system starten  keinen Men�punkt  sondern endet  immer wie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 auf der DOS-Eb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haben  die WALLABY.EXE  direkt aufgerufen  und nicht  die MENU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. Lesen Sie die QUICKRUN.DOC oder 2.2 - 2.4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r Men�punkt macht nicht was er soll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der Computer  nach Anwahl  des Men�punktes kurz zum DOS  geh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gleich  ins Men�system zur�ckkehrt,  k�nnen Sie mit [Alt]+[O]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Bildschirm sichtbar machen  und die Fehlermeldungen von DOS les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 DOS schreibt  "Befehl oder Dateiname nicht gefunden"  m�ssen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Verzeichnis und den Dateinamen f�r Ihren Programmaufruf pr�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ufig liegt der Fehler aber an Falsch gesetzten 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zwei Punkt m�ssen Sie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e Z�hlung beginnt bei der Null, d.h. $0 ist der erst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enn das Programm beim abarbeiten eines Men�punktes an eine Staff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t, gehen alle Parameter verloren, es sei denn, Sie �ber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arameter f�r die weiteren Befeh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       /0|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rgibt den gesamten Paramete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0|$1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rgibt nur die Parameter $1 und $3. Diese werden da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$0 und $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kann nicht unbegrenzt Parameter aufnehmen. �bergeben Sie d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 nur die Parameter, die Sie auch wirklich noch bra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an einer beliebigen Stelle eines Men�punktaufrufes den Inh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Parameter  pr�fen wollen,  setzen Sie einfach  eine Meldung an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w�nschte Stelle, die Ihnen die Parameter anzeig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        &amp;&amp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igt alle Paramete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oder verwenden Sie eine Frage. Dann k�nnen Sie den Aufruf mit [Es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chen. Achten Sie aber bei einer Frage darauf, dass Sie das '$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unmittelbar hinter das '&amp;' setzen. Das w�rde die Antwortvor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"Nein" setzen und nicht die Parameter 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ch:          &amp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tig:         &amp;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n Sie  Meldungen  oder Fragen auch,  wenn Sie  bei Beding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�fen wollen, ob das Programm auch da rauskommt, wo Sie es erw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n Sie eine ganz harte Nu� zu knacken haben, rufen Sie mich ruh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der Faxen Sie mir Ihr Problem. Ich werde tun, was ich kann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m Ausdrucken:  F�gen Sie am Anfang einige Leerzeilen ein,  mark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e den gesamten Text und  r�cken Sie ihn mir [Strg]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K] [I] einige Spalten ein. Dann schicken Sie ihn 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rg]+[K] [W]  zu Ihrer  Druckerschnittstelle,  z.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ie haben versucht, in der Konfiguration ([Alt]+[K] in Men�) versch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en Einstellungen zu �ndern, aber das Men� reagiert nicht dar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letzte Punkt der Optionen hei�t "Eigene Optionen bei Fremdmen�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in der Konfiguration des Stamm-Men� (ganz linker Name u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Infozeile) diese Option angekreuzt haben, werden auch in Fr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Men�s die Optionen des Stamm-Men�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ie arbeiten mit 4DOS und daher haben Ihre Batchdateien die Endung B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t BAT. Das Men�system hat 4DOS nicht erkannt, legt die Steuer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r Endung BAT an und verlangt nach der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geben Sie in der MENU.BTM den Parameter /B an die WALLABY.EXE,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t vom Namen der Batch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  WALLABY %1 %2 %3 %4 %5 /BMENU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Fehler im 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im Aufruf  eines Men�punktes  im Netzwerk  loggt das Men�system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er wied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haben  vergessen,  die Variable  STATION im  System-Loginscript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eren (siehe 2.3 Installation Netzwerk NOV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ach  dem Ausloggen kommt die Fehlermeldung  "Stapelverarbeitungs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hlt" bzw. "Ung�ltige Laufwerksangab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Laufwerk, von dem Sie die MENU.BAT gestartet haben, existiert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Logout nicht mehr. Wechseln Sie in der MENU.BAT vor dem Aufruf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auf  das Verzeichnis,  das Sie im  System-Loginscript mi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im Programmaufruf  erhalten Sie  die Fehlermeldung  "Datei  gelogg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"Zugriff verweig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haben vergessen, fuer den Rechner die Variable TEMP zu definier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Sie haben nicht genuegend Rechte in dem TEMP-Pf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ie arbeiten  mit VLMs,  wodurch  das Netzlaufwerk  im  Logout-Zu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\ und nicht F:\LOGIN hei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en Sie im Verzeichnis \LOGIN ein weiteres Verzeichnis mit dem 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n  (F:\LOGIN\LOGIN),  und kopieren Sie die Dateien MENU.BA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.EXE in dieses Verzeichnis. Achten Sie nach jeder �nderung darau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� beide MENU.BAT den gleichen Inhalt habe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SICHT:  Bei der Erkennung  des LOGIN-Zustandes  kann es  zu Fehl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en. Eine auf VLM optimierte Version erscheint Mitte November.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en Sie bis dahin bei Problemen die NETX.V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ie erhalten  bei einem  gestaffelten Men�punkt  nach der R�ckkehr 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� die Fehlermeldung:  "F�r Sie ist kein Men� definiert,  wenden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an Ihren Systemverwal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haben bei der Parameter�bergabe an die Staffel ein verbotenes Z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n (z.B. ein Komma, ein Semikolon)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weitere Fragen haben, rufen Sie mich an. H�ufige Probleme wer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in diese Liste auf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gistrieru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das Programm getestet haben  und es weiterhin verwenden w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ssen Sie sich registrieren lassen. Die Preise betra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platzversion                                29,-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rmalversion   Kombi-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version   5 User          49,- DM         59,-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User          89,- DM        109,-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User         159,- DM        189,-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User         259,- DM        309,-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User         359,- DM        429,- 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0 User         459,- DM        549,- D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imitiert       559,- DM        669,-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kl. gesetzlicher Mehrwertste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: Die reine Netzwerkversion l�uft nicht auf Einzelplatzrechner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Lieferung erfolgt auf Rechnung  und frei Haus,  d.h. es werden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ndkosten berechnet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ombiversion berechtigt zum Einsatz in EINEM loklen Netzwerk und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n zum System geh�renden Einzelrechnern (z.B. NoteBook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Userzahl  der Men�-Version  im NOVELL-Netz darf nicht  kleiner s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die maximale Userzahl der Net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Registrierung drucken Sie die Datei  REGIST.TXT aus und schicke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f�llte Formular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aby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ck Ka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rer Stra�e 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56072 Koble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fon 0261/210507 Fax 280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2:2454/130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Net 21:490/2205.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rhalten umgehend die neueste Version des WALLABY-Men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reiben Sie mir, wenn Sie einen Fehler entdeckt oder Verbesserungsv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�ge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l Erfo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aby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ck Kah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