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WHAT'S NE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IM WALLABY-MEN�SYSTE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1992-94 Wallaby Computer, P. Kah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ben [Alt]+[F], Rechte [Alt]+[R] und Optionen [Alt]+[K]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rabh�ngig definiert werden. Zur Men�datei je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eine Konfigurationsdatei hinzu. Dadurch er�brigen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 RECHT="SUPERVISOR" im System-Login-Script sow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AB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ben    wie b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e    Men�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�datei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figuratio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bild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-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en  Bildschutzzeit, -text und -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aturpuffer beim Men�start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bei jedem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modus 94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erm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farben statt B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lbild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beim Speicher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ene Optionen bei Fremd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ditor l��t sich mit [F5] auf Vollbildgr��e zo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gro�e Monitore wurde die Aufl�sung 94x30 implementiert;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+[A] kann die Aufl�sung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Hintergrundbild wird als Vollbild editiert. Es gibt j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datei f�r die Aufl�sungen 80x25 und 94x30, sowie ein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l�schte Men�punkte werden in den Papierkorb kop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DOS-Hintergrund wird gespeichert, kann mit [Alt]+[O]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gestellt werden und wird beim Starten eines Programmes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Verlassen des Men�s rekonstru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Men� kann (per Definition) im Logout-Zustand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Men�punkt "Ger�t abschalten" verl��t das Men� mit einem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4). Dadurch k�nnen vor dem Abschalten Trieber ent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Programm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Namen der Batchdatei und der Umgebungsvariablen f�r den Tempor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ad sind 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rch Voranstellen eines Unterstriches vor dem Men�punkttex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Trennlinie im Fenst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[Alt]+[E] kann zur eigenen Men�datei gewechsel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+[W] kann man zwischen zwei Men�dateien hin- und h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ame der Wechseldatei wird in eckigen Klammern in der Inf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Alt]+[D] im Editor dupliziert die aktuell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rennt durch eine HalfPipe [|] kann hinter einer Parameter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Vorgab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einem Slash [/] lassen sich Programmaufrufe staff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k�nnen sogenannte Netz-Fenster definiert werden, d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ere Men�s eingebinden lassen und beim �ndern wie ganz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behandelt werden. So brauchen Sie im Netz nicht jed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Rechte wurden um "Abmelden mit [Alt]+[X]"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Wechseln zwischen zwei Men�dateien mit [Alt]+[W]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m jeweiligen Men�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Editieren den Hintergrundes kann man mit [Strg]+[K] [R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W] ASCII-Dateien lesen und schreiben. Ausserdem wurde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arben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s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[Alt]+[D] kann man die Laufwerke nach ausf�hrba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+[K] dupliziert jetzt die aktuell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-Blockbefehle erleichtern das schreiben komplex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e (markieren, kopieren, verschieben, etc.)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urch festhalten der [Shift]-Taste und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er Text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-Hilfe mit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ient als Ged�chtnisst�tze und ersetzt nicht das Le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Funktionen lassen sich Variablen wie im NOVELL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die man �ber [F7] ausw�hlen kann. Zu den Befehlen  '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, '~' und '[' k�nnen auch DOS-Umgebungsvariabl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esseren �bersicht k�nnen Zeilen jetzt einger�ck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-Dateien der Version 3.1 anzupassen, ruf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WEG.EX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ue Programmi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r Programmablauf mit vielen Operatoren und einer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ungstiefe von 255 (theoretisch). Auch die Frage-Funktion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zugelassen. '[, |, ]'  entspricht  'IF..THEN, ELSE, 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auswahl mit vielen Funktionen ist programm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r Halfpipe '|' hinter dem Slash '/' kann ma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elung Parameter an den n�chsten Durchlauf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lassen sich 36 Parameter separieren. Die Gesamtl�nge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Zeichen begrenzt. Die Buchstaben m�ssen gro�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0..$9,$A..$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k�nnen mit '$-' einzeln gel�scht und mit '$='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emikolon ';' leitet eine Kommentar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&amp;&amp;' kann man eine einfache Meldung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Key-Funktion beim Parameter-Einlesen (Befehl $) und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chreiben von Bl�cken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�wort als Parameter einlesen mit '$?' oder '$+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wichtigsten Men�funktionen sind mausbedienb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esamte Farbenpalette l��t sich individuell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.11 und 3.2.12   diverse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Start von einer lokalen Platte im MS-Netz kann das Men�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zum LOGIN/LOGOU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Einzelplatzrechnern merkt sich das Men�system jetz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datei es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n Bedingungen kann man jetzt auch das Vorhandensei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erzeichnissen abfragen. Dabei ist auch die Angabe vo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 und *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Datei         [!D&lt;Pfad+Dateiname&gt;, |,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zeichnis   [!V&lt;Pfad&gt;, |,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.15   BugFix: Fehler in der Dateiauswahl behob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ditor verarbeitet jetzt 200 Zeilen pro Men�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[Strg]+[Einfg] und [Shift]+[Einfg] kann der markier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werden, auch nach dem Wechseln des Men�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tKeys k�nnen jetzt bis [Strg]/[Alt]+[F12]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im NOVELL-Netz die Variable STATION nicht gesetzt ist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eine Meldung aus und setzt die Variable selbstt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ungen der Version 3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ssere Abbruchskontrolle bei Staff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itionieren in der Dateiauswahl (siehe Men� BEISPIEL, Fenste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punkt "Grafiken betracht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sich der Cursor im Editor am Ende einer Zeile befinde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Steuercode f�r eine Dateiauswahl ('$~' oder '$*~') begi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it [F3] die Syntax-Auswahl aufrufen, gelangen Sie direk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auswahl f�r die Dateiauswahl. Die markierten Parameter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ann beim Verlassen an die aktuelle Zeil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WALLABY-Men� wird jetzt versandkostenfrei geliefer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dar�ber in der Datei WALLABY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