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cd CD-Rom Emulator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game comes along that looks to be the best game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only a single-speed cd-rom, and no matter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ntium 133 goes, the movies and animations looks like a beetle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hink of the possibility of copying the game into your hard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off of it, but alas, that probably won't work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uch games usually check to see if they are actually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The purpose of this check is to make sure that audio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re available, but mostly it is used as a simple copy-protec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a lot of hard work to make it work from your harddis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 can't be done; but the main work is to make the program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unning on a cd-rom. So, how do you accomplish that? 0cd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to cd-ro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a cd-rom emulator have to do? Well, the following lis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f the task it must 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ar as a normal MSCDEX driver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one or more drives appear as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ulate or "Swallow" all function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d-rom emulators work by simply installing itself as a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nd when a program ask, it will answer with correct data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some of your drives are really cd-rom drives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. This way, you can use SUBST to create a virtual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game is located in, and use the emulator to make it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llow" means that when a program tells the emulator to start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 (example), then the program will say "sure thing" and just go w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, doing essentially nothing. The program will be none the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y as a c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ome games does more than just tell the emulator to do stuff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checks to make sure that the data the emulator is playing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s. For instance, the game may check how many music track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, and crash and burn if it is the wrong number. Simp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know this kind of information, and says "Ehmmm... 0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nswer - 0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is built to solve a lot of these problems, but unfortunately not all.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resident utility which emulates MSCDEX in a way I hav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mulator. 0CD installs itself into memory, runs a program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cleans up and exits, neat and tidy. 0C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ar as a normal MSCDEX driver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virtual drives from directories, making them appear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s the virtual drives have their own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write protect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make the cd-rom drive appear to have 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ulates different speed of th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s audio-through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co-exist with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intelligently to the following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CDEX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number of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bibliographical filenam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abstract filena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copyright filenam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device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descripto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VTOC entry (Volume Table Of Content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olute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vice dr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p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ad position (ch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dio 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sector siz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volume siz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audio disk inf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audio track inf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UPC cod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 audio status (playing/pa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rked with * are saved by a program called RIPC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read back into memory when 0cd is installed. RIPC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f the original cd so the data will appear to be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works by way of command line parameters and is therefore best su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The format of the 0CD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D [options] &lt;directory&gt; [&lt;directory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[options] part for now; we'll get back to it later.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&lt;directory&gt;. You fill out the &lt;directory&gt; part with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will create a new drive and redirect this drive to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will automatically look like a cd-rom to any progra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tell 0CD to create a new drive. This drive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in the C: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0CD command line shown above, you can also se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can be repeated. This is denoted with [&lt;directory&gt; ... ]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p to 8 such parameters at one time to 0CD, creating at most 8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 cd-rom drives can all be directed to different direct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em fit.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C:\CD1&amp;2 C:\CD1&amp;2 C:\C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0CD will create 3 cd-rom drives. The first two will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C:\CD1&amp;2. The third cd-rom drive will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C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0CD has created all cd-rom drives, and settled into your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alled 0CDSTART.BAT (or a user-supplied program file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0CD starts it. When execut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, 0CD unload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doesn't exist, 0CD starts up your current command 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COMMAND.COM or 4DOS.COM). When this shell exits, 0CD unloa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0CD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can also respond to various options on the command line. Th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before all &lt;directory&gt; in between the &lt;directory&gt;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directory&gt; parameters, but note that they only tak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parameters which comes after the options. See the text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 option to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will get it's own subchapter here, for optimal clarity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0CD option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for 0CD is the -Q option. This option tells 0C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text on the screen (QUIET operation). Above it was expl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y takes effect on any parameters which comes after them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Q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not print an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C:\TEMP1 -Q C:\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print text on the screen up to the point it reaches -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ill not notice that two drives has been creat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TEMP1), and you will not see the uninst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0CD option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was told that 0CD automatically starts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START.BAT if the file exists in the current directory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to be started, you can supply the nam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with the -R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RC:\NC50\NC.EXE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0CD will create a cd-rom drive, and run Norton Commander. When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exits, 0CD will unload itself from memory. You can run .BAT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or any other file types your current command line shel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OS allows you to run .BTM files als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0CD options: -0 and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a cd-rom, you will notice two things; the driv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and it has no bytes free. To simulate this behavior, 0C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: -0 and -W. the -W option turns on the writ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simulates the "disk full" behaviour of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OS sometimes sees through the redirection that 0CD se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program or command (like DIR) checks to see how many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free, it will look at the host drive for the emulated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cd-rom drive (like E:) and put it in th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en a program checks to see how much available space E: h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check the C: drive. To simulate the "disk full" syndr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, 0CD has to make it appear that C: is full. This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as E: is full. Also, the disk can be written to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though 0CD will make it appear as the disk is full by repor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, you can still create files as normal. The "Disk ful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hen a program isn't able to find vacant space on your harddriv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allegedly has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W -0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0CD will report 0 bytes free for all programs that check thi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een write protected. Note that drive C: will also report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will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0CD option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to simulate different speed of the cd-rom driv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. After -s, you supply either s, 1, 2, 3, 4, 6 or 8 for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"Super", single, double, triple, quadra, sexa or octa speed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ans that the read that the minimal amount of time, and on my P9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cd-rom drive is approximately 9.1 MB/s in sup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0CD option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call to the simulated cd-rom driver has no data to oper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valid data to return, 0cd simply returns with all flags and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, even though the data it returns may not be vali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return failure codes instead, us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0CD option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really stubborn game, try using the -A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d-rom driver simulation. In fact, the -A option will make 0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other cd-rom emulater that is available, and that is called FAKEC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you must use -A with is Worms from Team 17. The -A optio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ome of the cd-rom driver functions, and ignores any cd-rom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to memory. Use this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0CD option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I option you can instruct 0CD to simulate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s. Physical (like a harddisk), substed, or remote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drives). Default is to simulate a remo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followed by a single digit which has to be 0, 1 or 2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digits mea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0 =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1 = Substed (like a subst and then a cd-rom emulator on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2 = Remote (network or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0CD option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cd-rom when you copy or start the game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back data from a file. The file should contain valid cd-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ook in chapter 6, you will see a way to steal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d-rom. This way, 0CD will emulate the original cd better th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0CD option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instructs 0CD to co-exist with mscdex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needs a parameter, a single digit which can be 0,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eanings of the dig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0 = 0CD will NOT co-exist with MSCDEX in any way 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1 = 0CD will enable audio through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2 = 0CD will co-exist with MSCDEX, but audio through-pu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3 = -M1 +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through-put means that the program can start and stop audio tr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d-rom attached to the system as normal. This means that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listen to music from the cd, you can just po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hich you have lying about and listen to it. 0CD will take over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munication with the cd-rom drive, but will leave all th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 the original MSCD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0CD option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shows version information about 0CD. This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dentification utility when you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copy a really tough game onto your harddisk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tility called RIPCD. RIPCD reads a small por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from a cd and stores it in a file on your hard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later on loads itself into memory, you can instruct it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then asks 0CD for some of this information 0CD can su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nformation that the original cd would hav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D takes two parameters, and the 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D &lt;filename&gt; [&lt;cd-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names the file to put the information 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d-drive&gt; parameter identifies the cd-rom drive. You don't ne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rive if you only have one drive in your system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rive, you need to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D will then read the data and put it in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D CARPET.DAT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D will here read the system data from the cd-rom in drive E: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CARP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0CD load the data back into memory, use the -D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DCARPET.DAT D:\CAR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-D option is supplied BEFORE the &lt;directory&gt; parameter.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then work for all such &lt;directory&gt; parameters which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make a drive have no data, use an empty -D option.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D -DCD1.DAT C:\TEMP C:\TEMP -D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0CD will create three cd-rom drives. The first two will hav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ile CD1.DAT, but the third cd-rom driv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 available. You can supply different system data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D needs the program CRUNCH.COM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D.EXE file itself, so don't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need to make a cd-rom with a specific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d like to simulate how many audio tracks the cd has, bu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d nearby, use the MAKECD program. The MAKECD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cd with most normal values, but let you enter the volume label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udio tracks there is on the cd. MAKECD needs only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 is far from perfect. Some problems are made to be so stubborn that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espond in a satisfactory way. On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READ SECTOR function call is off course not implemented in 0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uses this function call to read system data and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D, 0CD will come up short. Usually, this problems crop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d-rom identific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games and programs it has been tested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ri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1: The Hidd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2: Nether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2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&amp;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D (cd-player that comes with SB16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s (use the -A switch, and no cd-data, or use the audio through-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CD from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games, it hasn't been tested on any other product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for yourself, the list is far too short to say anything 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quality of 0CD. So far, it has worked fine, but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th it ye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I have talked a lot about copying games onto hard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py protections and such stuff. As you already know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and I do not encourage such behaviour. The reason I mad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my computer able to smoothly play some of the new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not to make it possible to rip and distribute pirated game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eople will enjoy this utility, and not blaim the "weapons"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deaths" i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Lasse V�gs�ther Karlsen, and you can reach me on inter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k@tmih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would you get in touch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a program 0CD doesn't run with,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Give me your best shot at the reason for the failure, and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t. If I can fix the problem, you will get a 0CD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, and 0CD will get better. In the end, 0CD may be us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range of software than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source code for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urce code for 0CD follows this package. Alway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utility, I feel a lot safer when the person who wrote i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s well. Because of this, I supply the source cod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It is the complete source code, with the exception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RUNCH.COM. This program is part of another package I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upon request (Package+Source code that is). So tink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source code, or eve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stubborn game, try combinations of the option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ill not work when you feed it with original data from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instead work with a subset of the data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vision history for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6  1995/12/04 00:56:07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6; Now works with worms too, and simulates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vic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the AudioStatus function has been augmented to react o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top functions, and the HeadLocation function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, as though the cd was playing or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the -a option will make 0cd simulate Fak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5  1995/12/03 02:35:45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5; Fixed the root-directory subst problem which came back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4  1995/11/26 09:46:54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4; Fixed several bugs with the Disk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3  1995/11/16 06:36:2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bug in the makecd program, and an inconsistency in 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2  1995/11/16 06:14:3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Decrunch into 0cd.asm for maximum distribu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1  1995/11/16 06:04:28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0  1995/11/16 05:24:5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ed all code; Done some minor cosmetic changes, tidi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9  1995/11/14 22:04:2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last character in directory was \ then redirection failed;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8  1995/11/14 21:57:5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d the "Unmangling"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7  1995/11/14 21:46:1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2; Fixed so that magic carpet works; Fixed so that DiskFree(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d: is a cd-rom now returns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6  1995/11/14 19:50:33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 in previous revision concerning the drive letter in spee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5  1995/11/14 19:48:43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so that speed message included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4  1995/11/14 19:29:30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1; Super speed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3  1995/11/14 19:02:11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the usage message, and renamed VTC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2  1995/11/14 18:51:36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6.0; Now simulates speed of cd-rom; Also read sector 16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1  1995/11/12 21:52:5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5.0; fixed a couple of bugs with the audio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0  1995/11/12 08:14:2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9  1995/11/12 08:09:58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d some old dummy-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8  1995/11/12 06:44:56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dio Status now responds music paused; fix necessary for MechWarri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7  1995/11/12 03:39:43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the return to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6  1995/11/12 03:24:55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-fix; couldn't supply more than name.ext, no di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5  1995/11/12 03:21:2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4; supply name of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4  1995/11/12 02:34:58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so that it reads audio dat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3  1995/11/11 22:51:03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so cd-roms could be redirected to the roo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2  1995/11/11 22:48:5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bug which caused strange symbols in 'dir'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1  1995/11/11 22:39:32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so it didn't automatically write protect cd-rom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0  1995/11/11 20:50:50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kFree function now clears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9  1995/11/11 20:44:24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3.1; added option to supply name of .vt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8  1995/11/11 20:15:2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dummy filenames, and uses CD0.VTC - CD7.VTC instead of DIR.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that the same directory may be used for different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7  1995/11/11 05:55:23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so it reads the VTOC into memory and returns it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6  1995/11/10 23:14:47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the volume label bug that appeared in the las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5  1995/11/10 23:05:40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bug when checking more than 8 drives past the firs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4  1995/11/07 22:15:01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3  1995/11/07 22:13:1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saves current drive and directory and restores them whe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exits. Also has self-installed check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2  1995/11/07 21:50:29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d all string procedures into 0cd.asm itself. Tidied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. Replace the uppercase functions. Fixed so that the GetDir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SCDEX will go through (possibly returning garbage, but...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1.1  1995/11/07 20:15:56 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 re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