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MAS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 you for evaluating Bulletin Master and for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.  You have 30 days to try this product and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meets your needs.  If, after 30 days,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Bulletin Master you are requir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Registration entitles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of the software and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  St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____) 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Registration Fee $25  (Payable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censes           ____ X $25 =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inois Residents add 6.75%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 You must purchase a license for e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install the software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 Precision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S 052 Timb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enville IL 6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