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HKGATE.DOC        ChkGate Router Log File Timestamp Check          3-23-9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HKG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other utility for the cc:Mail Administrat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r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attNet Consult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e of the biggest challenges facing the administrator of a large cc:Mai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ite, is the need to make sure that all of the cc:Mail routers and dial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chines are always up and ready to accept calls.  CHKGATE can help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HKGATE is a program which monitors the time stamp on router log fil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the time stamp exceeds a specified age, then CHKGATE will set 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rrorlevel so that the batch file can take appropriate action, such 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play an alarm message, send a mail message, or sound an alarm.  CHKG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y also set an environment variable equal to the name or number of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blem rout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HKGATE reads a script file to determine what files to monitor and w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ctions to take.  Usually CHKGATE is run from a batch file which may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un on a dedicated machine, or may be run periodically as a TASKMGR tas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rom cc:Mail ROUTER.EX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ong with CHKGATE, the distribution ZIP file contains several other sma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S utility programs which you may find useful.  These include WAIT.EX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CHKFLAG.COM.  Both of these utilities will display a help screen i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are run without command line options.  These utilities are distribu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 FreeWare and no registration is requir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sing CHKG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HKGATE Command Line Parameters and option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run the CHKGATE program with no command line parameters the progra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ill display a brief help scree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use CHKGATE to monitor router log files you must specify a script fi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ame as the first parameter following the program name.  The script fi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s an ascii text file which tells CHKGATE which files are to be monitor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ampl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HKGATE c:\chkgate.sc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mand Line Opti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re are several optional command line parameters which you may ad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the command line following the script file nam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/X=   The time limit multiplier facto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metimes you may wish to relax time limits you have set for the rout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og files you are monitoring.  For example, you may wish to have an a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mit of 30 minutes during the day, and a limit of 60 minutes at nigh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could accomplish this by creating two different script files or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uld use just one script file, but at night use /X=2 on the CHKG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mand line.  /X=2 would have the effect of doubling the file ti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mits for all the files monitored.  It would be up to your batch fi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run CHKGATE with the appropriate command line at the appropriate tim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NVAR=  Specifying an environment variable na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choose to, you may have CHKGATE place the name of any down rout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to the DOS environment.  This would be useful if you intend to use th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nvironment variable information later in your batch file.  The ENVAR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rameter on the command line specifies the name of the environment variab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wish to use.  In addition to this command line argument, you must specif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the CHKGATE script file, what text will be placed in the environ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 each file monitor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ample BAT file using CHKGATE:  LOOP.B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@Echo of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:Star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m Main loop begins he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HKGATE CHKGATE.SCR /X=3 ENVAR=G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errorlevel==1 goto DispEr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AIT 6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to Star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:DispEr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m  Bat file comes here when CHKGATE detects a down rout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AIT 60 FLASH MSG  Check router %GATE%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to Star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ample CHKGATE Script fil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Gatemon Router Activity Monitoring Scrip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is an example of a script file used by CHKGA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lines below specify which files are to be monitor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Name:  Indicate the descriptive name of the ROUT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nvar: Specify what text should be placed into the environ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variable if this file exceeds age limit.  The name o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environment variable is specified on the command lin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:  Indicate the name and full path of the file to be monitor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lso on this line, following the file name you should specif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how many minutes to wait before declaring the router dow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Name: and Envar: lines are optional, but the File: line is requir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 each file to be monitored.  These parameters lines should be kept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order, Name, Envar, File and the key words, "Name:", "Envar:"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"File:" must begin in column 1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pecify the allowable time (minutes)            "dont care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 Router or log file name-------time---------option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ame: CC:Gateway 3 (out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nvar: Gate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: h:gate3.log                    1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ame: CC:Gateway 3B (in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nvar: Gate3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: h:gate3b.log                   1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ame: REMOTE Dialin 1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: h:1a.log                       1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nvar: Dialin1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ame: REMOTE Dialin 1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: h:1b.log                       1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nvar: Dialin1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ame: REMOTE Dialin 1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: h:1c.log                       1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ame: REMOTE Dialin 1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: h:1d.log                       15          dont c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ame: REMOTE Dialin 2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: h:2a.log                       1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ame: REMOTE Dialin 2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: h:2b.log                       3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===================================================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rder For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 order MattNet software fill out and mail the following registration for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Or you may contact us via e-mail at DalewJ@world.std.com or via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mpuServe at 73654,257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Your Nam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mpany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ddres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ity/St/Zip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hone/e-mail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ndicate number of copies of each program you would like bel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member that if you intend to use the software on more than o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C at a time, you are required to purchase a license for each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$99  CCGRAF    -  Display real-time graphs of your message queue level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$99  CCBOUNCE  -  Bounce probe messages off remote post offic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$49  CHKGATE   -  Monitor router activity by checking time stamp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$99  CCDRONE   -  Setup a dedicated "drone" machin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$99  CCLOGZ    -  Analyze router log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REE  CCTOOLS   -  A set of cc:Mail utility program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$249  MattNet Suite -  All the MattNet programs listed he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gistra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rogram        Quantity     Fee     Tot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--------------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CGRAF   -     ______   x  $99  = 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CBOUNCE -     ______   x  $99  = 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KGATE  -     ______   x  $49  = 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CDRONE  -     ______   x  $99  = 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CLOGZ   -     ______   x  $99  = 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CTOOLS  -     ______   x free  = 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CPOPRO -     _______ x $99 =  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ttNet SUITE    -     ______   x $249  = 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. residents add 5% sales tax:   MA.Tx 5%  = 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 have the latest release shipped to you on diskette, add $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skette add $5 S&amp;H:     (optional) S&amp;H $5  = 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lease remit this Total = 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isa/Mastercard Number _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xpiration Date ________     Name on Card 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gnature ____________________________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ke checks or Purchase Orders payable to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Johnson Consult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4 Montvale La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Woburn MA, 0180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617-938-520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ax: 617-938-515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Johnson Consulting is the Leader in cc:Mail Support and Services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Johnson Consulting distributes over 20 titles from Mattnet, EmailWa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Development, Rhizomatics, and Pal Services.   For more informatio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check out our WWW site at http://world.std.com/~dalewj or ou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TP site at ftp.std.com, directory - customers/consultants/JCONSUL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Support of these porducts is availalble over the Internet a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alewJ@world.std.com, over phone or on CompuServe (GO LOTUSC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