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NET.DOC                   MattNet Product List                     6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ing you manage your cc:Mail network sinc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Net distributes a variety of programs designed to ass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:Mail administrator.  MattNet programs are distributed by John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ing.  To register the progras and recieve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the information below and return to Johnson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GRAF    -  Display real-time graphs of your message queu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rom 1 to 48 graphs on screen at once, updat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.  Very configurable.  Registration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BOUNCE  -  Bounce probe messages off remote post off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 round-trip message delivery times. Reg.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GATE   -  Monitor router activity by checking time stam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log files.  Use CHKGATE to setup a 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ing system that will page you if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outers goes down.  Registration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RONE   -  Setup a dedicated "drone" machine to run a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c:Mail maintenance tasks.  Automate such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: reclaims, delete old messages, clean up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, any task that can be done in a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examples included.  Registration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LOGZ    -  Analyze router logs.  Produces a report of to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breakdown to cc:Mail route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otal messages sent/recieved, breakdow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ize, message age and many othe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for each remote user or remote PO cont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router log feature,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t.  Registration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TOOLS   -  A set of utility programs written ju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:Mail administrator.  Including over a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can use in BAT files or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help you work on cc:Mail. 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NORM   - Convert directory export files to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work with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INN   - Sort through directory export files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 meeting your selected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ROOM - Check for sufficient disk space. 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to check space nee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claim or ccsave.  Many oth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LAG  - Check the age of a file, returns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lus many more.  All programs proven in yea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large cc:Mail sites.  Registration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Net Suite -  All the MattNet programs listed here.  $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CCGRAF, CCBOUNCE, CHKGATE, CCDR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LOGZ and the complete set of CC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MattNet software fill out and mail the following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contact us via e-mail at DalewJ@world.std.com o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3654,2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/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/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number of copies of each program you would lik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you intend to use the software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a time, you are required to purchase a license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99  CCGRAF    -  Display real-time graphs of your message queu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99  CCBOUNCE  -  Bounce probe messages off remote post of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9  CHKGATE   -  Monitor router activity by checking 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99  CCDRONE   -  Setup a dedicated "drone"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99  CCLOGZ    -  Analyze router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CCTOOLS   -  A set of cc:Mail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49  MattNet Suite -  All the MattNet program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Quantity     Fee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GRAF   -     ______   x  $99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BOUNCE -     ______   x  $99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GATE  -     ______   x  $49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RONE  -     ______   x  $99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LOGZ   -     ______   x  $99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TOOLS  -    ______   x free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OPRO - __________ x $99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Net SUITE    -     ______   x $249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. residents add 5% sales tax:   MA.Tx 5%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latest release shipped to you on diskette, add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dd $5 S&amp;H:     (optional) S&amp;H $5 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his Total =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 Number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________     Name on Card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or Purchase Order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ontva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urn MA, 01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-938-5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17-938-5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Consulting is the Leader in cc:Mail Support and Servi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Consulting distributes over 20 titles from Mattnet, Email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Rhizomatics, and Pal Services.   For mor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our WWW site at http://world.std.com/~dalewj 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site at ftp.std.com, directory - customers/consultants/JCON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f these porducts is availalble over the Interne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wJ@world.std.com, over phone or on CompuServe (GO LOTU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