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tation Remote Contro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your NETWARE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VE and CONTROL are a pair of programs you can use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control another workstation on your LAN.  First, run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kstation you want to control.  From a different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NTROL to take control of the SLAVE'd workstation.  G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D logged on at the workstation you want to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CONTROL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VE stays in memory, ready for each session with CONTROL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SLAVE workstation.  To end a CONTROL/SLAVE sessio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t the CONTROL workstation: CTRL and the '5'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screen and keyboard activity are mirrored, bu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se activity are not.  Graphics modes are not support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ork only in text mode.  Also, there is no arbi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tributes between monochrome and color screens --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displayed on the SLAVE computer are displayed, as i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