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atcher is a Windows program that allows you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and free space on disk driv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ack how much disk space each depar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uses.  It is intended for use primarily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sk drives, but can easily be used on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Using DiskWatcher, a LAN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keep tabs on all the network's shared driv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rprise complaints from users who get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" messages when trying to save their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to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program to monitor specif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alert you when these resourc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or when free space falls below pre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al levels.  DiskWatcher lets you moni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ree ways:  status lights,  gauges,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harts.  You can use all three methods at o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Watcher disk is a setup program (SETUP.EX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program files in the directory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ystem files in your Window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Program Manager group with the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iskWatcher, you must run the setup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drive which contains the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the diskette is in drive A:; howev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drive, merely substitute tha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: wherever you see it.  The following are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stall DiskWa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Place the DiskWatcher distribution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rom the Program Manager menu, selec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 the Command Line text box, type A: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The DiskWatcher installation program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directory name in whic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atcher program.  It will default to C:\DSK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directory if you wish. 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The installation program will run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the directori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WATCH.EXE   C:\DSKWATCH   (unless otherwis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WATCH.HLP   C:\DSKWATCH   (unless otherwis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VRSTAT.EXE   C:\DSKWATCH   (unless otherwis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NOW     C:\DSKWATCH   (unless otherwis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DLL   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IALOG.VBX  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.VBX     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.VBX      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VBX     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DLG.DLL   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DLL.DLL    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.EXE       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Next, the installation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atcher program group with the DiskWatcher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If necessary, you can move it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delete the DiskWatc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atc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stalled by DiskWatcher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WATCH.EXE   the actual DiskWatche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DLL    a dynamic link library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DiskW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WATCH.HLP   the DiskWatcher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IALOG.VBX   Visual BASIC custom contro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W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.VBX      Visual BASIC custom contro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W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.VBX       Visual BASIC custom contro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W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VBX      Visual BASIC custom contro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W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.EXE        Graphics Server program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.VB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DLL.DLL     Dynamic link libra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.VB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NOW     A text file containing useful and 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atcher assumes you have the file VBRUN200.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directory.  If not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from most bulletin board system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Watcher setup program adds a [DiskWatch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.INI file, which contains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which DiskWatcher was install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version of DiskWatcher, you can safel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[DiskWatcher] section except "Startup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installed DiskWatcher, you can run i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DiskWatcher icon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've run it, or if you are running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so it will come up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onfigured DiskWatcher to monitor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em necessary, you can ad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the command line in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or your DiskWatcher icon.  Doing so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atcher to automatically load th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monitoring tho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from DiskWatcher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Exit from the File menu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ce on the System menu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 of the Status window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uble-clicking on the System menu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 of 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't close the DiskWatc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window.  Attempting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lose the Configuration window and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start and close DiskWatc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configure it so it monitors the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You configure DiskWatcher from (where else?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  Each resource you configu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child window within the Status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24 child windows open.  Each chil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dependently of the rest.  If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more than one window monitoring the same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oth a Lights window and a Gaug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monitoring a new resource, select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atcher menu, then select New...  After a second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 will load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sists of a dialog box wher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resource you wish to monito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at any ti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 consists of four primary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es, Options, View Type, and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ver each of their function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oxes (also known as text box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 contain the informa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source.  For each resource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Name--A resource name is your personal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your network's designation) for a specif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is field isn't actually used by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mapping or sharing a drive; it is merely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you exactly which resource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you enter her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window's title bar.  You can pu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field.  However, what you put in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.  On a standalone workstatio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s simple as "My drive C:." 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though, you should use the device'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a Microsoft LAN Manager, IBM LA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Com 3+Open environment, you will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C name (share name), such as \\SRVRNAME\X$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erver network, you could also use the ali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tworks, such as Novell Netware, your best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erver name and the device n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ver known as MKTNG with a shared D: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D, you could enter something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KTNG DRIV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this field in the Configuration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mited to 20 characters.  All characte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eld.  The Resource Name cannot be blan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elds have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s, such as the drive conne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or space falling below Critical or Warn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 name is included i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Message Window or error log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tivated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--For a networked drive, this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name--the designation by which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is known on your comput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TNG DRIVE_D drive might be mapped to G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, so G: would be the Drive Letter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 workstation, this is the actu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of the drive you are monitor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p to two characters in this field, whi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rive letter and a colon.  DiskWatc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fill in the Size, Warn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Level, and Check Frequency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--When you enter the Drive Letter and mov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DiskWatcher immediately attempt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rive in KBytes and place that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  If unsuccessful, it plac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AVAILABLE" into the Size field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a different number into this field.  NOTE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y large non-DOS drives (such as 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), the function call to determine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correct number of cluster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termine the true size of the drive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HKDSK) and enter that value into this fiel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ve the configuration, you will not hav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Level--The Warning Level is an amount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automatically enters a value that is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drive, but you can alter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t the Status Window, if you have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ype chosen, the window for this driv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if the space available on the drive fall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is amount, but above the Critical Leve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hosen the Gauges view typ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pace will be displayed in yellow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Beep on Warning option acti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emit a short beep every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drive and finds it at or below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If you have the Message on Warning optio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dd a message to the lis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enever this situation occurs.  Fin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Messages to File option is acti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he message to the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SKWATCH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ly a numeric value in this fiel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will object.  The value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Level--The Critical Level is an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.  DiskWatcher automatically enters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5% of the size of the drive, but you can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  When you are at the Status Window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s view type chosen, the window for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red if the space available on the driv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below this amount.  If you have chosen the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ype,  the amount of available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red below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Beep on Critical option acti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emit a short beep every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drive and finds it at or below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If you have the Message on Criti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, the program will add a message to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ndow whenever this situation occur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 Messages to File option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nd the message to the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SKWATCH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ly a numeric value in this fiel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will object.  The value mus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equency--Check Frequency is the number,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s how often the program shoul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 resource's statistics.  The minimum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nter into this field is one minut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button to adjust the frequency up or dow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just it manually.  DiskWatcher's tim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's availability and remain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s timer indicates that this amount of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.  DiskWatcher defaults to 5 minu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ly a numeric value in this fiel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wi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 in all the edit boxes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atcher will let you know by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you which field contain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rame contains the check boxes 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skWatcher notifies you of a change in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resource.  When an option is selected,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box to the left of it.  The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on Warning--When this option is active,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ep whenever it checks a drive and find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ree space has reached or falle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you set as the Warning Level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but is still above the Critical Leve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t DiskWatcher to check drive X: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for example, and that drive's space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Level, DiskWatcher will beep at you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on Critical--When this option is active,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ep whenever it checks a drive and find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ree space has reached or falle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you set as the Critical Level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f you have set DiskWatcher to check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hree minutes and that drive's space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Level, DiskWatcher will beep at you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on Lost Connection--When this op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will beep whenever it attempts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cannot "find" it.  DiskWatcher will 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in the previous two optionsit will bee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checks, at the interval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on Error--When this option is active,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ep whenever an error occurs while it'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size of or remaining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Warning--When this option is active,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ost a message in the Message Window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 drive and finds that its remain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ached or fallen below the amount you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Level in the Configuration Window (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Critical Level).  If you have set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drive X: every three minutes, fo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's space is below the Warn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will post a message every three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contain the date, time, resourc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Critical--When this op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will post a message in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 checks a drive and finds that i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pace has reached or fallen below the amoun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ritical Level in the Configuration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t DiskWatcher to check drive X: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for example, and that drive's space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Level, DiskWatcher will post a mess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inutes.  The message will contain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name, and reason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Lost Connection--When this op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will post a message in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 attempts to check a drive and cannot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DiskWatcher will act the same as in the previo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it will post the message every time it check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val you specified in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will contain the date, time, resour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son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Error--When this option is active, Disk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ost a message in the Message Window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s while it's attempting to determ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r remaining space on a monitored drive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date, time, resource name, a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Messages to File--When this op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will place a message in a messag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SKWATCH.LOG) whenever the program detec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 drive has become unavailable, dropp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warning level, or dropped to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level.  The message will contain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name, and reason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Free Space Method--Normally (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checked), DiskWatcher determ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rive and the remaining space available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unction call and using the amounts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well in most cases; however, with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on-DOS drives, such as large HPFS driv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erroneous amount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, DiskWatcher calculates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canning the drive in question and tot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of all the files.  It then subtracts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rive size to get the amount remai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considerably longer (more than a minu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-used 1-gigabyte drive), so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 situations that warrant such an extrem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en this option is checked, it's advis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 Frequency set to five minutes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Type frame contains the radio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resource's child window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--When this option is select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a small window with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written in the center.  The space 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olor if the status of the resource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 has more space than the configur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the window is green. When the resource fall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onfigured Warning Level, the spac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urns yellow.  Once the resource falls to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ed Critical Level, the spac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urn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--When this option is select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a "gas gauge" type indic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space written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le of the gauge changes position, from Emp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, as the drive space is used up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ritten at the bottom of the window refl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's space is below the Warning or Critic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text is green, but it changes to ye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as the space drops, according to the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Levels you 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 contains thre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push buttons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--In the Configuration Window, the OK push-butt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Watcher to use the configuration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on the screen, and it takes you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--The Cancel push button tells DiskWatch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ack to the Status Window from whence you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ing any new configuration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tered.  In other words, it discards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de and will not ope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--The Help push button takes you to the Help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receive the entire DiskWatcher 2.0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, please register your copy.  See ORDER.TXT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