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..........ESNEWS.EXE (or ESNEW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........Login New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Version.....2.23 revised 07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..........(C) 1994 b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ions........Assoc.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Trade Assoc. &amp;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........Low-cost, easy-to-use, simple-to-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 software product that allows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of company news, bullet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nouncements to network users. ES-NEW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6 different user profiles and 99 differen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files so that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vely displayed to different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...........NETWORK LOGIN BULLETIN NEWS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...........Standalone, Banyan VINES(R),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's require MS/PC DOS 3.1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.......$  249.00 per server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1,500.00 per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-NEWS.EXE   Binary   ES-NEW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.BAT        Text     ES-NEWS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_ADMIN.BAT  Text     ES-NEWS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Text     ES-NEWS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.DOC    Text     ES-NEWS product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DOC    Text     ES-NEWS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-SW.DOC    Text     Extensions Software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.DOC    Text     Extensions Software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LL.DOC    Text     Extensions Software rese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Text     Extensions Soft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Text     Descriptor file for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