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EWS Login News Manag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 2.1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5/94  2.20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 2.21  a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ADMIN option to /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NetWare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One-Time-Only display option, which displa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 text one time only according to new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mp and last ES-NEWS acces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2.22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ES-NEWS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ES-NEWS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2.23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