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E N I E -  Batch Scheduler &amp;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 Jiri Severa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is a utility designed to schedule and run batch jobs and pro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 on an unattended network workstation. The user define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GENIE and the program calls them at the dates and tim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ed. The scheduled jobs can be repetitive or single run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s run, GENIE reschedules itself according to the spec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has security features built in which protect the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notice - GENIE and its SET program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operty of Jiri Severa of Ottawa, Canad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release of GENIE is freeware, designed to pr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te TSERVE, a NRC (Canada) based Time Server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GENIE to schedule timesync sessions.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s also available through the NOVUSER librari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sers who wish to support the development of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tility are asked for a contribution of $15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 personalized version of GENIE, featuring encryp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atch files is available by subscription. Read belo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NEW IN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users familiar with GENIE will find a number of im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nts from the previous version (1.2). Hourly jobs can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for individual days of the week. (Previously, onl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 could be so defined.) Hourly jobs can now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d at a defined time of the day. A new, and much sought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llows the user to quit 'secure mode' GENIE by authent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his password, rather than by automatic logout. The log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only if the user fails the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by far the most useful new facility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to run   e n c r y p t e d   b a t c h   f i l e s  (EB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Fs are a way to protect the security of the network wh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sswords are used in batch files. Most peopl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the trick of allowing the password to be pip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atch file line. But the problem is that execu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s in this manner gives away too much to the snoop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the batch file.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Shareware version 2.1 of GENIE allows user to test EBF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th supplied common keys. The regular coding/decoding kit wh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s the user to create unique, for all intents and purpo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breakable, code for EBFs can be purchased for $30US ($38Can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e USING ENCRYPTED BATCH FILES on page 7 of this guide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tails on the use of EBF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GENI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is a two-part program - only a part of Genie will be in memor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time. GENIE.EXE is the on-line scheduler/processor which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the array of pending events and then dispatches them whe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. SETGENIE.EXE defines the jobs GENIE handles; it adds, edi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m. You may call each of them from the DOS prompt or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ircumstances, from within the other program. GENIE can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ecutables (DOS executables, that is), i.e.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, .COM, or .EXE. It can process up to 64 job definitions, a limit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that has been taken to minimize the size of the scheduler-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 also the SETGENIE module is a separate EXE file. Min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ing GENIE maximizes the jobs it can run. Operating the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easy. The user only needs to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open' and 'secure' GENIE configuration, and be able to fill (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job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SECU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operates in two configurations: open and secure.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kes it easy to 'play' with the program, to test i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ual executions while maintaining an easy access to both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When secure configuration is specified, GENIE pro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by disabling the Ctrl-C (Ctrl-Break) termination and fo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ssword authentication servers on Esc key. Failing that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or is logged out of all servers. Also, in secure mode, no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modifications via SETGENIE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ENIE in open configuratio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ure configuration you need to run the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/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 the configuration selecte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left corner of the title bo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IE - Batch Scheduler &amp; Processor    (c) Jiri Severa, 1994, 1995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CURE CONFIGURATION                                  version 2.2b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EXECUT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2.2 GENIE may be run with an '/E' switc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efined and displayed jobs to be run immediatel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while GENIE displays its jobs. The job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ar will execute. No changes are made to the regular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E' switch can be used in both the open and secure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/S /E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require password to exit to the prompt but will allow a ca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execute jobs inside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GENIE the program will terminate with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are in OPEN config it will automatically transfe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program to define some events. The same will happen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at least one valid job description for GENIE. The 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ld in a file called JOBS.CMD. This file is created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fault at the time SETGENIE runs. Normally that w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where GENIE resides. In order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s job descriptions you either use the same default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ENIE or SETGENIE, or you may define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IE and set it to the path where you want to store JOBS.CMD.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GENIE=C: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If the program cannot find its marching orders, it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'know' 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EDITING GENI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ENIE really has to know is what you want it to run, and whe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ften, if it is a repetitive task. Its jobs are set in SETGEN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ETGENIE, or are sent there to define jobs you will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t the start of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Description ������������������������������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����������     Las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Ŀ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Mo�Tu�We�Th�Fr�Sa�Su�               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 �  �  �  �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Ĵ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 time � ��:�� �   Nex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 time   � ��:�� �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              </w:t>
      </w:r>
      <w:r>
        <w:rPr/>
        <w:t>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 �������������������������������������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line there will b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= Edit command file data, ''A''=add, ''S''=save, F5=Genie  [ ] ...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jobs have been defined yet, you do not have really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bout what you can do. The only meaningful command will be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new jobs. Press the letter 'A'.  The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Description field and the bottom line message will promp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command file record. Choose a meaningful Job Descri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en finished (the program will automatically sk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 if you run out of spa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r e q u e n c y :  Jobs can be either 'SINGLE RUN' or def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. Valid periodic frequency descriptions are : 'HOURLY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ILY','WEEKLY','MONTHLY', or specifying (Every) 'XX HOURS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X DAYS'. Digits preceeding the HOURS description can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� and � (which you can obtain by pressin Alt-171, 172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key Pad. When you choose 'DAILY' or 'HOUR/S/LY' you will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the days of the week the job is to be run. If you do not choo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respond by pressing Enter, the system will pick Monday to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 (The system will not accept an empty days-on t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ick at least one day to overwrite the default). Follow the inst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tions at the bottom of the screen when unsure how to proc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o   m o v e  b a c k w a r d s  to the previous field press Left-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rst position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0, you may pick starting and ending h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for jobs run on an hou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e x t   R u n  : specify date and time when the job is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(Last Run date and time are just info fields). Time is milit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24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m m a n d   f i l e   p a t h  : enter the full path (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!!!) of the file that is to be run. Remember only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files - those with the extensions of .BAT, .COM, and .EXE -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pecified. Registered users may also purchase a kit to en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atch files into an .EBF format. Please, see page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: If your .COM or .EXE programs take any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parameters then you must create a batch file for them.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This version of GENIE does not parse the command line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ear the last field you will be prompted to ACCEPT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able. If you reply 'Y' the job definition is fi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You may now edit the table (by pressing ENTER), save th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mmediately (by pressing 'S') or simply quit b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any of the jobs previously defined, press En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elector appear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MMAND FILE DESCRIPTION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Synchronization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load Oracle Database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ily Palindrome BackUp        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oad Oracle Database        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r old e-mail notifications 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oadcast Don's Birthday Party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</w:t>
      </w:r>
      <w:r>
        <w:rPr/>
        <w:t>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ͼ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   </w:t>
      </w:r>
      <w:r>
        <w:rPr/>
        <w:t>Next 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ath �������������������������������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 list of defined jobs appears and you are prompted to sel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the table is returned with the curren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You may modify them moving throught the table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hen you created them. You also have a choice to DELET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ster by pressing (F9) while editing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ENIE itself is effortless. No operator's interven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most of the time not even desirable. The program assem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rts the defined jobs and then launches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 After each job, GENIE reschedules the lot, discarding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jobs that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S C H E D U L E D   E V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 e s c r i p t i o n          frequency      next run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lear old-e mail notificati[01] DAILY      05/15/94 02:20:00 &lt;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 Synchronization            4 HOURS    05/15/94 03:0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oad Oracle Database          DAILY      05/15/94 03:2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ily Palindrome BackUp         DAILY      05/15/94 03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load Oracle Database          DAILY      05/15/94 04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adcast Don's Birthday Party  SINGLE RUN 05/16/94 15:00:0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j�o�b���f�i�l�e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-May-94  23:12:18     � C:\NOTIFY.BA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obs are listed and the display may be scrolled to see thei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run. Use up and down arrows. The next job, o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displayed with a selector bar and its file i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ight-hand corner. You may run a set-up like this for wee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vention. Just make sure that the USER logg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here GENIE runs has sufficent rights for 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MARK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.EXE is placed in a batch file to mark progress of a GENI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1.2 GENIE reports on the execution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after the program resumes. The problem with reporting on 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sult is that no DOS errorlevel flag is passed through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the true result of the operation is lost.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of DOS errorlevels after each run within the batch BTRA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repor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ide a batch file BTRIEVE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P:1024 /T:C: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 btrieve_executed_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btrieve_did_not_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the program BTRIEVE executed normally the GEN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repor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track marker was : btrieve_executed_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ful an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track marker was : btrieve_did_no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TRACK command is :   BTRACK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ent is present the marker will not be reported. Com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GEN.LOG exactly as entered (no quote marks ar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up to 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EARLIER VERSIONS OF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file of GENIE version has been updated to take into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ly start and end time limits. To prevent confusion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named from ORDERS.CMD to JOBS.CMD. If you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ENIE v. 1.x job definitions, you may use the ORD2JOB.EXE ut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supplied in the package. Like with GENIE,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ironmental variable, you must be in the GENI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to find the ORDERS file. To execute the utility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D2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NCRYPTED BATCH FILES (EB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GENIE allows the user to execute encrypted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EBFs make it possible to automate sensitive proce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logins, without exposing privileged information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, or as a means of denying the user the opportun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er with the script. The following simple batch att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a server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the following line prevents doub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ut my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attach to myserver and pipe th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valid_password|login myserver/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network administrators frown on the use of script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because they compromise security. But in a day and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ultiserver environment forces multiple session pro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comes difficult to police this sort of creativity.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t sooner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arger installations, encoding batch scripts pro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also against accidental 'improvements' by e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taff, who might not always know why certain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one this way as opposed to another way. Finally, EBF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rol access servers dedicated to a special purpose bu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ng 'remote PC' software may leave open to a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network login. EBFs are a way of forcing the iss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, version 2.x has an EBF processor built in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scripts up to 4K. GENIE, being the companion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RVE, provides a neat and relatively secure way of serv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the limit of 8 servers of the time-synchronizer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MF.EXE). You can set up multiple synchronization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ttaching to a set of servers and then running the sy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BF test kit offered here consists of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KEYS.DFF - is the sample, predefined coding keys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zipping the pack it  m u s t 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 of the C drive 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KEEBF.EXE - this is the file which converts .BAT files (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iles) into .EBF format.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, do simp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EBF C:\MYPATH\MY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BAT will be translated to MYFILE.EBF (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path). Two things: for the conversion to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KEYS.DFF must be in the root of C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, the program does  n o t  destroy the ori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file; it is your responsibility to dispo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 EBFile has been created it may be invoked from GEN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ny other .EXE, .COM, or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EBF KIT OFFER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opefully, the importance of the security features built into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EBF concept need not be harped on. The full kit includes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following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KEKEY.EXE - an interactive utility which builds custom key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definition file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DEBF.EXE - a EBF decoder which lets you display the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contents of an EBF on the screen or capture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them in a fil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BF.EXE - a command line utility which executes an EBFile.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BF.DOC - a user guide to the utiliti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top its use as batch file encryptor/decryptor the MAKE/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D utility can do that with any text or binary file.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 original 'bit-dispersion' algorithm and a private key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nder the code very, very close to unbreakable. The EBF.DOC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xplains how to set up multiple 'locking' of a document on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y number of keys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obtain the kit, please, send $30 US ($38 Can) by check or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ney order to the address below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IRI SEVE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 Renfrew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 K1S 1Z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0534,34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jiri@mmcl.ott.ca,  ah158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ekdays selection for DAILY jobs defined by GENI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the existence of .BAT files, reporting in lo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is miss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TRACK facility : marks execution steps in batch files for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0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urly jobs can be now defined on selected weekdays, with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ing hour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IE in secure mode does not automatically log user off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s passwor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of EBFs (encrypted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2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BFs handled by interna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6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idling GENIE now checks constantly Novell's broadca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at the workstation. It sets it to CASTOFF mode whenev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it was switched on. This effectively inhibits the broadca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2, 199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IE was fixed so it can run batch files on PCs without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.BAT and .EBF files were run using a COMMAND.CO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 directory. If there was not found there the batch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(Log reported error #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ed procedure now follows the COMSPEC environmental v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ble (set either by SHELL statement in CONFIG.SYS or SET COMP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) when looking for the secondary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 and 2.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0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ed Immediate Execution switch which allows any of the job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un at once by pressing Ent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ARKER utility now produces time stamp with each issu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compiled all components as bench compiler discovered to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 6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Jobs run under 'do now' command did not at times report cor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in the log. This has been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6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tGenie recompiled after changes in subassemblies. Hopefull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le the problem of hanging some PS2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22, 1995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th immediate execution switch on the program allows edi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via Microsoft's EDIT.COM. (Must be present in C:\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it to work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