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G E N I E -  Batch Scheduler &amp; Process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version 2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(c)  Jiri Severa,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ENIE is a utility designed to schedule and run batch jobs and prog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ms on an unattended network workstation. The user defines an arra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obs for GENIE and the program calls them at the dates and times spe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ied. The scheduled jobs can be repetitive or single run. Afte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ob is run, GENIE reschedules itself according to the specs giv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ENIE has security features built in which protect the network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authorized ac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</w:t>
      </w:r>
      <w:r>
        <w:rPr/>
        <w:t>Copyright notice - GENIE and its SET program are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</w:t>
      </w:r>
      <w:r>
        <w:rPr/>
        <w:t>the property of Jiri Severa of Ottawa, Canada.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</w:t>
      </w:r>
      <w:r>
        <w:rPr/>
        <w:t>This release of GENIE is freeware, designed to prom-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</w:t>
      </w:r>
      <w:r>
        <w:rPr/>
        <w:t>ote TSERVE, a NRC (Canada) based Time Server which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</w:t>
      </w:r>
      <w:r>
        <w:rPr/>
        <w:t>uses GENIE to schedule timesync sessions. The utility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</w:t>
      </w:r>
      <w:r>
        <w:rPr/>
        <w:t>is also available through the NOVUSER libraries.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</w:t>
      </w:r>
      <w:r>
        <w:rPr/>
        <w:t>Users who wish to support the development of this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</w:t>
      </w:r>
      <w:r>
        <w:rPr/>
        <w:t>utility are asked for a contribution of $15.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</w:t>
      </w:r>
      <w:r>
        <w:rPr/>
        <w:t>A personalized version of GENIE, featuring encrypted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</w:t>
      </w:r>
      <w:r>
        <w:rPr/>
        <w:t>batch files is available by subscription. Read below.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AT IS NEW IN VERSION 2.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ose users familiar with GENIE will find a number of improv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ments from the previous version (1.2). Hourly jobs can be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chedules for individual days of the week. (Previously, only DA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requencies could be so defined.) Hourly jobs can now be start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ded at a defined time of the day. A new, and much sought-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eature allows the user to quit 'secure mode' GENIE by authentica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g his password, rather than by automatic logout. The logout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ppens only if the user fails the security che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ut by far the most useful new facility makes it possi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ENIE to run   e n c r y p t e d   b a t c h   f i l e s  (EBF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BFs are a way to protect the security of the network when log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 passwords are used in batch files. I guess most peopl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amiliar with the trick allowing the password to be piped to lo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 a batch file line. But the problem is that executing autom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gins in this manner gives away too much to the snoops. So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crypt the batch file. Solves the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</w:t>
      </w:r>
      <w:r>
        <w:rPr/>
        <w:t>Shareware version 2.1 of GENIE allows user to test EBFs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with supplied common keys. The regular coding/decoding kit which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allows the user to create unique, for all intents and purposes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unbreakable code for EBFs can be purchased for $30US ($38Can).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See USING ENCRYPTED BATCH FILES on page 7 of this guide for more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details on the use of EBFs.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IE GUIDE                                                       page 2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PERATING GENIE SOFTW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ENIE is a two-part program - only a part of Genie will be in memory 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y one time. GENIE.EXE is the on-line scheduler/processor which organ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zes the array of pending events and then dispatches them when the tim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es. SETGENIE.EXE defines the jobs GENIE handles; it adds, edits,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letes them. You may call each of them from the DOS prompt or, und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ertain circumstances, from within the other program. GENIE can hand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l executables (DOS executables, that is), i.e. files with the extens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BAT, .COM, or .EXE. It can process up to 64 job definitions, a limitat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on that has been taken to minimize the size of the scheduler-processor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this reason also the SETGENIE module is a separate EXE file. Minim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zing GENIE maximizes the jobs it can run. Operating the software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tremely easy. The user only needs to understand the difference betwe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 'open' and 'secure' GENIE configuration, and be able to fill (edit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simple job definition 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 AND SECURE CONFIGU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NIE operates in two configurations: open and secure. The op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figuration makes it easy to 'play' with the program, to test ind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idual executions while maintaining an easy access to both part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. When secure configuration is specified, GENIE protect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ion by disabling the Ctrl-C (Ctrl-Break) termination and forc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new password authentication servers on Esc key. Failing that the op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tor is logged out of all servers. Also, in secure mode, no run-ti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ob modifications via SETGENIE are allow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run GENIE in open configuration simply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:\&gt;GENIE   &lt;Ente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secure configuration you need to run the program with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amet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:\&gt;GENIE /S  &lt;Ente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the program starts the configuration selected will be display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lower left corner of the title box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GENIE - Batch Scheduler &amp; Processor          (c) Jiri Severa, 1994   �</w:t>
      </w:r>
    </w:p>
    <w:p>
      <w:pPr>
        <w:pStyle w:val="PreformattedText"/>
        <w:bidi w:val="0"/>
        <w:jc w:val="left"/>
        <w:rPr/>
      </w:pPr>
      <w:r>
        <w:rPr/>
        <w:t xml:space="preserve">    �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SECURE CONFIGURATION                                  version 2.0a   �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S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you first run GENIE the program will terminate with a mess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if you are in OPEN config it will automatically transfer you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T program to define some events. The same will happen until you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d at least one valid job description for GENIE. The spec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ld in a file called JOBS.CMD. This file is created in the pa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default at the time SETGENIE runs. Normally that would be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IE GUIDE                                                       page 3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ive and directory where GENIE resides. In order for the pr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find its job descriptions you either use the same default path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ing GENIE or SETGENIE, or you may define an environmental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GENIE and set it to the path where you want to store JOBS.CMD. e.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 this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SET GENIE=C:\BAT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ember: If the program cannot find its marching orders, it is beca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does not 'know' where to look for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ING AND EDITING GENIE JOB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l GENIE really has to know is what you want it to run, and when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 often, if it is a repetitive task. Its jobs are set in SETGENI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u run SETGENIE, or are sent there to define jobs you will see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 at the start of the program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Job Description ������������������������������        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�������������������������������������������������  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requency ����������     Last Run :  date mm/dd/yy    ��</w:t>
      </w:r>
    </w:p>
    <w:p>
      <w:pPr>
        <w:pStyle w:val="PreformattedText"/>
        <w:bidi w:val="0"/>
        <w:jc w:val="left"/>
        <w:rPr/>
      </w:pPr>
      <w:r>
        <w:rPr/>
        <w:t xml:space="preserve">               ��������������������</w:t>
      </w:r>
      <w:r>
        <w:rPr/>
        <w:t>Ŀ                    ��������    ��</w:t>
      </w:r>
    </w:p>
    <w:p>
      <w:pPr>
        <w:pStyle w:val="PreformattedText"/>
        <w:bidi w:val="0"/>
        <w:jc w:val="left"/>
        <w:rPr/>
      </w:pPr>
      <w:r>
        <w:rPr/>
        <w:t xml:space="preserve">               �</w:t>
      </w:r>
      <w:r>
        <w:rPr/>
        <w:t>Mo�Tu�We�Th�Fr�Sa�Su�               time hh:mm:ss    ��</w:t>
      </w:r>
    </w:p>
    <w:p>
      <w:pPr>
        <w:pStyle w:val="PreformattedText"/>
        <w:bidi w:val="0"/>
        <w:jc w:val="left"/>
        <w:rPr/>
      </w:pPr>
      <w:r>
        <w:rPr/>
        <w:t xml:space="preserve">               �  �  �  �  �  �  �  �                              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�������������������</w:t>
      </w:r>
      <w:r>
        <w:rPr/>
        <w:t>Ĵ                                ��</w:t>
      </w:r>
    </w:p>
    <w:p>
      <w:pPr>
        <w:pStyle w:val="PreformattedText"/>
        <w:bidi w:val="0"/>
        <w:jc w:val="left"/>
        <w:rPr/>
      </w:pPr>
      <w:r>
        <w:rPr/>
        <w:t xml:space="preserve">               � </w:t>
      </w:r>
      <w:r>
        <w:rPr/>
        <w:t>start time � ��:�� �   Next Run :  date mm/dd/yy    ��</w:t>
      </w:r>
    </w:p>
    <w:p>
      <w:pPr>
        <w:pStyle w:val="PreformattedText"/>
        <w:bidi w:val="0"/>
        <w:jc w:val="left"/>
        <w:rPr/>
      </w:pPr>
      <w:r>
        <w:rPr/>
        <w:t xml:space="preserve">               � </w:t>
      </w:r>
      <w:r>
        <w:rPr/>
        <w:t>end time   � ��:�� �                    ��������    ��</w:t>
      </w:r>
    </w:p>
    <w:p>
      <w:pPr>
        <w:pStyle w:val="PreformattedText"/>
        <w:bidi w:val="0"/>
        <w:jc w:val="left"/>
        <w:rPr/>
      </w:pPr>
      <w:r>
        <w:rPr/>
        <w:t xml:space="preserve">               ����������������������               </w:t>
      </w:r>
      <w:r>
        <w:rPr/>
        <w:t>time hh:mm:ss    ��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mand                                               ��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 Path ���������������������������������������     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���������������������������������������������������</w:t>
      </w:r>
      <w:r>
        <w:rPr>
          <w:rtl w:val="true"/>
        </w:rPr>
        <w:t>ٳ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 the bottom line there will be the following messag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�= Edit command file data, ''A''=add, ''S''=save, F5=Genie  [ ] ...Esc=qu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n no jobs have been defined yet, you do not have really that man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ptions about what you can do. The only meaningful command will be 'A'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add new jobs. Press the letter 'A'.  The cursor will appear in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Job Description field and the bottom line message will prompt you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dit a command file record. Choose a meaningful Job Description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ess Enter when finished (the program will automatically skip to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xt field if you run out of spaces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 r e q u e n c y :  Jobs can be either 'SINGLE RUN' or defined a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eriodic. Valid periodic frequency descriptions are : 'HOURLY'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IE GUIDE                                                       page 4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'DAILY','WEEKLY','MONTHLY', or specifying (Every) 'XX HOURS', 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'XX DAYS'. Digits preceeding the HOURS description can conta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ractions � and � (which you can obtain by pressin Alt-171, 172 (on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umkey Pad. When you choose 'DAILY' or 'HOUR/S/LY' you will prompted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ick the days of the week the job is to be run. If you do not choose an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ay and respond by pressing Enter, the system will pick Monday to Frida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y default. (The system will not accept an empty days-on table.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ust pick at least one day to overwrite the default). Follow the instr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ctions at the bottom of the screen when unsure how to proceed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 o   m o v e  b a c k w a r d s  to the previous field press Left-Shif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rom the first position of the current fiel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rting with version 2.0, you may pick starting and ending hour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inute for jobs run on an hourly bas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 e x t   R u n  : specify date and time when the job is to be ru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xt  (Last Run date and time are just info fields). Time is military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0 - 24 hour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 o m m a n d   f i l e   p a t h  : enter the full path ( with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rive letter !!!) of the file that is to be run. Remember only execut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ble files - those with the extensions of .BAT, .COM, and .EXE - c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 specified. Registered users may also purchase a kit to encod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ir batch files into an .EBF format. Please, see page 1 for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IMPORTANT : If your .COM or .EXE programs take any command line      �</w:t>
      </w:r>
    </w:p>
    <w:p>
      <w:pPr>
        <w:pStyle w:val="PreformattedText"/>
        <w:bidi w:val="0"/>
        <w:jc w:val="left"/>
        <w:rPr/>
      </w:pPr>
      <w:r>
        <w:rPr/>
        <w:t xml:space="preserve">    �             </w:t>
      </w:r>
      <w:r>
        <w:rPr/>
        <w:t>parameters then you must create a batch file for them.   �</w:t>
      </w:r>
    </w:p>
    <w:p>
      <w:pPr>
        <w:pStyle w:val="PreformattedText"/>
        <w:bidi w:val="0"/>
        <w:jc w:val="left"/>
        <w:rPr/>
      </w:pPr>
      <w:r>
        <w:rPr/>
        <w:t xml:space="preserve">    �             </w:t>
      </w:r>
      <w:r>
        <w:rPr/>
        <w:t>This version of GENIE does not parse the command line.   �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n you clear the last field you will be prompted to ACCEPT the jo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ition table. If you reply 'Y' the job definition is fil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S. You may now edit the table (by pressing ENTER), save the ORD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immediately (by pressing 'S') or simply quit by Es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IE GUIDE                                                       page 5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edit any of the jobs previously defined, press Enter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enu selector appears on the bottom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�    </w:t>
      </w:r>
      <w:r>
        <w:rPr/>
        <w:t>COMMAND FILE DESCRIPTION    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Time Synchronization           �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Unload Oracle Database         �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Daily Palindrome BackUp        �������������������       ��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Reload Oracle Database         �                         ��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Clear old e-mail notifications �����������������������   ��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Broadcast Don's Birthday Party �                         ��</w:t>
      </w:r>
    </w:p>
    <w:p>
      <w:pPr>
        <w:pStyle w:val="PreformattedText"/>
        <w:bidi w:val="0"/>
        <w:jc w:val="left"/>
        <w:rPr/>
      </w:pPr>
      <w:r>
        <w:rPr/>
        <w:t xml:space="preserve">        �                                �  </w:t>
      </w:r>
      <w:r>
        <w:rPr/>
        <w:t>Run :  date mm/dd/yy   ��</w:t>
      </w:r>
    </w:p>
    <w:p>
      <w:pPr>
        <w:pStyle w:val="PreformattedText"/>
        <w:bidi w:val="0"/>
        <w:jc w:val="left"/>
        <w:rPr/>
      </w:pPr>
      <w:r>
        <w:rPr/>
        <w:t xml:space="preserve">        �                                �              �������� 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                               �         </w:t>
      </w:r>
      <w:r>
        <w:rPr/>
        <w:t>time hh:mm:ss   ��</w:t>
      </w:r>
    </w:p>
    <w:p>
      <w:pPr>
        <w:pStyle w:val="PreformattedText"/>
        <w:bidi w:val="0"/>
        <w:jc w:val="left"/>
        <w:rPr/>
      </w:pPr>
      <w:r>
        <w:rPr/>
        <w:t xml:space="preserve">        �                                �                       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</w:t>
      </w:r>
      <w:r>
        <w:rPr/>
        <w:t>ͼ                         ��</w:t>
      </w:r>
    </w:p>
    <w:p>
      <w:pPr>
        <w:pStyle w:val="PreformattedText"/>
        <w:bidi w:val="0"/>
        <w:jc w:val="left"/>
        <w:rPr/>
      </w:pPr>
      <w:r>
        <w:rPr/>
        <w:t xml:space="preserve">              ����������������������   </w:t>
      </w:r>
      <w:r>
        <w:rPr/>
        <w:t>Next Run :  date mm/dd/yy   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�������� 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time hh:mm:ss   ��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mmand                                              ��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le Path ���������������������������������������    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�������������������������������������������������������</w:t>
      </w:r>
      <w:r>
        <w:rPr>
          <w:rtl w:val="true"/>
        </w:rPr>
        <w:t>ٳ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pick list of defined jobs appears and you are prompted to select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ce you select the table is returned with the current values for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job. You may modify them moving throught the table in the same mann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s when you created them. You also have a choice to DELETE the job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rom the roster by pressing (F9) while editing. You will be prompt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confirm the dele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UNNING GENI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unning GENIE itself is effortless. No operator's intervention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cessary and most of the time not even desirable. The program assembl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sorts the defined jobs and then launches them according to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chedule. After each job, GENIE reschedules the lot, discarding single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un jobs that exp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�              </w:t>
      </w:r>
      <w:r>
        <w:rPr/>
        <w:t>S C H E D U L E D   E V E N T S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d e s c r i p t i o n          frequency      next run      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gt; Clear old-e mail notificati[01] DAILY      05/15/94 02:20:00 &lt;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Time Synchronization            4 HOURS    05/15/94 03:00:00 �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Unload Oracle Database          DAILY      05/15/94 03:20:00 �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Daily Palindrome BackUp         DAILY      05/15/94 03:30:00 �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Reload Oracle Database          DAILY      05/15/94 04:30:00 �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Broadcast Don's Birthday Party  SINGLE RUN 05/16/94 15:00:00 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</w:t>
      </w:r>
      <w:r>
        <w:rPr/>
        <w:t>j�o�b���f�i�l�e�������������������͹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14-May-94  23:12:18     � C:\NOTIFY.BAT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IE GUIDE                                                       page 6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jobs are listed and the display may be scrolled to see their ne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heduled run. Use up and down arrows. The next job, on top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is displayed with a selector bar and its file is listed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ttom right-hand corner. You may run a set-up like this for week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intervention. Just make sure that the USER logged 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rkstation where GENIE runs has sufficent rights for all the task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so, you should do a CASTOFF ALL in the Autoexec or at the star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ession. GENIE will not be able to call jobs if messages are not clear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 (An internal CASTOFF is on the list of new features for version 1.3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quit GENIE press Esc at any time the above display is on. Remembe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GENIE is secured, you will be logged out of all serv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TRACK MARKER UTIL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TRACK.EXE is placed in a batch file to mark progress of a GENIE job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ing with version 1.2 GENIE reports on the execution of individu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obs after the program resumes. The problem with reporting on .B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result is that no DOS errorlevel flag is passed through batch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refore the true result of the operation is lost. To allow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pping of DOS errorlevels after each run within the batch BTRACK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set to report, e.g.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nside a batch file BTRIEVE.BA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TRIEVE /P:1024 /T:C:\UT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ERRORLEVEL 1 GOTO NO_STA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TRACK  btrieve_executed_norm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OTO EX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NO_STA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TRACK btrieve_did_not_execu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EX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pending on whether the program BTRIEVE executed normally the GEN.LO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would report 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gram executed normally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ast btrack marker was : btrieve_executed_norm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uccesful and 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gram executed normally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ast btrack marker was : btrieve_did_not execu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case of fail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TRACK command is :   BTRACK [comment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 comment is present the marker will not be reported. Commen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ied into the GEN.LOG exactly as entered (no quote marks are neede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may be up to 64 characters lo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GRADING FROM EARLIER VERSIONS OF GENI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job file of GENIE version has been updated to take into accou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ourly start and end time limits. To prevent confusion, the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been renamed from ORDERS.CMD to JOBS.CMD. If you want to conve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GENIE v. 1.x job definitions, you may use the ORD2JOB.EXE util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y supplied in the package. Like with GENIE, if you have not s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environmental variable, you must be in the GENIE directory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program to find the ORDERS file. To execute the utility, simp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 ORD2JO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IE GUIDE                                                       page 7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ING ENCRYPTED BATCH FILES (EBF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version of GENIE allows the user to execute encrypted batc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s. EBFs make it possible to automate sensitive processes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uch as logins, without exposing privileged information, e.g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sswords, or as a means of denying the user the opportunity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amper with the script. The following simple batch attach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user to a server automaticall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m  the following line prevents double attac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ogout myserv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m  attach to myserver and pipe the passwor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cho valid_password|login myserver/userI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st network administrators frown on the use of scripts lik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one because they compromise security. But in a day and ag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n a multiserver environment forces multiple session profiles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t becomes difficult to police this sort of creativity. Everyon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es it sooner or later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 larger installations, encoding batch scripts protect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system also against accidental 'improvements' by eag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upport staff, who might not always know why certain thing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re done this way as opposed to another way. Finally, EBFs help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control access servers dedicated to a special purpose but whic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connecting 'remote PC' software may leave open to a genera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ype of network login. EBFs are a way of forcing the issu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ENIE, version 2.x has an EBF processor built in. It c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andle scripts up to 4K. GENIE, being the companion product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SERVE, provides a neat and relatively secure way of servic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re than the limit of 8 servers of the time-synchronizer uni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NSMF.EXE). You can set up multiple synchronization session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y attaching to a set of servers and then running the sync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dul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EBF test kit offered here consists of two fi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KEYS.DFF - is the sample, predefined coding keys file. Afte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unzipping the pack it  m u s t  be placed into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root of the C drive !!!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MAKEEBF.EXE - this is the file which converts .BAT files (an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ther files) into .EBF format. To convert a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cript, do simply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AKEEBF C:\MYPATH\MYFILE.B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YFILE.BAT will be translated to MYFILE.EBF (in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ame path). Two things: for the conversion to tak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lace, KEYS.DFF must be in the root of C drive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econd, the program does  n o t  destroy the origin-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l file; it is your responsibility to dispose of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fter an EBFile has been created it may be invoked from GENIE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ke any other .EXE, .COM, or .BA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IE GUIDE                                                       page 8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>THE EBF KIT OFFER����������������������������������������������ͻ</w:t>
      </w:r>
    </w:p>
    <w:p>
      <w:pPr>
        <w:pStyle w:val="PreformattedText"/>
        <w:bidi w:val="0"/>
        <w:jc w:val="left"/>
        <w:rPr/>
      </w:pPr>
      <w:r>
        <w:rPr/>
        <w:t xml:space="preserve">      �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  </w:t>
      </w:r>
      <w:r>
        <w:rPr/>
        <w:t>Hopefully, the inportance of the security features built into  �</w:t>
      </w:r>
    </w:p>
    <w:p>
      <w:pPr>
        <w:pStyle w:val="PreformattedText"/>
        <w:bidi w:val="0"/>
        <w:jc w:val="left"/>
        <w:rPr/>
      </w:pPr>
      <w:r>
        <w:rPr/>
        <w:t xml:space="preserve">      �  </w:t>
      </w:r>
      <w:r>
        <w:rPr/>
        <w:t>the EBF concept is not lost on you. The full kit includes the  �</w:t>
      </w:r>
    </w:p>
    <w:p>
      <w:pPr>
        <w:pStyle w:val="PreformattedText"/>
        <w:bidi w:val="0"/>
        <w:jc w:val="left"/>
        <w:rPr/>
      </w:pPr>
      <w:r>
        <w:rPr/>
        <w:t xml:space="preserve">      �  </w:t>
      </w:r>
      <w:r>
        <w:rPr/>
        <w:t>following :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�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  </w:t>
      </w:r>
      <w:r>
        <w:rPr/>
        <w:t>MAKEKEY.EXE - an interactive utility which builds custom key   �</w:t>
      </w:r>
    </w:p>
    <w:p>
      <w:pPr>
        <w:pStyle w:val="PreformattedText"/>
        <w:bidi w:val="0"/>
        <w:jc w:val="left"/>
        <w:rPr/>
      </w:pPr>
      <w:r>
        <w:rPr/>
        <w:t xml:space="preserve">      �                </w:t>
      </w:r>
      <w:r>
        <w:rPr/>
        <w:t>definition files.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�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  </w:t>
      </w:r>
      <w:r>
        <w:rPr/>
        <w:t>READEBF.EXE - a EBF decoder which lets you display the         �</w:t>
      </w:r>
    </w:p>
    <w:p>
      <w:pPr>
        <w:pStyle w:val="PreformattedText"/>
        <w:bidi w:val="0"/>
        <w:jc w:val="left"/>
        <w:rPr/>
      </w:pPr>
      <w:r>
        <w:rPr/>
        <w:t xml:space="preserve">      �                </w:t>
      </w:r>
      <w:r>
        <w:rPr/>
        <w:t>contents of an EBF on the screen or capture      �</w:t>
      </w:r>
    </w:p>
    <w:p>
      <w:pPr>
        <w:pStyle w:val="PreformattedText"/>
        <w:bidi w:val="0"/>
        <w:jc w:val="left"/>
        <w:rPr/>
      </w:pPr>
      <w:r>
        <w:rPr/>
        <w:t xml:space="preserve">      �                </w:t>
      </w:r>
      <w:r>
        <w:rPr/>
        <w:t>them in a file.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�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  </w:t>
      </w:r>
      <w:r>
        <w:rPr/>
        <w:t>EBF.EXE - a command line utility which executes an EBFile.     �</w:t>
      </w:r>
    </w:p>
    <w:p>
      <w:pPr>
        <w:pStyle w:val="PreformattedText"/>
        <w:bidi w:val="0"/>
        <w:jc w:val="left"/>
        <w:rPr/>
      </w:pPr>
      <w:r>
        <w:rPr/>
        <w:t xml:space="preserve">      �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  </w:t>
      </w:r>
      <w:r>
        <w:rPr/>
        <w:t>EBF.DOC - a user guide to the utilities.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�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  </w:t>
      </w:r>
      <w:r>
        <w:rPr/>
        <w:t>On top its use as batch file encryptor/decryptor the MAKE/     �</w:t>
      </w:r>
    </w:p>
    <w:p>
      <w:pPr>
        <w:pStyle w:val="PreformattedText"/>
        <w:bidi w:val="0"/>
        <w:jc w:val="left"/>
        <w:rPr/>
      </w:pPr>
      <w:r>
        <w:rPr/>
        <w:t xml:space="preserve">      �  </w:t>
      </w:r>
      <w:r>
        <w:rPr/>
        <w:t>READ utility can do that with any text or binary file.         �</w:t>
      </w:r>
    </w:p>
    <w:p>
      <w:pPr>
        <w:pStyle w:val="PreformattedText"/>
        <w:bidi w:val="0"/>
        <w:jc w:val="left"/>
        <w:rPr/>
      </w:pPr>
      <w:r>
        <w:rPr/>
        <w:t xml:space="preserve">      �  </w:t>
      </w:r>
      <w:r>
        <w:rPr/>
        <w:t>An original 'bit-dispersion' algorithm and a private key       �</w:t>
      </w:r>
    </w:p>
    <w:p>
      <w:pPr>
        <w:pStyle w:val="PreformattedText"/>
        <w:bidi w:val="0"/>
        <w:jc w:val="left"/>
        <w:rPr/>
      </w:pPr>
      <w:r>
        <w:rPr/>
        <w:t xml:space="preserve">      �  </w:t>
      </w:r>
      <w:r>
        <w:rPr/>
        <w:t>render the code very, very close to unbreakable. The EBF.DOC   �</w:t>
      </w:r>
    </w:p>
    <w:p>
      <w:pPr>
        <w:pStyle w:val="PreformattedText"/>
        <w:bidi w:val="0"/>
        <w:jc w:val="left"/>
        <w:rPr/>
      </w:pPr>
      <w:r>
        <w:rPr/>
        <w:t xml:space="preserve">      �  </w:t>
      </w:r>
      <w:r>
        <w:rPr/>
        <w:t>explains how to set up multiple 'locking' of a document on     �</w:t>
      </w:r>
    </w:p>
    <w:p>
      <w:pPr>
        <w:pStyle w:val="PreformattedText"/>
        <w:bidi w:val="0"/>
        <w:jc w:val="left"/>
        <w:rPr/>
      </w:pPr>
      <w:r>
        <w:rPr/>
        <w:t xml:space="preserve">      �  </w:t>
      </w:r>
      <w:r>
        <w:rPr/>
        <w:t>any number of keys.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�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  </w:t>
      </w:r>
      <w:r>
        <w:rPr/>
        <w:t>To obtain the kit, please, send $30 US ($38 Can) by check or   �</w:t>
      </w:r>
    </w:p>
    <w:p>
      <w:pPr>
        <w:pStyle w:val="PreformattedText"/>
        <w:bidi w:val="0"/>
        <w:jc w:val="left"/>
        <w:rPr/>
      </w:pPr>
      <w:r>
        <w:rPr/>
        <w:t xml:space="preserve">      �  </w:t>
      </w:r>
      <w:r>
        <w:rPr/>
        <w:t>money order to the address below.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JIRI SEVER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101 Renfrew #3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Ottawa, 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Canada  K1S 1Z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userve 70534,347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net : jiri@mmcl.ott.ca,  ah158@freenet.carleton.c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