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GET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07/29/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ID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returns the object ID of the objec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or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 latest version from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NetWare 3.12, and 4.1 (with Bindery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US)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   You will also be entilt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thout additional fees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