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WARE REGISTRATION FORM FOR GET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GETID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ETID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GETID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COST   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TID.EXE   $10.00 (US) per server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