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X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 R. Luett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- no warranty  at al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PXSERVE.EXE may  occupy disc space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PX-based network, this program is usel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PXSERVE is used to transfer files from one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o another  without using  a traditional  fileserv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do not  need any  NetWare-Shell like NET3, NET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.  Only an  ipx-driver  on interrupt  $7A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 fully  configured ODI and/or VLM based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ed anyway. The program runs in dedicated m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with Wind*ws. (Sigh, i'm not a professional member of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file IPXSERVE.EXE into one of your favourite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cts as a server or a client depending o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given at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XSERV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] must be  one of  the following - any oth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 screen and causes the program to 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program  acts as  server,  displays 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nd listens for  incoming packet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action required. &lt;ESC&gt;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program acts as client, interactiv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can request single files,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a user-defined list or shu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The program  hooks up  interrupt $7F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normal program abortion, this interru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released. This option trie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:  The only way to close the used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ceive-sockets ($DA10/$DA11) is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kstation. Any ide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  Receiv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complete drive/path/filename of the requested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file (Field: Serv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complete drive/path/filename where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tored on the local disc. (Field: Loc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0 to star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errors: No such file (on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alid local file (path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l file exists (Overwrite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  Receive multiple files b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complete drive/path/filename of the local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. Transmission starts if the file-lis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build the file-list with any standard ascii-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ools\netware.drv,d:\nw312\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ools\netwarer.hlp, d:\nw312\netwar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user\prg\user.ini, c:\programm\myl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 contains the server file (source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e local file (destination). The fields must be s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ed by "comma".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transfer was successful, the size of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ransfer-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-  Stops the client and leaves the ser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s (client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 external server job, type in the command "BATCH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rive/path/batch-filename 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C:\BAT\ZIP.BAT C:\ODI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C:\BAT\ZIP.BAT C:\WINDOWS *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helpful, if you decide to transmit a complete director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diting a very long list-file. The batch file,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-a -r c:\tmp\packlist %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uccessful execution, you are now able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lis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! The program does not check anything in the batch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 with silly commands like "pause" :-}, o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programs tha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of the server will be refreshed after the batch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quiet looks better, when commands are redirected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 server from the remote workstation, press F1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shutdown" (Field "Server File")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security function is implemented. The server-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if the environment-variable IPXPWD is set.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 access, if the  variable is 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le-transfer a CRC is made from  this valu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d. If it isn't equal, the server will rejec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ET IPXPWD=nichtjosh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IPXSER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nobody, but here is an example for a typical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, running from the 3rd floor to the 5th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workstation (copying some files to the fileser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5th floor. Murphys law tells us, that he ha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o copy the most important file. So he did -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and so on. Later he has to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fileserver. Same procedure a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at can we do to make this a little bit more comfort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IPXSERVE -s on your master workstation, a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server is available to you, accessible by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network using the program IPXSERVE a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depends on the net-traffic, adapter-car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e power of the workstation. I have encountered an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transfer-rate of 2 MegaBytes/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a winner-program, I k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disturb the normal operation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ONE server and ONE client by time.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ccur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: The program was a quick 4-days hack,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public sources printed in c't and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instorming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as tested under NetWare 3.12 with floppyless VL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tations and NetWare 3.11 with floppyless IPX/NE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sential [ugly] source code is availab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ry, I have never tested this program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Does it look aw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may be contacted via E-Mail: fidonet@2:2449/41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