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-&lt;RightsFile&gt;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&gt;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ommand Line Usage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ctions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ingle INI Fil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and Line File . . . . . . . . . . . . . . . . .6</w:t>
      </w:r>
    </w:p>
    <w:p>
      <w:pPr>
        <w:pStyle w:val="PreformattedText"/>
        <w:bidi w:val="0"/>
        <w:jc w:val="left"/>
        <w:rPr/>
      </w:pPr>
      <w:r>
        <w:rPr/>
        <w:t>When To Run INIUPDate. . . . . . . . . . . . . . . . . . . . . .7</w:t>
      </w:r>
    </w:p>
    <w:p>
      <w:pPr>
        <w:pStyle w:val="PreformattedText"/>
        <w:bidi w:val="0"/>
        <w:jc w:val="left"/>
        <w:rPr/>
      </w:pPr>
      <w:r>
        <w:rPr/>
        <w:t>New Application Setup. . . . . . . . . . . . . . . . . . . . . .7</w:t>
      </w:r>
    </w:p>
    <w:p>
      <w:pPr>
        <w:pStyle w:val="PreformattedText"/>
        <w:bidi w:val="0"/>
        <w:jc w:val="left"/>
        <w:rPr/>
      </w:pPr>
      <w:r>
        <w:rPr/>
        <w:t>Prevent Changes To INI Files . . . . . . . . . . . . . . . . . 10</w:t>
      </w:r>
    </w:p>
    <w:p>
      <w:pPr>
        <w:pStyle w:val="PreformattedText"/>
        <w:bidi w:val="0"/>
        <w:jc w:val="left"/>
        <w:rPr/>
      </w:pPr>
      <w:r>
        <w:rPr/>
        <w:t>User Support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utility designed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who manage Windows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).  Specifically, INIUPDat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ily modify INI files for new and exis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e Keys and Values in the INI file to 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fix the &lt;INIFile&gt; with an asterisk "*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IUPDate search the path for the &lt;INIFile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 handy if users run Windows locally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:\WIN, C:\WIN31, C:\WINDOWS, etc...  In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Windows directory should b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nvironment variables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&lt;INI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*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%USER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MasterFile&gt; does not have to have the MAS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the fil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only have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&lt;MasterFile&gt; is located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changing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nvironment variables to specif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Value blank unconditionally dele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 regardless of value), specifying {del} af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letes the line (delete only if key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n &lt;INIFile&gt; and &lt;MasterFile&gt;.  Specifying {blank}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causes a blank ke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Wind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nditional Delete)-&gt; BorderWid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itional Delete)---&gt; Spooler=no {d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 Key) -----------&gt; Load={blan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%DEPT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-&lt;Rights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rocess a &lt;MasterFile&gt; only i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ights to the application file.  For example, only process QPW.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s have rights to F:\APPS\QPW\QP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UPD /I-J:\WIN.INI /M-F:\INIMAS\QPW.MAS /F-F:\APPS\QPW\QP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(s)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specified.  You use /M or /S, but not bot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 line.  The /S must be the last argument if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[Ports];[Fonts];[OldAp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Ports;Fonts;OldA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ut your options in a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I files can be processed by 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Environment variables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.  See the EXAMPLE.CLF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be used when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-No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registered copy of INIUPDat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you to turn of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INIUPD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B-Zip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KZIP.EXE is in your path, INIUPD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INIxx.ZIP &amp; GRPxx.ZIP file in the &lt;INI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where xx is the week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is to create a the 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ce per week so old INI or GRP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ed.  I have had to recover GR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times from tapes because the GR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me corrupt.  If the INIUPDxx.ZIP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updated each time INIUPDat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-Compar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IUPDate runs, it creates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File&gt; with a .! extension.  WIN.INI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named WIN.!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UPDate will compare the INI and !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updates.  If they are the sam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will take place.  The reason behi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 have several users that never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their WIN.INI. 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up the update process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unnecessar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-Log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write out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 to a log file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is specified with the AT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This is helpful ju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whether you benefit from the /CB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e how many adds, updat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option also use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USER to write the user name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tch this option carefully, as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grow extremely large very quick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mmand lines.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was designed to use Command Line Files,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without the Command Line File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 Section(s) (/I and /S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age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from the command lin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Old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Word];[Ports];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case sensitive.  Als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close each Section Nam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pdate a Single &lt;INIFile&gt; (/I and /M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&lt;INIFile&gt; to update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Command Line File. 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a Command Line File (/C switc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, this usage combines usages 1 and 2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mand line and allows you to use th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escription of a Command Line File (/NC, /ZB, /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file (WINUPD.C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your command line file, you c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un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UPD /C-WINUPD.CL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ny or all of the option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C-F:\INIUPD\UPD.CLF /NC /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C-F:\INIUPD\UPD.CLF /NC /ZB /CB /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I added the icon for EDITOR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s you want added to each use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ose to update user INI files each time the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 use a batch file called WINUPD.BAT which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login script exits.  Th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J:\WINDOWS\WIN.INI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2:  Preventing Users From Changing INI File Value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  <w:t>-------        -----------</w:t>
      </w:r>
    </w:p>
    <w:p>
      <w:pPr>
        <w:pStyle w:val="PreformattedText"/>
        <w:bidi w:val="0"/>
        <w:jc w:val="left"/>
        <w:rPr/>
      </w:pPr>
      <w:r>
        <w:rPr/>
        <w:t>3.05 (09/95)   Fix Problem Reading Command Line</w:t>
      </w:r>
    </w:p>
    <w:p>
      <w:pPr>
        <w:pStyle w:val="PreformattedText"/>
        <w:bidi w:val="0"/>
        <w:jc w:val="left"/>
        <w:rPr/>
      </w:pPr>
      <w:r>
        <w:rPr/>
        <w:t>3.04 (04/95)   Add ability to delete sections with multipl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his Is A Test].  /S- must be the last argument.</w:t>
      </w:r>
    </w:p>
    <w:p>
      <w:pPr>
        <w:pStyle w:val="PreformattedText"/>
        <w:bidi w:val="0"/>
        <w:jc w:val="left"/>
        <w:rPr/>
      </w:pPr>
      <w:r>
        <w:rPr/>
        <w:t>3.03 (03/95)   Fix problem adding to last group in INI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group to be dupl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F option for selective INIFile processing</w:t>
      </w:r>
    </w:p>
    <w:p>
      <w:pPr>
        <w:pStyle w:val="PreformattedText"/>
        <w:bidi w:val="0"/>
        <w:jc w:val="left"/>
        <w:rPr/>
      </w:pPr>
      <w:r>
        <w:rPr/>
        <w:t>3.02 (01/95)   Fix CR/LF added after section deletion</w:t>
      </w:r>
    </w:p>
    <w:p>
      <w:pPr>
        <w:pStyle w:val="PreformattedText"/>
        <w:bidi w:val="0"/>
        <w:jc w:val="left"/>
        <w:rPr/>
      </w:pPr>
      <w:r>
        <w:rPr/>
        <w:t>3.01 (12/94)   Fix Zip Problems with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problem with duplication of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(11/94)   Rewritten fo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path for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with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ZIP backup of GRP and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(09/94)   Add ability to delete sections and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(03/94)   Fix a problem that caused a question ma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llowed by an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(02/94)   Add support for processing multiple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oading INIUP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 problem that caused "Err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-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 via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(803) 865-0405, CIS: 73632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Update Vers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NIUPD?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         Machine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5         $30.00          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10        $24.00         2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+           $18.00         4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License  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x  Price = Subtot + 5% Sales Tax =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x  _____ = ______ + _______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Residents of countries outside the U.S.A. and Canada</w:t>
      </w:r>
    </w:p>
    <w:p>
      <w:pPr>
        <w:pStyle w:val="PreformattedText"/>
        <w:bidi w:val="0"/>
        <w:jc w:val="left"/>
        <w:rPr/>
      </w:pPr>
      <w:r>
        <w:rPr/>
        <w:t>should remit 10% of Subtotal (quantity x price ea.) to cover</w:t>
      </w:r>
    </w:p>
    <w:p>
      <w:pPr>
        <w:pStyle w:val="PreformattedText"/>
        <w:bidi w:val="0"/>
        <w:jc w:val="left"/>
        <w:rPr/>
      </w:pP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for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