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CONN Documentation                         3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ompso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KILLCONN.EXE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KILLCONN.RSP (example exclus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KILLCONN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Conn will kill connections based on a specifie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10:00 am, and it's 11:00 am, KillConn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day.  All connections will be killed, except thos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irectory file KILLCONN.RSP.  This means that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CONN.EXE to directory SYSTEM, for example, you must als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sion file KILLCONN.RSP in directory SYSTEM.  An example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inclued in this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CONN must be explicitly terminated, or it will continue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every day.  This allows an old XT or AT to run Kill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, insuring users are logged off for backup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ng FORCE on the command line will skip the "verification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the program will NOT stop and ask the user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batch files, or other "automated"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KILLCONN NOW will kill all connections regardless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Dangerous, but useful in an emergency, when you can't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nd/or RCONSOL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 will be notified just before he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, the DOS user that leaves his PC on overnight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connect FS1", or whatever.  Windows users will receive the sam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Windows users not running NWPOPUP will not be notified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Conn writes a disconnect log in the current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CONN.DAT.  If KillConn is run continuously, this log will sh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activity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listed in the file KILLCONN.RSP will 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