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s for using For~D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e a user called 'purgethem' and assign only fu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 temporary and to be clean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n as this user and run a tool like where.co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files required like: where . /c &gt;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un for~do on this listfile with you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~do listfile echo ~2s,e+200000^"echo del ~1&gt;&gt;purge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~do listfile echo ~3b-60d^"echo del ~1&gt;&gt;purge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or USA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~do listfile echo ~3a-60d^"echo del ~1&gt;&gt;purge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reate a zip file containing updates to netware fil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the special netware flags to be remove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, use pkunzip (-@...) to create a listfile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~do act on each file before and after unz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s from the updat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~do listfile flag ~1i/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un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~do listfile flag ~1i/ +RoSDi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add \\ to the end of a line for testing or add 'echo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ont of each commandline so that you can easely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ppen eventually and if the desired effect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when you use the date options, both the enter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ate in your listfile MUST match its forma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-04-88 in a listfile and 04-23-88 on for~do's parame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erratic behaviour... each format is pre-se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'a' or the 'b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n Thu 18-01-1996, no changes except for a new wher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 bug in that one a few days ago that keeps the /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orking as it should, the previous /t adding over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