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esoft (R) SIO, Serial Hard/SoftWare IO Convertor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I8023 - Free for non-commercial 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SIO [COM-IN{a}] [IRQ-IN{b}] [COM-OUT{x}] [IRQ-OUT{y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SIO 4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Version is User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(s) is(are) Property of Saesoft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Saesoft International 1983 - 1990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, Version 1.1, 25 Aug 1990  01:1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version  of  the</w:t>
        <w:tab/>
        <w:t>documentation,</w:t>
        <w:tab/>
        <w:t>software  and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edes all previous versions of SIO.COM  (COMIRQIO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Z, Zmodem, PROCOMM+ and PCPLUS+ are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program  acknowledges this</w:t>
        <w:tab/>
        <w:t>disclaimer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program  is  supplied as is. Saesoft disclaims all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s, express  or  implied,  including, 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urpose. Saesoft assumes no liability for damages 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which may result 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Even if Saesoft has been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ity of such damages or any claim by any 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TE LICENSES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need a site license for  SIO.COM , this  ut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thers are "User Domain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 will convert  any software and hardware interrupt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use by communication programs and extended protoco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 to show you  what SIO  can do  for you  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- SIO  a Serial Hard/SoftWare IO Convertor - Version 1.1  (C) Saesoft  199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 you have COM 1 and 2  occupied, but  you just</w:t>
        <w:tab/>
        <w:t>b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 (in or external), because of  hardware IRQ conflic'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t install your modem on COM 3 or 4... this leav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, COM 1,3,5,7...etc. uses IRQ 4, and COM 2,4,6,8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IRQ 3, the only way to solve this problem is to re-w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used on your modem to a spare IRQ, IRQ 2 or 9 or 5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, however  this is the easy part,  the next probl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harder to solve, is to get your softwar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RQ you just re-w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ere SIO.COM comes in, after re-wireing your  modem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RQ 5  (in this example),  your communications  progr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IRQ 3 belongs to CO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any communications program, run SIO.COM</w:t>
        <w:tab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values: SIO 4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un the communications program,  SIO will re-route IRQ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5 and maintain COM 4, the syntax of SIO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SIO [COM-IN{a}] [IRQ-IN{b}] [COM-OUT{x}] [IRQ-OUT{y}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O</w:t>
        <w:tab/>
        <w:t xml:space="preserve">   4</w:t>
        <w:tab/>
        <w:t xml:space="preserve">       3</w:t>
        <w:tab/>
        <w:t xml:space="preserve">    4</w:t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the communications program  will function</w:t>
        <w:tab/>
        <w:t>like it shoul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more, any external  protocol  like Zmodem will run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 problem, even in a she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o wat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 many reasons  why SIO doesn't work in some way'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is the base address  used in combination with a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ions program, if the program depends  on a fixe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OM port  can not be re-routed, or  if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use  by an other</w:t>
        <w:tab/>
        <w:t>serial card or modem, again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not be re-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programs</w:t>
        <w:tab/>
        <w:t>who do not need  a base address,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routed with any COM and IRQ value, this mearl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program you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RQ  can always be re-routed  without a problem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n problem  with most  communication programs,</w:t>
        <w:tab/>
        <w:t>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use COM 1 to 4, but only IRQ 3 and 4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if you have  a program  like PcPlus+  (Procomm+),</w:t>
        <w:tab/>
        <w:t>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got  a problem,  because PcPlus+</w:t>
        <w:tab/>
        <w:t>can be configur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upto 8  and any IRQ upto 7,  but an external  protocol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will NOT work... (Zmodem 4-11-9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setup is what we use  to get all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on the same COM and 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Plus+ set to COM 4 and IRQ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set to "dsz port 4 rz" (is set to COM 4 and IRQ 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modem is set  to COM 4 and IRQ 5, and to start-up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we use the next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- SIO  a Serial Hard/SoftWare IO Convertor - Version 1.1  (C) Saesoft  199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4 3 4 5</w:t>
        <w:tab/>
        <w:tab/>
        <w:tab/>
        <w:t>:set IRQ 3 to IRQ 5 with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cplus</w:t>
        <w:tab/>
        <w:tab/>
        <w:tab/>
        <w:t>:call the PcPlus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/u</w:t>
        <w:tab/>
        <w:tab/>
        <w:tab/>
        <w:tab/>
        <w:t>:unload SIO when exiting Pc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Zmodem is called inside the PcPlus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OM port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"Things to watch for:" for an explan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is a list of IRQ's and what they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 Interrupt</w:t>
        <w:tab/>
        <w:t>PC/XT  AT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 0x09</w:t>
        <w:tab/>
        <w:t xml:space="preserve">  Y    Y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 0x0A</w:t>
        <w:tab/>
        <w:t xml:space="preserve">  Y    Y   AT slave, could be ro-routed to 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 0x0B</w:t>
        <w:tab/>
        <w:t xml:space="preserve">  Y    Y   COM 2,4,6,8,10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   0x0C</w:t>
        <w:tab/>
        <w:t xml:space="preserve">  Y    Y   COM 1,3,5,7,9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   0x0D</w:t>
        <w:tab/>
        <w:t xml:space="preserve">  N    Y   PC=fixed disk adapter, AT=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  0x0E</w:t>
        <w:tab/>
        <w:t xml:space="preserve">  Y    Y   Floppy dis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   0x0F</w:t>
        <w:tab/>
        <w:t xml:space="preserve">  Y    Y   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   0x70</w:t>
        <w:tab/>
        <w:t xml:space="preserve">  N    N  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   0x71</w:t>
        <w:tab/>
        <w:t xml:space="preserve">  Y    Y   PC=ok, AT=could be ro-routed to IRQ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    0x72</w:t>
        <w:tab/>
        <w:t xml:space="preserve">  Y    Y   PC=unknown, AT=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   0x73</w:t>
        <w:tab/>
        <w:t xml:space="preserve">  Y    Y   PC=unknown, AT=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    0x74</w:t>
        <w:tab/>
        <w:t xml:space="preserve">  Y    Y   PC=unknown, AT=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3    0x75</w:t>
        <w:tab/>
        <w:t xml:space="preserve">  Y    N   PC=unknown, AT=80x87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    0x76</w:t>
        <w:tab/>
        <w:t xml:space="preserve">  Y    N   PC=unknown, AT=fixe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    0x77</w:t>
        <w:tab/>
        <w:t xml:space="preserve">  Y    Y   PC=unknown, AT=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 shows  that on a PC/XT, IRQ 2 or 9 can be us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using LPT 1, IRQ 7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10,11,12,13,14 and 15  could work, but 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erial or modem card, but IRQ 2 is quit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 AT/286  or 386, IRQ 2/9 or 5  can be used, and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ing LPT 1, IRQ 7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10,11,12 and 15 could work, but  may not b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or modem card, but IRQ 5 and 9 are quit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 accepts any IRQ from 1 to 15, and any COM from 1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load SIO type: SIO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your hardware computers manual for 'slot' pin and IRQ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tions to find out where any IRQ is located and be sur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 correctly when changing any IRQ numb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note, when you start using SIO  for the first ti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 you have done everthing  correctly, but  it still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, reset the computer completely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- SIO  a Serial Hard/SoftWare IO Convertor - Version 1.1  (C) Saesoft  199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 - Fixed 'divide error' in previous 1.0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