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. . . .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updates and patches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ing us. .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_MDIR is a public domain utility for creating SYS:MAIL directories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x and 5 servers in order to work with programs like Pegasus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etc. Because a lot of programs still work with these 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Netware 4.x and 5 don't create them, MK_MDIR can help you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ree, a license-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simple. Just copy MK_MDIR.NLM together with the MK_MDIR.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directory of the SYS: volume of the target server. If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it in a subdirectory (e.g. SYSTEM\WVW). In the latter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loading the NLM by giving its exact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AD SYS:SYSTEM\WVW\MK_MDIR) or giving an extra SEARCH assig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ARCH ADD SYS:SYSTEM\WVW) in AUTOEXEC.NC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a registration key, you can open MK_MDIR.INI with any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editor and insert it. If you don't have a registration key, MK_M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show what directories would be created and/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ollowing these installation-steps, you're ready to load the NL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the LOAD MK_MDIR command on the file server console. See examp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_MDIR.INI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is file controls the behaviour of MK_MDIR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keMail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ese are som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</w:t>
        <w:tab/>
        <w:tab/>
        <w:t>yes</w:t>
        <w:tab/>
        <w:t xml:space="preserve"># Audible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ir     </w:t>
        <w:tab/>
        <w:tab/>
        <w:t>Yes</w:t>
        <w:tab/>
        <w:t xml:space="preserve"># Remove obsole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        </w:t>
        <w:tab/>
        <w:tab/>
        <w:t>No</w:t>
        <w:tab/>
        <w:t xml:space="preserve"># Report actions on the System-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Size      </w:t>
        <w:tab/>
        <w:tab/>
        <w:t>1000</w:t>
        <w:tab/>
        <w:t xml:space="preserve"># Use a larg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dScan      </w:t>
        <w:tab/>
        <w:tab/>
        <w:t>21:12</w:t>
        <w:tab/>
        <w:t xml:space="preserve"># Rescan for deleted SYS:MAI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canIfMissed </w:t>
        <w:tab/>
        <w:tab/>
        <w:t>Yes</w:t>
        <w:tab/>
        <w:t xml:space="preserve"># Force a rescan if an event was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is is the licen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     WvW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     WvW_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WvW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your personal key insert UserName, License and Key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 you must replace the strings WvW_User, WvW_License and WvW_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so. The keywords can be used to fine-tune MK_MDIR.NLM to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ep tels MK_MDIR to sound a beep everytime a directory is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eDir indicates whether directories should be removed when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leted. Files in these directories will be remov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iet will suppres the messages on the system console. MK_MDIR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 the background when this setting is set to Yes, and Bee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he QueueSize parameter you can adjust the queuesiz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medScan does a rescan at the given time for deleted mai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canIfMissed Forces a rescan if an event was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 you'll see that before loading MK_MDIR th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TER and ROEL didn't have an appropriate SYS:MAIL directory. After loa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_MDIR checks the users in the organizational unit(s)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ery setting on that server is set, and creates the appropriate 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MK_MDIR then stays d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called TEMP is created later on, MK_MDIR wakes up and cre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-directory for this user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W_FS01:load mk_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module MK_MDIR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YS:MAIL directories (MK_M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a   September 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6  WvWageningen (WvW)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to: WVW_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ery con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W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14:17] Directory created for user WOUTER (SYS:MAIL\C200000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14:17] Granted [ RWCEMF ] to WOUTER for SYS:MAIL\C2000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14:59] Directory created for user ROEL (SYS:MAIL\C500002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14:59] Granted [ RWCEMF ] to ROEL for SYS:MAIL\C50000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ter o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2:16:02] Directory created for user TEMP (SYS:MAIL\C80000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2:16:02] Granted [ RWCEMF ] to TEMP for SYS:MAIL\C8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oad MK_MDIR with the DeleteDir option enabled, like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MK_MDIR also removes mail-directories which don't correspon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users. When you delete an user from an organizational unit f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ery setting on this server is set, MK_MDIR also automatically dele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mail-directory. Files in this mail-director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W_FS01:load mk_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module MK_MDIR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YS:MAIL directories (MK_M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a   September 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6  WvWageningen (WvW)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to: WVW_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moving obsolet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ery con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W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16:42] Removed directory SYS:MAIL\C100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16:42] Removed directory SYS:MAIL\C8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28:04] Removed file SYS:MAIL\C500002D\TE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6/04/02 21:28:04] Removed directory SYS:MAIL\C50000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MK_MDIR is a public domain utility, it requires a registra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tting to know our users, we hope to anticipate to your wishes for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. Please fill out the registration form and we will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by E-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Registration Form  for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Installation  for further instructions about using a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updates and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_MDIR.NLM is being used continuously by several users on Netware 4.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5 servers with the latest patches installed. These updat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 on http://support.novell.com. These customers provide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about MK_MDIR's stability and performance. Until now no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ing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will be given to registrated users at the discr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. Please be as elaborate as possible when you report a bu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version numbers of NLM's and other packages that ru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need to be included for us to be able to help you quickl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wnload a utility called NWREV.EXE from http://www.ngn.nl/zui/zui_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us such a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updates will be sent if indicated on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ests and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vabu@isoluti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technic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w@isoluti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K_MDIR Registration Form can be found in the file MK_MDIR.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working on a registration via our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your filled out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net:     rovabu@isoluti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ax:</w:t>
        <w:tab/>
        <w:t xml:space="preserve">      +31-(0)20-428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