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.B. The user should always modify the workstation entry in the bootconf.s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multi image (*.mlt) to be used, in place of the previous boot imag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MULTI_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ping "MULTI_ED" on the command line will initiate MULTI_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ULTI_ED will try to locate the multiple image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ault server and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no multiple image file is found on the serv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 No MULTI files found. Do you wish to add a multi file? Y/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may then press Y to create a new multiple imag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may press N to exi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want to view multiple image files from a file serv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the current server (for example let the server be FS1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now the name of the server, then you will type the follow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ULTI_ED F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no files are found on the server you will rec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ssage shown above and thus 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You cannot enter more than one serv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an empty multiple image file (by pressing INS key)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an already existing multiple image file (by pressing F3 ke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you press any of the above keys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ilename must be 8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do not need to add an extension to your filename but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must be ".ML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decide not to enter a filename and wish to go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, press "ESC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multiple imag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pick a multiple image file you wish to edit,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sor to it and pressing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menu with a list of image file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 get help press &lt;F1&gt; and a help window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o exit this window press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 add an image filename to the multiple imag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ress the &lt;INS&gt; key and a filename box will appea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ain one field in which you will enter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 edit box will appear with two fields. In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will enter the filename and the extension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cond field you may enter a descrip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o switch from one field to the other, press the &lt;Tab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ce editing is complete, press the &lt;Enter&gt; key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dit box. The changes will be written to the plac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so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ressing the &lt;ESC&gt; key will exit the edit box with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de to the filename and i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image filename must be 8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filename extension must be 3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new filename (and extension) will be added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the list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o 2 filenames (and their extensions) can be the sa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identally try to add a filename (and its extension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ready present, you will be notified of duplicat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nd their extensions). In that way you are prot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advertently entering a filename and it's exten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maximum number of image files in a multiple imag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 delete an image filename from the multiple imag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ove the cursor to the image file you wish to 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ss the &lt;DEL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You cannot delete a default image file. If you wish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must set another image file as the default image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y delete it. E.g. If file A is the default image file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rst set another file as the image file then delete fil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 set a default imag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ove the cursor to the image file you wish to se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aul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ress the &lt;F4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 set the wait time in an imag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ove the cursor to the image file in which you wish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i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ress the &lt;F5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 box pops up with one field in which you enter the new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ime. Beside this field is shown the current wai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ress enter to accept the new wait tim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ressing the &lt;ESC&gt; key will exit the box with no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i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 modify the title in the multiple imag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ress the &lt;F3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 box pops up with one field in which you enter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ress enter to acknowledge the new title and exit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itle is then displayed at the top of the list of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ressing the &lt;ESC&gt; key will exit the box with no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 imag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pick a multiple image file that contains the image fil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dit, by moving the cursor to it and pressing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menu with a list of image file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ve the cursor to the image file you want to edit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edit box will appear with two fields. In the first fiel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 the filename and the extension and in the second fiel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 a descrip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 switch from one field to the other, press the &lt;Tab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ce editing is complete, press the &lt;Enter&gt; key. The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ten to the place where the curso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essing the &lt;ESC&gt; key will exit the edit box with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de to the filename and i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a Multiple Image 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 exit editing press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have made changes to any part of the multiple image file,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pop up asking if you wish to save the changes. Pressing 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ve the changes while pressing N will no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