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Works Technologies now offers the ability to choose your boo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 boot time! Boot your choice of DOS version, operating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s, etc. using our MULTI_ED utility. MULTI_ED create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MLT) that replaces the workstation entry image file name in the BOOTCONF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lection of up to 16 boo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_ED will allow you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llows the user to select a file from a pre-defined list of boot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image files are in a file referred to as a multip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MULTI_ED is used to define what image files are available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a multiple image file. The new multiple imag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from another multipl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llow you to enter the boot image file name and it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in a multipl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 the user to add or delete one or more boot image file 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user is able to change from one default boot image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given multipl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user can modify the wait time (after which the defaul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file is executed) in a multiple imag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