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ES: Tools from Cyb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tact: Ecl@inter.N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opy.Exe (Dos 3.0+ NetWare 2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do you copy a logfile kept open by the logger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OPY doesn't work, NCOPY doesn't work ei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only 5 lines of code in a copy program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possible in most cases to copy an open file 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opy doesn't work... it's really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