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WNE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sed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land University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</w:t>
        <w:tab/>
        <w:t>+61 7 223 2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>c_owen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a utility program for changing the owner of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are.  This can be done using FILER, but OWNER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[?] user_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ilespec - change only files matching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pec is a standar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ation which may con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ath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   -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supervisor /Ff:\public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owner of all files in F:\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ll files in the currently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