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gPass 1.5b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PASS.EXE should be put in a shared directory like public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d Read-Only and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pass &lt;username&gt;. Username is optional, if omitted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name will be used. The username can also be chang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 wh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visor can changed the password of users by omitting the Ol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just entering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Pass will syscronize passwords on all servers that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drop m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0) 551-42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