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SERVTIME.EXE                                        AUTOR: Klaus Fis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: Setzen der Uhr eines oder mehrerer Novell File Server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Uhr des lokalen Computers. Sinnvoll z.B. wenn ein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mit einem DCF-Empf�nger ausgestattet ist o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fach um alle anderen Server mit einem bestimmte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 synchronis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VERSION: Diese Version darf vier Wochen zum Test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nn das Programm dar�ber hinaus verwendet werd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� es registriert werden (siehe ADJCLK.R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UF: SERVTIME {ServerName1} {ServerName2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: ServerName = Name des/der Server, die mit der Uhr des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s synchronisiert werden sollen. Werden keine Serv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gegeben, werden alle Server synchron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WEISE: Wenn die anderen Server mit einem bestimmte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chronisiert werden sollen, dann ein Laufwerk auf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 mappen, dieses Laufwerk anw�hlen, SYSTIME (Nov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frufen, SERVTIME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n eine externe Quelle f�r die Uhrzeit benutzt wird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cht zwischen Sommer- und Winterzeit unterscheide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Programm ADJCLK verwendet werden, um automatis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merzeit zu ber�cksichtigen. Dieses Programm wird kostenl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t der Registrierung verschickt (siehe auch ADJCLK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r nicht registrierten Version k�nnen keine Serv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egeben werden. Die registrierten Versionen erlau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abe von einem, zwei oder bis zu acht Servernamen (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: 0..8 = Anzahl der Server, die synchronis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Keine Server gefunden oder nicht ange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Falsc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E: SERVTIME = Alle Server mit dem lokalen Computer synchronis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TIME FS1 FS3 = Die Server FS1 und FS3 mit dem lokale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synchronisieren (nur reg.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ftungsausschlu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gnung des Programmes f�r einen bestimmten Anwendungsfal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bestimmte Hardwarekonfiguration kann nicht garan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kann der Autor des Programms unter keinen Umst�n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�den haftbar gemacht werden, die sich aus der Nutzung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�higkeit zur Nutzung des vorliegenden Programms ergeb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t den Verlust von Gesch�ftsgewinnen, die Unterbrech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�ftlichen Abl�ufe, den Verlust von Daten sowie alle �b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ellen und ideellen Verluste und deren Folgesch�den ein und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st dann, wenn der Autor zuvor ausdr�cklich auf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artiger Sch�den hingewiesen 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ein Fehler entdeckt werden, so wird er nach M�glichke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ell wie m�glich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ie Nutzung der vorliegenden Software erkl�rt der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 Einverst�ndnis mit diesem Haftungsausschl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