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CK.EXE  --  Show Connection Fi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LOCK /? for command line options.  Some item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has a multi-wildcard interface. 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"*he*" all items that have the letters "h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ll be selected.  If you input "h*sa*m" all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"h" have an "sa" in the middle, and end i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ed.  The interface also supports wild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ptions of the same type may be us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to view the file(s) that the users MSMITH and MJ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, but we wish to exclude the files "*.TMP" and "*.SWP"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SLOCK msmith mjones /e=*.tmp /e=*.s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clude directory information when entering file name(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enter "FILE.DOC" not "Z:\FIL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names may also be included in the search op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ish to see all open files for user MJONE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ACCT" we can type "SLOCK acct/mjones".  We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in the server name.  ie. "SLOCK ac*/mjo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numbers are also supported.  "SLOCK server/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of course, mix everything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CK acct/10 eng/2 eng/*smith /e=msmith /f=wp.fil /f=123* /ef=123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DIRectory" option needs a little explaining. 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 name are a set of letters and dashes. 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ches are the read, write, share, log and lock flag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 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L -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L - Fil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S - File is 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W - File is Open for WRITE, deny other workst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w - File is Open for WRITE, allow other workst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R - File is Open for READ, deny other worksta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File is Open for READ, allow other worksta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CK_ARG is the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SET SLOCK_ARG=/Options" where /Option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(s) you wish to use every time you execute 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ish to exclude the server "ACCT"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 perform with SLOCK, then type "SET SLOCK_ARG=/e=acct/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lways use the "/dir" option, type "SET SLOCK_ARG=/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5  -       Corrected "Internet Address error = 0xff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error would occur on Netware 3.x when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ere logged in.  ie. MAC or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2  -       Added Support for 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