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.EXE      Displays NetWare routing information on any network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able to "TRACK ON" on a file server or rou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TRACK [ON  [SAP|RIP|NB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IF invalid options are entered this help screen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can be redirected by standar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 IPX(ODI) loaded (NETx or LOGIN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Self test for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TRACK                     Sho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ON                  Show SAPs, RIPs,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ON SAP              Show only S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ON &gt; trace.doc      Show all and redirec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       See Novell documentation  (e.g. NetWare Application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5 (Oct 95) Freeware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