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USERLIS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ist similar to Novell's "User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reated originally as a programming exercise. It sh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but enhanced output on a (my!) Novell serv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 have a single server only, USERLIST is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erver. If there is sufficient user response, I may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USERLIS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- The User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displays the currently attached stations on a 3.1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NOT-LOGGED-INs and internal connections (e.g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). The output is similar to Novell's USERLIST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user names, node and net number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man readable form using a user adaptab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preceeded by basic server data (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nt and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- The Name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outputs a list of all defined user names, their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last login time (if you've proper rights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outputs directly to DOS, so output redire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is a bindery related 3.1x utility. It works on a _sing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x-server (mine:-). I didn't check it out on a 4.x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comes with online help. You'll find this text in the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and may reveal it by entering "USERLIST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he Userlist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output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list ***, ver 0.07 11.06.96  &lt;c&gt; -mat �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 for server: MAT_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v3.11 (5 user)  revision [8/9/91]  serial #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ne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 User Name        Network    Node Address  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��������������   ��������   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* MAT</w:t>
        <w:tab/>
        <w:t xml:space="preserve">      [vlm    S] [-mat zuhause]  23.01.96  23:4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KIR</w:t>
        <w:tab/>
        <w:t xml:space="preserve">      [netx   S] [Flachmann  I]  23.01.96  22:2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PS</w:t>
        <w:tab/>
        <w:t xml:space="preserve">      [  CAFFEE] [</w:t>
        <w:tab/>
        <w:t xml:space="preserve">     1]  23.01.96  20:52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user names, network and node adresses ar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uppress this feature using command line switch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frames 802.2 and 802.3 simultaneously which mea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umbers. Names are easier to distinguish for me tha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translate network numb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reads it's data strings from a data file "UL.NL" or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UL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.NL 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.NL  in the .ex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.DOC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.DOC in the .ex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a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arches for a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ingl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entries start with a "["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not starting with a "["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arch string is within "[ ]"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placement string is separated from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B chars (hex 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placement strings is cut to 17 (name), 8 (net) or 12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20AF03E709]   Martin 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C08D0624]   Kasperl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20AF03E6FE]   -mat zu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20AF30C223]   Flachmann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E80221]      vlm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E80231]      netx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E80222]      vlm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E80232]      netx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starting with a '[' is consi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s considered comment. (All thi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this and adapt the network and node numb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refrain from TAB chars at this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notices "unknown" node numbers (numbers currently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) and reports their number in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tch these in a file and add them manually to you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using your favourite editor. Set an environment variable UL=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th and file name) to inform USERLIST about the name of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1.94  23:02    un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* MAT             [  E80223] [  A0243D421B]  23.01.96  22:47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stamp should help you to eliminate ancient (but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at file. In order not to disturb the average (:-))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won't report any write error on that file. So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proper network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he Namelist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list of all defined users of a given serv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output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list ***, ver 0.07 11.07.96  &lt;c&gt; -mat �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 for server: MAT_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v3.11 (5 user)  revision [8/9/91]  serial #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� ID       � Identification         � Last Log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ERVISOR     � 00000001 � Herr und Meister       � 20.01.96  03:12: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T            � 05000005 � Martin Gerdes          � 23.01.96  22:47: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           � 28000005 � testuser               � 15.01.95  18:03: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D, and Identification are available to any logged in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Last Login time stamp, sufficient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supervisor equivalent to see any user's las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visor-equivalence of my own account is switchable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UPER-utility for furth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ounts like these USERLIST will switch 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and supply a complete list of "last login"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feature to check for "dead" accounts. These ar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for a long time, which should be checke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, I use this screen to update my syste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use and copy USERLIST &lt;IN A PRIVATE ENVIRONMENT !!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cept the following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Martin Gerdes) retain all rights of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t chang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e programm, but if you do so, you must cop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t use USERLIST in a commercial, profess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ithout my PRIOR WRITTEN CONSENT. Th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s the program's compilation into so-called "Shareware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hareware CDs" or it's useage as a "bonus give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USERLIST myself and it does on my server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cannot guarantee you anything beyond the fa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ats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wendung auf eigene Gefah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accept the above regulations, you are not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comments appreciated (Tips, too. Unlimited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                28.11.94 -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.06.96 -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was developed using Borland Pascal 7.0 under MS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t under Novell Netware 3.11 and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l rights 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tin Ger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elitzer Weg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0625 Hanno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rmany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.S. "Novell" is &lt;tm&gt; of Novell Inc., "BORLAND" is &lt;tm&gt; of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by accident I may have forgotten to mention any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.P.S. Be patient: God isn't finished with 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: English is not my mother ton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.94  0.01</w:t>
        <w:tab/>
        <w:t>first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1.94  0.03</w:t>
        <w:tab/>
        <w:t>reads it's own name from environmen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s serv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 in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06.95  0.04</w:t>
        <w:tab/>
        <w:t>Shows printservers also (with net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w: typically a print server is 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starts. So it's login tim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 for the server's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able translation using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7.95  0.05</w:t>
        <w:tab/>
        <w:t>USERLIST crashed when a print server "IQ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ed: IQS reports itself as a pri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a normal connection. [Fix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cs now are incorporated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an't get lost this way]. I add it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ckage (people like to fin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ff eas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 now separately as (U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anks for the idea, Stefan Braunst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.96  0.06        USERLIST can replace the usern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: list of all defined us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/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6.96  0.07</w:t>
        <w:tab/>
        <w:t>enhancement of usernam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replacement string is empty, thi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temporarily to supervisor m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 list of last login time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2.97  0.07        Bug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 writes unknown nod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ode /n all nodes are unknown -&gt;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written to that file.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