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EVISION HISTOR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-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released to the general public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- 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 -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Added ATTACH and DETACH capabilities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 in and out of any available serv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Fixed problem with TRUSTEE ASSIGNMENTS no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ustee assignments for users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c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Integrated the Netware Client SDK.  Thi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jor and important change.  The Net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DK provides compatibility for Net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x, 3.x, and 4.x, as well as support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,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vanced Userlist WILL run under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er VLM.EXE, and will recognize Netware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servers.  The program WILL NOT prov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ptions (such as login scripts and prin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s) for Netware 4.x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pabilities are being evaluated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orporat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The Netware Client SDK does not alway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rrect access level to the binder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may return an error of 'No Such Seg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it should return an error of '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hority'.  This is only a problem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the program that does not have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ce, but wants to look at an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urity Equivalences or Truste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Provide ability to display all user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indery of a file server, not jus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ly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Provide ability to display either a user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and time or network address (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used with node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3 -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Added printing (to printer or file) capa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OS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Fixed problem of not all user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ould only occur when a user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ged in, did not have a name, and sh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s (not just those logged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Initial advertising display will now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en seconds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ed version is still a one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orry, bet we have to do our best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s to regi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Upgraded to the current version of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ent SDK, which should resolv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predictab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Not issued to the public.  This version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on our private bulletin boar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mailed out to all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4 -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Added printing (to printer or file) capa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dded last login date and time to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