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SKED3.EXE (or XSKED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SKED3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54 revised 0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SKED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m and resource calenda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SCHEDULE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.EXE   Binary   x-SKED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SKED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SKED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SKED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L.DOC    Text     Extensions Software rese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