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SKED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93  1.40  a)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 1.41  a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9/93  1.42  a) Added include/exclude notes option (fo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endar printo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3  1.43  a) Modified registration screen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international date/time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DOS buffer flus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93  1.44  a) Minor scree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7/93  1.45  a) Changed from fixed DESCRIPTION an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in detail calendars to a singl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se field prompt (label)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Field Prompts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Event comparisons per time block now us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fiel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Increased event scheduler's maximum even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Changed the way the event schedul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licts. Now the entire scheduled even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time blocks) for a given day ar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if there is a conflict, and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ed to overwrite or skip the schedu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 1.46  a) Minor screen and do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7/93  1.47  a) Changed detail calendar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3  1.48  a) Minor screen and do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3  1.49  a) Deleted ASYNC library call/delay and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s setting which may be a cause for DOS5/DO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us Net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4  1.50  a) Modified user nam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Now using NetLib for NetWar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Disabled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NETLOGIN as a command line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included in the progra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, the priority order in 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NOT included in the command lin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this is the default mode), the priorit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1/94  1.51  a) Fixed scheduler over-ru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hanged scheduler defaults for day of week and e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24-hour (including entire day) scheduler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  1.52  a) Included ordering info option on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4/94  1.53  a) Changed detail calendar to search dat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administrative function to pur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program information option in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Changed DOS command line login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ETLOGIN forces the network login name to be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 login name is foun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PASSCODE forces the x-SKED3 passcode screen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passcode is entere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ETXUSER forces the x-SKED3 DOS environm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X_USER= to be used. If SET X_USER=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when none of the above command lin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, the default order in determining logi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1] Network login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2] Environment SET X_USER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3] Passcode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note that on Novell networks, the NetWar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obtained in lieu of the NetWare login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 the DOS command line option /FU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, typical DOS command line syntax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SKED3 S:\X-SKED3 /NETLOGIN /FU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4  1.54  a) Moved common functions to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dofied program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