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 v MT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r 13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s in NetWare 4 are stored as separate files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_NETWARE directory, as part of the NDS database fil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-aware backup system you can easily backup and restore all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However, it is often not easy to restore jus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r a particular login script. This is where SCRIP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 pair of DOS command-line utilities (xSCRIPT and iSCRIP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you to backup and restore NDS login scripts. xSCRI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ny NDS (such as container or a user) login script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. Later on, you can use iSCRIPT to import the text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not use a wildcard to specify object names from whic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scripts. We have given this some serious considera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tage and decided against it: by allowing wildcard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output filename generatation. There is never a goo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hat everyone likes &lt;g&gt;. Also, there i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ng which file is for which object. Things just get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seems NDS uses a NULL character to indicate it i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(text) file for login scripts. Also, NDS stores the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nary" files where there is only a line-feed and no carriage-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ext files created under DOS (such as using EDIT) has LF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ach line. Therefore, when you import the file into 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RIPT has to perform some conversion. When trying to tr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ransferred, it is often difficult to correctly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depending on if the file was created using (say) EDI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ffort has been put into SCRIPT to have them repo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provide explanations where inconsistency is f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*always* check the content of the text file vs that in 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ust to make things easier, SCRIPT requires you to specify the 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using a full NDS path, and not a relative path (i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re is a small file size anomaly with iSCRIPT that we are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address. Let's say you have a login script that is 1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You used iSCRIPT to import a new script that is only 8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The resulting NDS file size is still 100 bytes, howerver,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(such as NETADMIN) will see only the first 80 byte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cript). If you modified the script and saved it using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such as NETADMIN), the file size will be set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mless issue. The only down side is that some extra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aken up. We ar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ive a typeless name to either the xSCRIPT or iSCRIP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e a container name being referenced as CN= in a message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. This is purely a cosmetic issue. It will be correc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PT and xSCRIPT files to SYS:PUBLIC of your servers.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iles for the country code and code page that your workst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spective NLS 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nstall the SCRIPT utilities into a differen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arch path to the directory where the unicod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RI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xSCRIPT with the following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CRIPT [-o objectname] [-v] [-f filename] [-q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" specifies the name of the NDS object from which to extrac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nformation. This name is an absolute pathname (i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[Root]). You can use typel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v" will display the login script to the screen, rather tha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. However, if -f is also specified, the file *will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-q overrides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 filename" specifies the name of the text file to which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. The file is *not* overwritten or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A filename of "/" has the same effect as using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ied the -v option on the command line but not -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ompted for the filename. You can specify both -v and -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This will cause the login scri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*and*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q" will suppress many informational messages. Goo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Overrides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specifies continuous scroll on display. Otherwise,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 above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xtract the login script from the .OU=Testing.O=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store the script in a file called LOGIN.SCR, the 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CRIPT -o .testing.earth -f login.sc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CRIPT -o .ou=testing.o=earth -f login.sc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CRIPT -o testing.earth -f login.sc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 for 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ser, Organization, or Organizational Unit object is crea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iles are created for the login script. However, when a Pro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 empty stream file consisting of five (5) NULL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(say) the User object's login script using NETADMIN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empty, a stream file is created, containing one (1) byte --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However, this does not happen with NWAdmin (the Windows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RIPT tries to determine these situations in order to give an accu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f encountered. However, Novell may change the 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is a "-BYPASS" command-line switch that you can use (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, if you know there is a login script for an object, but 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SCRIPT with the following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PT [-o objectname] [-f filename] [-q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" specifies the name of the NDS object whose login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 This name is an absolute pathname (ie alway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[Root]). You can use typel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 filename" specifies the name of the text file from which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q" will suppress many informational messages. Goo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specifies continuous scroll on display. Otherwise,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 above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mport the login script in a file called LOGIN.C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=Testing.O=Earth container, the iSCRIPT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PT -o .testing.earth -f login.sc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PT -o .ou=testing.o=earth -f login.sc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PT -o testing.earth -f login.sc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SCRIPT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In the Freeware version of iSCRIPT, the -c and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diabled; the Freeware verson of xSCRIPT has the -bypass,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f, -q, and -v switches disabled (ie the Freeware version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n unlimited usage at no cost. However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or package this utility as part of another softwar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tract. Bottom line: you can not make mone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, a registered version is available for $50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NETWORK license, limited to ONE NDS TREE.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you to resell SCRIPT or to include it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agreements for multiple trees and service provi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cense does not grant you the right to resell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; but you can charge the customer a service charge for y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vice provider, you can register copies on beh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(by providing your customer's mailing information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racking purposes). At the same time, we ask you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ail indicating that you are registering on behave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ate in this email if further software upgrade (free or for 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you or the customer directly, and an email addres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can be performed via CompuServe (!GO SWREG) or via F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gister via CompuServe, you can FAX a Purcha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+1) 905-886-2534. Canadian orders is $67.50 CDN plus GST. All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PT and xSCRIPT are written in C using Microsoft C 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l's Client SDK v1.0e. Some string manipulating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3, 1997, Version MT-0.90Beta. First beta code availab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04, 1997, Version MT-0.92Beta. Fixed up "chars left over" in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on large login scripts. (x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, 1997, Version MT-1.00.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