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m a t i c  B r o a d C a s t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BroadC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03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 for Netware is Copyright (c) 1994-03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Auto BroadCast for Netware software or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uto BroadCast for Netwar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ut is distributed as upgradable demo version for test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 only. Please refer to the license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s a registered trademark of Novell, Inc. Other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roughout this document are trademarks of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 for Netware is owned by H. Jelonneck and is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copyright laws and international treaty provisions.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reverse engineer, or create any derivativ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 for any purpose other than making an adapt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a 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Auto BroadCast for Netware for a test period of up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BroadCast for Netware, or use past the 4 weeks test perio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s purchasing a 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 for Netware is not "public domain" or "free" softwar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beyond the 4 weeks test period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 for Netware for the sole purpose of allowing oth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 BroadCast for Netware must be distributed in absolutely unmo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 form, including all file names, documentation, program c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lated files. No other programs or files may be includ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distributed in 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Auto BroadCa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Auto BroadCast for Netware on their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 m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ee is charged to access these files (a general fe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Auto BroadCast for Ne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version of Auto BroadCast for Netware to a fully functioning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, priority notification on major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98.00 (EUR 75,-) per server plus $10 (EUR 8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10 outside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BroadCast for Netware ........................$ 98.00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EUR 75,00 EUR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Subtotal  1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Subtotal 1 EUR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Europe) ................................. $ 10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   EUR 8 EUR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(outside Europe) ......................... $ 25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TOTAL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TOTAL EUR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you pay by check and your bank is NOT located in G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please fill in the amount of money in your home currenc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e approximately EUR 15.- of bank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egistration via INTERN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redit card (Master, Euro or Visa) you can easil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by writing an internet mail. This program package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 scrambler SCARD.EXE (look at the File INTERNE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SCARD.EXE) that runs on all Windows plat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/equal Windows 3.1. This program scrambles you credit card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puts the result onto the Windows Clipboard. From t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credit card number can be easily transfered to a mail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name. If you only need a registration key just send EUR 7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name as comment, then you will get a key via 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ic mail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:    jelonneck@netproducts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yet. If you like ABC but there is something that keeps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ax to:                  49-2223-912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jelonneck@netproducts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you find the newest version of AB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Auto BroadCast for Netware is alwa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url):           http://www.netproducts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andora box              Fido Address:  2:2476/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/ ISDN:  49-7853-9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Zaphod's beeble box      Fido Address:  2:2453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         49-228-2628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9-228-264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DN:          49-228-911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  . . . . . . . . . . . . . . . . . . .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find your way thru this manual and the features of ABC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 . . . . . . . . . .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. . . . . . . . . . . . . . .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. . . . . . . . . . . . . Pag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 . . . . . . . . . . . . . . . . Pag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  . . . . . . . . . . . . . . . . . . . . . . . Pag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ical variables 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rings  . . . . . .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ags  . . . . . . .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 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 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COLON: n Statement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ET: n Statement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RMAN: Statement  . . . . . . . . . . . . . . . . . . . .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DISK: statement . . . . . . . . . . . . . . . . . . . .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CREEN: statement . . . . . . . . . . . . . . . . . . .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CONSOLE: statement. . . . . . . . . . . . . . . . . . .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CREEN: statement. . . . . . . . . . . . . . . . . . .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SCREEN: statement . . . .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CREEN: statement. . .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. . . . . . . . . . . . . . . . . . . . . Pag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: statement  . . . . . . . . . . . . . . . . . . . . . Page: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statement . . . . . . . . . . . . . . . . . . . .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 statement . . . . . . .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board characters. . . . . . . . . . . . . . . .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CALLPROC: . . . . . . . . . . . . . . . . . . . Page: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CREEN: . . . . .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isplaynot' switch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Crsuppress' switch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Xact' switch. . . . . . . . . . . . . . . . . . Page: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Nextscreen' switch . . . . . . . . . . . . . . .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AY:. . . . . . . . . . . . . . . . . . . . . Page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: . . . . . . . . . . . . . . . . . . . . . . Page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VAR:  . . . . . . . . . .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GOTO: . . . . .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ABEL:. . . . . . . . . . . . . . . . . . . . .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ND: . . . . .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G: and LOGC:. . . . . . .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PORT:  . . . . . . . . . . . . . . . . . . . Page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STR: . . . . . . . .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eadtrim' switch . . . . . . . . . . . . . . . .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Trailtrim' switch. . . .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Pack' switch . . . . . .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Underscore' switch . . . . . . . . . . . . . . .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TRPOS: . . . . . . . . .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verse Search' switch . . . . . . . . . . . . .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VAR: . . . . . . . . . . . . . . . . . . . .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flags . . . . . . . . . . . . . . . . . . . . Page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FLAG:. . . . . . . . . . . . . . . . . . . . Page: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RESETFLAG:. . . . . . . . . . . . . . . . . . . Page: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TOGGLEFLAG: . . . . . . . . . .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FLAG: . . . . . . . . . . . .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FLAGGROUP: . . . . . . . . . . . . . . . . . Page: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ADMODULE: . . . . . .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Logoff' switch 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' switch  . . . .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hortLog' switch . .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C' switch . . . . .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hortlogConsole' switch 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elay' switch  . . . . . . . . . . . . . . . . . Page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UNLOADMODULE: . . . . . . . . . . . . . . . . . Page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FILES: . . . . . . . . . . . . . . . . . . . Page: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ELetereally' switch .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riteonly' switch  . .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ubdirectory' switch .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directories' switch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SubDirectories' switch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Purgefiles' switch . . . .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Before nnnn' switch  . . .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ist' switch . . . . . . .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aileddeletionlist' switch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ileSize' switch . . . . .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Off' switch . . . . . .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creen' switch  . . . .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Disk' switch  . . . . .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ummarytoScreen' switch . . . . . . . . . . . Page: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' switch  . . . . . . . . . . . . . . . . . Page: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ldcards in paths . . . . . . . . . . . . . . . Page: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lative or absolute path specifications . . . . Page: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ll a file be deleted ?  . .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start a test run ?  . . . .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duce DELFILES: trustees on a home server ?  . Page: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 examples . . . . . . . . . . . . . . . . . . Page: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INGLESTEP: . . . . . . . . . . . . . . . . . . Page: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debugging COMMAND: statements . . . . . . . . . . .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at of a COMMAND: statement . . . . . . . . .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COMMANDPROC: ? . . . . . . . . . . . . . . . . . . . Pag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put a COMMANDPROC:. . . . . . . . . . . . . . . . . .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 (CASTAWAY from INFINITE). . . . . . . . . . . Page: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  . . . . . . . . Page: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  . . . . . . . . . . . . .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 . . . . . . . . . . . . . .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 . . . . .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  . . .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d. . . .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. . . . . . . . . . . . . . . . . . . . Page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  . . . . . . . . . . . . . P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  . . . . . . Page: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  . . . Page: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Page: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parameter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09 - possibly forgotten colon (:) after (sub)keyword 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  . . . . . . .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 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 . . . .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 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  . . . . .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 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 . . . . .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 . . . . . .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 . . . . . . . . . . .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  . . . . .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  . . . . . . . . . . . . .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 . . .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.in line: n .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 . . . .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  . . . . . . . .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  . . . . . . . . .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 . .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. Page: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 . . . . . . . . . . .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 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. .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.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. must be numeric and within 1-256. .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256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 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8 - unknown switch: 'sw.name' in COMMAND: 'subcmd' . 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. 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 . . . . . . 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(1)3 in line:n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. . .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 has no parameter in line: n . . . . . .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parameter in line: n  . . . . .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parameter in line: n . . . . . Page: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x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9 - IF: or GOTO: label cannot be found in current COMMAND: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SEND: has no parameter in line: n. . . . . . . . . . 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 around SEND: message text . 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ending or user entry after message text. 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256 in line: n . 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 . . 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:/RESETFLAG: parameter(s) not numeric in line: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:/RESETFLAG: par. outside of 1 to 256 in line: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:/RESETFLAG: par.includes misplaced (-) in line: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cannot find ending double quote in first 80 char . .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. . . . . . . . . . . . .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1 - DELFILES: statement has no filenames in line: n  . .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inval.kength.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 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inval. length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 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. . 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too long . 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. 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. . 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5 - LOADMODULE: file name missing in line n  . . . . . 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6 - LOADMODULE: file &lt;FileName&gt; cannot be found in search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7 - UNLOADMODULE: file name missing in line n  . . . . 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0 - SETFLAGGROUP: has no parameter in line n . . . . . .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1 - SETFLAGGROUP: first parameter is not between 1 and 256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2 - SETFLAGGROUP: second parameter is not between 1 and 16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3 - SETFLAGGROUP: 'flag start + range' must be &lt; 258 . .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4 - SETFLAGGROUP: NO (=)(+=)(-=)(*=)(/=)(%=)(&amp;=)(|=)(^=)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SETFLAGGROUP: assignment value is higher than 65535.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COMMANDPROC: duplicate identifier 'name' in line: n 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COMMANDPROC: has no identifier in line: n  . . . . .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COMMANDPROC: identifier must be one word in line: n 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99 - cannot find COMMANDPROC: '&lt;identifier&gt;' in line: n .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%STn,x,y - String selector 'n' must be between 1-20: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%STn,x,y - String outstart 'x' must be between 1-99: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2 - %STn,x,y - String outlength 'y' must be between 0-99: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5 - %SSx,y,n Screen 'X' coordinate must be between 1-80: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6 - %SSx,y,n Screen 'Y' coordinate must be between 1-25: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7 - %SSx,y,n Screen string length 'n' must be between 0-99: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9 - Port address invalid:  . . . . . . . . . . . . . . 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0 - '%FL/ER/VA' exceeds the maximum indir. addressing of 5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1 - invalid or missing num. constant in %%FL/ER/VA/ST..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SETSTR: has no parameter . . . . . . . . . . . . . 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SETSTR: index parameter is not between 1 and 20.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SETSTR: start parameter is not between 1 and 99.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3 - SETSTR: length parameter is not between 0 and 99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4 - SETSTR: NO assignment (=)  . . . . . . . . . . .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5 - SETSTR: double quotes missing surround assignment str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0 - STRPOS: has no parameter . . . . . . . . . . . .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1 - STRPOS: var index parameter is not between 1 and 99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2 - STRPOS: str index parameter is not between 1 and 20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STRPOS: position parameter is not between 0 and 99 . . Page: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4 - STRPOS: double quotes missing surround position str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0 - SETVAR: has no parameter in line n . . . . . . .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1 - SETVAR: index parameter is not between 1 and 99.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4 - SETVAR: NO (=)(+=)(-=)(*=)(/=)(%=)(&amp;=)(|=)(^=) .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5 - SETVAL: assignment value is higher than 65535. .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0 - SETPORT: has no parameter in line n  . . . . . .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1 - SETPORT: index parameter is not between 0 and 65535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4 - SETPORT: NO (=)(+=)(-=)(*=)(/=)(%=)(&amp;=)(|=)(^=).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5 - SETPORT: operand (third param.) is not 0 to 255 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5 - control file is empty or has no valid keywords !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6 - input file: 'FileName' exceed 256 K-bytes. . . .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7 - FATAL can't allocate memory for filebuffer ! . . . .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8 - FATAL control file name ext. MUST NOT .ERR or .DEB .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error - bufferresizer runs into an endless loop. Page: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 . . . . . . . . . . . . . . . . . . . . . .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 . . . . . .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 . . . . . . . . .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  . . . . . . . .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- bufferresizer runs into an endless loop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 . . . . . . . .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. . . .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no debug file created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no messages created 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 . . . . . . . . . . . . . . . .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 . . . . . . . . . .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. . . . . . . . . . . . . . . . . . . . . . Page: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  . . . . . . . . . . Page: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 . . . . . . . . . . Page: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  . . . . . . . . . . . . Page: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 . . . . . . . . . . . . Page: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 . . . . . Page: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Auto BroadCast for Netware.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a server as Netware Loadable Module with Netware 3.1x or 4.x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! Auto BroadCast for Netware (later only called ABC) is a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scheduler that automatically sends Netware broadca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ed number of Netware users or groups at given time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'send' command. Additionally it can sent timed keystrok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.NLM that has its own screen and runs on the server where AB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o you can sent any sequence of keystrokes for exam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(such as: automatically lock or unlock your server console)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(such as: do to an automated backup in the night so you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 an expensive second source backup software). Additionally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your local or remote server from files you don't need any mor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reated and kept on a server volume that are not real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long period (like e.g. word processor backup files, temporar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r files and so on). ABC can easily erase such files with its 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a multi server environment for broadcasting and file d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You can use any remote Novell server as the broadcast sourc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, ABC logs into the remote server and sends broadcast messag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mote server. The number of remote servers is currently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n internal buffer in ABC. If server names do not excee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rver, approximately 34 different remote servers ar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One of the problems my users have is that they sometimes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ppointments like lunch, monthly reports or offic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ile up to their ears in work. So I've started looking for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nds specific broadcast messages at specified times over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rtain users. At first I was using a combination of a WINDOW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and a dedicated computer for that purpose, but th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o complicated that I went looking for an easier way. I'v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ound but I found nothing ready made, so I wrote ABC 1.00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later I got the idea that it would be fine to send time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(keystrokes) to any loaded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o I extended ABC to do so. Additionally these keystrok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ade to vary according to screen contents. So whe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a special menu you can sent commands (keystroke sequ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ct to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ABC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ee rights as necessa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deleted before you really do it!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COMMAND: language that includes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nd an IF:, IFFLAG:, IFVAR GOTO - LABEL: structure to rea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ituatio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. Look at ABC.H for further descriptions of supplied functio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256 independent flags that can be set or reset under COMMAND: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. With IFFLAG: you can react to the condition of these flag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can be bundled to form a memory for numerical values betw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65535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99 independent numerical variables each 16 bits long. These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s can be used as storage for numerical values or arithmetic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ts. These variable can also be used as index (address)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20 independent string variables. Each can hold up to 99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. These variables can be used as general storage for te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ntentses. There are several subcommands to manipula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rt command to send commands to hardware devic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E.g: to a printer port to control some external hardwar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ine by lin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generate random messages (so messages can be made surprising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n easy to learn script languag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handl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a German produc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ABC is fully functioning, but i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loading it starts with a registration reminder scre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r timer resolution is 10 seconds (registrated version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unloads itself after eighteen (18) hours of operation. You may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BC immediately if you like, but I think the best way is to re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find your way thru this manual and the feature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grown in the last years to a very complex and powerful tool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or an ABC expert it is hard to remember all the features ABC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uired during its life. If you are an ABC newcomer don't get frigh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hicknes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rst read the general information of ABC on the next pages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file "QUICKREF.DOC" that gives you a good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 ABC. Next go thru the sample files that come with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 by modifying these files and see how ABC reac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al questions to specific commands, return to thi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 and read just the part that is of importance to you. Latero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irst successes, return back to this manual and read mo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nice features of ABC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install ABC on a 4.xx server you should know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pecial environment that ABC will hav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runs fine on a Netware 4.xx server. But there are a little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nd precautions you should observe. ABC is a bindery depende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ion. So it can only sent broadcast messages to users 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n entry in the bindery context on that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BC in ring 0 (DOMAIN=OS) to run. If you load it in DOMAIN=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ABC runs into a protection trap when it does a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cause for speed purposes it reads directly from scree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.NLM programmer that uses public functions of ABC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must also run in ring 0 (DOMAIN=OS) to avoid exc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emulation is enabled by setting a VALID bindery contex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ervices SET command: SET BINDERY CONTEXT = &lt;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&gt;;&lt;context value&gt;;... on the server console. IF you use ABC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heduler for commands and never use the messages broadcast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context to any valid value (e.g. just to your organi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ame). If ABC is also to send broadcast messages to your user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y context must be set to all organisation units where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reside that are to receiv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have the following organisation tree on the NDS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=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=sales  ou=de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=dep1  ou=de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rs that are to receive messages are in 'company', in 'dep1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velop' then the bindery context must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o=company;ou=dep1.ou=sales.o=compan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=develop.o=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company;dep1.sales.company;develop.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ntext set every time your server starts, you mus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nes into your AUTOEXEC.NCF or STARTUP.NCF file. Before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nually test this entry one time. That procedure makes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and will be accepted by the server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ABC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ABC' (SYS:/SYSTEM/AB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ABC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control file (see below) with an extension of .ABC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'SYS:/SYSTEM/ABC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BC on the server console with: LOAD ABC Control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trol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ABC. If you place it in another directory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trol file named 'BCAST.ABC'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AB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ABC DATA:/USER/DATA/B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ABC is assum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is simply a text file that can be created and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text editor. If you use a word processor, be sur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s PURE ASCII text file. You may either use DOS EDIT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ext editor for that. You may also use WINDOWS WRITE.EX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be sure to save the control file as: MS-DOS Word/Text on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inly of importance if you want to use German vowels with umla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��� or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or modify the ABC control file anytime you like.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s if some changes have been made to th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it if necessary. After reading it analyzes the file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ntax and sequence errors. It also checks whether all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an be found on the specified server(s). Then ABC send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which tells you whether your changes have been s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C detects any error or warning it creates an error file in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where the control file is located with the name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tens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 / warning messages in the error file consist of an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number, a short description of your fault and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/ warning can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errors or warnings you should reload the control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errors / warnings. Please note that errors in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the ABC scheduler, so that all broadcast messages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will be suspended. Warnings will not suspend the scheduler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either only a part of the users will recei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r COMMANDS: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contains a collection of keywords an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. All keywords must be the first word in a 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hecks the presence of the ending semicolon and issues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rror file unless you specify a "CHECKKOLON: 0"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irectly follow a keyword but can also be put 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Any keyword remains valid until a new one is specified.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ions to that rule are the subkeywords to COMMAND: (e.g: SCREEN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: and IF: that must have the parameters on the same line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:13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-Thu 1/Sep :14:3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    Mary, John, #everyone, #special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, Bert, Ralf, Mickey, Mouse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Hello here I 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on n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use upper or lowercase characters for keywords and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. They're all translated to uppercase letters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you may insert spaces and empty lines into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you like for better readability, but you must not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side a keyword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ine is reached. The special character combination ;:*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comment lines. All lin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 and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 So it is easy to make a block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ective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when followed by a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:12:30: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mary, #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It's time to go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%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broadcast message text you mu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message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MESSAGE: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: or COMMANDPROC: statement all instructions are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case letters and multiple spaces are truncated to one spa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like this, you can also enclose this statement into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COMMAND: "load abc mary.a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oad    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monitor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are not changed. The third line is transl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etters and the multiple spaces are reduced to one spa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ollowing commands (e.g. LOGIN: and DELFILES:) accep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ter called 'search strings') that may in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also an extended wildcard interpreter that allows the use of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s in addition to the standard wildcards (*,?). This give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lexible way of defining wildcard strings. It also does a case in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ve search. Thus it does not matter if the searched-for string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DOS an asterisk (*) stands for any character and any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0-n). A question mark (?) represents exactly one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. Compared to DOS a question mark (?) matches exactly on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in a search string (DOS accepts a string of the same or a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s the searched-fo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cation of one or more character set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list or range of characters that has to match a character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searched-for string. Character sets are defined by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that contain the search characters or lists of sear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 "pat", "pet", "pit" and "pot"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words (like "put"), you must specify the follow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en above, the second character of the search string i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at includes the characters 'a', 'e', 'i' and 'o'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ord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inus (-) is inserted in a character set, then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art character to end character ar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df-hj-l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trings are found that start with 'p', have a 'a', 'd', '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', 'h', 'j', 'k', or 'l' as second character and a 't' as last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clude characters from the search by adding an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'!' or caret '^' (the so called NOT characters)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!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words are found that do NOT have an 'e', 'i' or 'o'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character (%) is used as an escape character.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of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', '[', '!', '^',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do this by preceding these characters with a percen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specify as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point (.) is treated as a regular character. This ru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in the subcommand DELFILES. Here a point (.) is used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.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arch string then all searched-for strings match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aving a point (.) in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ical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llows you to store up to 99 user definable numerical values i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variables. Every variable is 16 bits long and can therefore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between 0 and 65535 (0 - 0xFFFF). The contents of such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calculations to save e.g. screen coordinates, or ho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es to other variables. You can read such a variable by using the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character string "%VA" inside a MESSAGE: or COMMAND: statemen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nd COMMAND: below for a further description). New valu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using the subcommand SETVAR: that also allows you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man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llows you to store up to 20 user definable strings, each up to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size in internal variables. Such a string variab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e.g. parts of screen contents, server names for Sbackup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like. A string variable can be read by the speci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%ST" inside a MESSAGE: or COMMAND: statement. This special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tring also allows to select only a part of a string for an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. So various string manipulations are possible together with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ETSTR: and STRPOS:. SETSTR: is used to set new string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part of a string, insert a new string into another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 string. STRPOS: searches thru a string variable to find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ere. If that string is found it sets a numerical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r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a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256 general purpose user setable flags. You should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92 because the upper 64 ones (193-256) are reserv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ernal programs (NLMs). Each flag or groups of these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th the subkeyword SETFLAG:, can be reset with the sub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FLAG: or inverted with the subkeyword TOGGLEFLAG: under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With the subcommand IFFLAG: you can react to the stat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 Flags and also bundles of flags can be read by the special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tring "%FL" inside a MESSAGE: or COMMAND: statement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 flags to use them as a storage for numerical values between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 using the subcommand SETFLAGGROU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urrently understand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L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PRO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V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GROU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MODU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MODU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rt of keywords is for debugging purposes and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you have trouble to get ABC run error free. You need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ming knowledge to interpret the outp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eywords (from the first section) must be given in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pecified sequence order to run properly. If you misplac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will not accept the keyword group and put an error messag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   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   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     (if you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en used, must be the first in the control fil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specified once. All other keyword groups can be specifie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 as long as the control file length does not exceed 65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words including the DEBUG: keywords -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keywords under COMMAND: -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But remember: all keywords have to be placed as first wor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 a detailed explanation of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nd the use of their correspon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LON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ECKCOLO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lines below it will check if there are keywor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ubkeywords, in which you have accidentally forg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to add a colon (:). Please keep in mind that ALL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ubkeywords are ended by a colon (:).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only a part of your control file by add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statement before the line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and a CHECKCOLON: 0 statement below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can be followed by a numerical value between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CHECKCOLON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enables the colon check for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enables the colon check for COMMAND: sub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enables the colon check for both types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e as control file startup valu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COLON: is 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heckcolon: 1    ;enables the colon check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          ;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colon: 0    ;disables the colon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ET: keyword may be placed anywhere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rst word in a line (like the other keywords). When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events the output of the broadcast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'Controlfilename' successfully changed" or "ABC: ERR -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: 'ErrorFileName'" to the control file chang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ET: keyword can be followed by a numerical value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QUIET: (the same as if QUIET: is not giv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disables the success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disables the "ABC: ERR"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disables both broadcast messages (same as QUIET: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quiet: 2         ;disables the "ABC: ERR"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disable the broadcast messages, you can check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r warning has occurred by testing the pres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file (.ERR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 you must wait a minimum of 2 seconds after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file before you can check the presence of the 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example for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AB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exist s:\system\abc\myfile.ERR goto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RMA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 the output of the date to a LOG destin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LOGDISK:, LOGSCREEN:, LOGCONSOLE: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LOG destinations) is given in German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DISK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, all ABC runtime messages that may either be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by internal routines of ABC or by the user defined 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GC: statement are written to disk (see COMMAND: sub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OG:, LOGC: for further description of LOG: and LOGC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utomatically adds date and time in front of the log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, so you can later identify when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writes all log data except the log data of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to a file with the name of the control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LOG. This file is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LOG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LOG file. So if you 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LOG feature for a long time please pay att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LOG file does not consume all of your serv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REEN: keyword may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given, all ABC runtime messages that ma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by internal routines of ABC or by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or LOGC: statement are written to the "ABC LOG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OMMAND: subkeyword LOG:, LOGC: for furth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G: and LOGC:). ABC automatically adds date and tim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the log message, so you can later identify when a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ONSOLE: keyword may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given, all ABC runtime messages that ar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by internal routines of ABC or by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or LOGC: statement are written to the "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(see COMMAND: subkeyword LOG:, LOGC: for further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LOG: and LOGC:). ABC adds the text "ABC: "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the log message, so you can see more easily that AB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lier of a message. Additionally every CONSOL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 beep which calls you to check the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sappears on the upper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o the other log destinations, empty lin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YSTEM CONSOLE in order to keep as much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as possible on the SYSTEM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to all LOG keyword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any combination of LOG destinations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y and ABC has to write a log message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ritten to the System Console as in the for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versions. Messages are also written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only specify LOGDISK: and ABC canno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(e.g: if the file is locked by another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you to have logs written to disk and to the "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" simultaneously. That gives you a fast way to read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on the screen, and older ones in the .LOG file.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sole is kept free from additional messages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CREEN: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CREEN: keyword can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given it lets ABC create a new screen on the Serv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 that displays the current status of all the 256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. The screen will be created in the background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go thru the server screens to activate it. All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played in groups of 10 flags - listed from ri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. Compared to the other status screens (see below)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has been selected to show the flags in the same 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s shown in the header of each AB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SCREEN: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SCREEN: keyword can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finds it in the control file it creates a new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rver Console that displays the current valu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99 user setable numerical variables and on the 100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sition the current state of the error flag (%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ll be created in the background so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u the server screens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CREEN: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SCREEN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as first word in a line (like the other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). When given it lets ABC create a new scree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Console that displays the current value of all the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ettable strings. The screen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so that you must go thru the server screens to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ate it. All strings are abbreviated to 70 characters.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empty then the character string &lt;NULL&gt;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 Please note that &lt;NULL&gt; is also returned if you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 a part of a string that is empty. So &lt;NULL&gt;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compare string in the subcommand IVFAR: for an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tical lines on the screen can help you to cou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their locations in the string. The resul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put it into the special character string "%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s,l" for selecting a part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on all variable scree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riable screens can be opened at the same time to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different user variables supported by ABC. Bu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use these screens only for debugging purposes.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in mind that the update of these screens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 of your server, especially when ABC runs an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riable and flag changes. To close the screen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screen keywords from the control file or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ut. After the control file's storage ABC close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keyword is used together with the USER: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: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oing anything on a remote server ABC must firs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at server before it can delete files, send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r check the bindery of that server for the ex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ce of users or groups. For that it needs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erver via a valid user account. This account need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rivileges or rights, provided this log-in accou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cked or in danger to become locked. I think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is to use an account that has either no password 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not us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in a USER: or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, you only enter there the server name and additiona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like a user or group or a delet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USER: MAIN/Mary,#workers,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FILES: -l MAIN/SYS:USE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is now used as a transl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single server name to server name + login name + pa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In the LOGIN: statement you can specify user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that ABC can use to log into a remote server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it can delete files on the remote server or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remote bindery to see whether the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USER: statement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never uses an account name from the USE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, so it never needs to know the password of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one it uses as entry to the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a 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&lt;#..#&gt;ServerName/LoginName:LoginPassword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by the preceding pound characters (#) are optional.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one or more preceding pound (#)characters you may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more than one entry LoginName and password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 That can be important when you use th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of the COMMAND: statement for file dele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below in the section COMMAN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ither specify a LoginName (even for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) that is to be used in one or more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and one that can be used for broadcasting (you nee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ifferent logins for broadcasting and DELFILES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kes it possible to install several users with diff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 trustee rights on a server (even on the HOME: ser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accounts can be used for the DELFILES: state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complete file groups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extra login name you have to enter a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additional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if you would like to have four different login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'main' then 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: main/user1:pwdUser1, #main/user2:pwdUser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#main/user3:pwdUser3,###main/user4:pwdUser4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. The number of pound (#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the server name must not exceed 47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, in a USER: or DELFILES: statement you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that includes the same number of pound (#)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 as in the LOGIN: statement to log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e use the above LOGIN: example the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MAIN/#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DELFILES: -d -l -f ##MAIN/SYS:USER\DATA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it logs into server 'MAIN'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'user1' and the password of 'pwduser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it uses the login name 'user3'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'pwduser3' for login to server 'm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every time when ABC sees a server name in a USER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 (except it's the home server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HOME:) it looks into the LOGIN: statement for a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account. If it finds an entry there it takes the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nd logs into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finds a server name in a USER: or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that is not also specified in the LOGIN: statemen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that the login name is GUEST with no password. S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mote servers still have the default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EST and no password, you don't need to specify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several servers that have a common accou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sword (often there is a GUEST account for inter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ation between the users of different servers)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wildcard server name in the LOGI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if you have several servers that all have an accoun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T, 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: LOGIN: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uses as remote login the account: GUEST and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wildcard characters either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s (?). An asterisk is used for a group of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, 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'paul' there can be any number of any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aul' 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: if you specify server nam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take care that server names with wildcards stand beh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out wildcards. ABC searches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eginning to the end. It takes the first server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hat 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*/GUEST:ComeIn, 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'MyServer' statement will never be us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MyServer/Eddy:EddyPassword,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: statement specifies the time and optional dat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broadcast message or a server command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TIME: statement you can specify one to n times - inclu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optional weekday, day, month and/or year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nimum time consists only of a time specifica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s many times (dates) as you like, under the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hat every complete time (date) is located on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But you can have more than one additional tim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following keywords for days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, Mo, Tu, We, Th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, Mo, Di, Mi, Do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ation of a date is only allow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 (DD) if specified must be 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(MM) can be either given in numerical forma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from 1 to 12 or as abbreviated month name (M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bbreviations for a month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�r, Apr, Mai, Jun, Jul, Aug, Sep, Okt, 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 can be specified either in two or four dig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is from 97 (1997) to 22 (20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part of the date (including day of the week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ither specify lists or ranges. List elements are se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d by a comma (,), ranges are separated by a hyphe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cification must begin with a colon (:). The hour, 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e and second part of a time must also be separated by 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s (:). Time ranges from :0:0:0 to :24:59:59. AM and P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imes relative to the previous tim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: statement. This is done by adding a plus (+) or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-) character in front of an additional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+:1, +:2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13:30:00 and Monday 16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-::30, +: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at 12:00:00 and on Monday at 12:4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pecify times that exceed 11:59:59 pm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returns to 00:00:00 am of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you us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have to shut down your server at 17:00:00. But b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 you do this you can warn your users that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en. You send a broadcast message at 10 minutes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, 1 hour and 2 hours before shutdown.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, -::10, -::20, -::30, -: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: #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: Server is down at 17:00 o'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your users receive warnings at the specified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, after shutdown you comment this statem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use it again at another time you uncomme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pecify another time for the shutdown.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the warnings at the same time intervals as b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ABC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S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he problem that the loading of a .NLM must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pproximately 3 minutes after the startu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nd ABC itself is loaded by the AUTOEXEC.NCF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s    ;no space between the 3 and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file server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F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the file server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oading of a .NLM is to take place approximatel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after the startup of your server, then you ca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f    ;no space between the 3 and the "F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al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ime specification is the periodical time.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time with an extension of "Xn" then this ti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eated as an exact time but as an interval. That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ollowing command is repeated periodically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ime specification. The "n" gives the number of re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ions. If the value is 0 or omitted then the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 infinitely. When "I" is added to the statement (Xn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t is executed immediately after the storing of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. If not given the first execution start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ru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rst character after the TIME: keyword in a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terisk (*) then the following statement is executed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 after the storing of the control file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BC. You can use it for checkout purposes to see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x COMMAND: is executed before you employ it on sch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ly confu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             :12:10                    ;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20:10                   ;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                         ;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2:10:20, :3:30:10, :2   ; 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           :9                        ;  (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, Wed       :10                       ;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- Wed       :11:10                    ;  (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-Mo          :22,:23                   ;  (8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:9:12                     ;  (9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4, 7        :4:1                      ; (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, 9         :12:3                     ; (1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/Aug-Dec    :10:59                    ; (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2/Aug/94,95  :8:10                     ; (1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3/2-5/94-97  :20                       ; (1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Jan-Mar       :19                       ; (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95           :10:20                    ; (1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 13         :11:0                     ; (1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15         :11:00, +:1:30:45, -:::30 ; (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30s                   ; (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45f                   ; 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:0:0x                   ; (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                   ; (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i                  ; (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i                    ; (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                        ;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1) - every day at: 12 hour, 10 min, 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2) - every day at: 0 hour, 20 min, 1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3) - every day at: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4) - every day at: 12:10:20 and 3:30: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5) - every Monday at: 0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6) - every Monday and Wednesday at: 1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7) - every Monday, Tuesday, Wednesday at: 11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8) - every Friday to Monday at: 22:00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9) - every first day in a month at: 09:12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0) - every first, fourth, seve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04:01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1) - every first to fourth and ni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2:03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2) - every first to fourth in August to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0:59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3) - on every first and second of August in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995 at: 08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4) - every first to third in February to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94, 1995, 1996, 1997 at: 2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5) - every day of January, February, March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 at: 1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6)   every day in the year 1995 at: 10:2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7)   only on Friday the 13th at: 11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8)   on Monday the 15th at: 11:00:00 and 12:30: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2:30:1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9)   run this 3min:30sec after start of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0)   run this 3min:45sec after start of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1)   run this every hour, infinite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2)   run this every 10 min, 20 times. Fir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20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3)   run this every 10 min, 20 times.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4)   run this every 10 min. Immediate star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5)   run this immediately,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USER: statement you specify which user(s) or group(s)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adcast message is sent to. You also may specify her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(s) or groups can be found (on which server). Every s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 user or group must be separated by a comma (,). A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must precede a user or group and h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from a user / group by a slash (/). Every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remains valid until it is replaced by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Every new USER: statement starts with the hom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t one on which ABC runs). To specify your home ser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ither use the name of your home server or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'HOME:'. To distinguish a user name from a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you must precede the group name with a p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user(s) or group(s) as you like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re is no internal check buffer overrun in ABC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buffer can hold approximately 380 users / groups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characters long. But that does not mean that us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: paramet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&lt;ServerName&gt;/User,&lt;ServerName&gt;/#Grou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server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s work in conjunction with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don't have to.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that has no corresponding entry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ABC tries to log in with a user name of GUE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ssword. If there is no entry of GUEST on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specify an entry account name and a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ailed to login to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user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group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USER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workers, Supervisor, Jupiter/Randolph, #work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y, Mars/Peter, #N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, Venus/Super2, Home:/Johnny, #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 the first group: workers and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visor must be located on the home server (that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BC runs). User: Randolph, the second group: wor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: Mary must be on server: 'Jupiter'. User: P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Nomail and user: Cannon must be on 'Mars'. User: S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2 must be on 'Venus', and user: Johnny and group: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gain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:13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##Jupiter/#wor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 workers wake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he broadcast message: "Hello workers wake up!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workers on server: Jupiter using the LOGIN: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JUPITER/user_n:passord_n as a log in to the server Jup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statement you specify the text of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Each message can have 55 characters on Netware 3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and a maximum of 58 characters on Netware 3.12 ser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 and above. But you should limit the message length to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because otherwise the broadca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creen is splitted into two messages. If you put 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message text on separate lines, all lines are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or trailing spaces are removed and a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with the first semicolon (;) as long as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as many MESSAGE: statements below a USER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as you like. Every message must begin with a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. ABC randomly picks one of these messages and s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So your broadcasts becomes much more surprising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ne knows which message will be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you can insert special character string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text that will be replaced during runti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racter 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i        = numerical variable      e.g: 1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Hi       = numerical variable(hex) e.g: 9a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i,f,l    = string variable output  e.g: Hello 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Sx,y,l    = screen contents         e.g: Error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         = X-coord.of input cursor e.g: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H        = X-coord.of input cursor e.g: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         = Y-coord.of input cursor e.g: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H        = Y-coord.of input cursor e.g: 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         = X-coord.of output curs. e.g: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H        = X-coord.out.curs.(hex)  e.g: 1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         = Y-coord.of output curs. e.g: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H        = Y-coord.out.curs.(hex)  e.g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         = X-coord.of IF: result   e.g: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H        = X-coord.of IF: res.(hex)e.g: 6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         = Y-coord.of IF: result   e.g: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H        = Y-coord.of IF: res.(hex)e.g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NV         = Netware version number  e.g: 4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V         = ABC version number      e.g: 2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N         = Name of current screen  e.g: ABC 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a        = value of portaddress    e.g: 1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Ha       = value of portaddr.(hex) e.g: 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f,r      = returned error no.      e.g: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Hf,r     = returned error no. (hex)e.g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, 'n', '+' and '-' characters after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optional. 'n' and 'x' are numbers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'n' sets the output of the special alpha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 characters (the default value is 3). 'x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dth for numerical character fields. If the use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arger than the field width of the substituted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is filled with zeros on the left sid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smaller than the field width then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not changed. Per default a width of two or fou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(multiple) '+' or '-' characters you can add or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from the current date. Each '+' or '-' character ad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will be replaced by a numerical value tha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is replaced by: 1 on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o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on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on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on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on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on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has mainly been implemented for the use with the sub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SETFLAG:, RESETFLAG:, TOGGLEFLAG: and IFFLAG: (see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tion COMMAND:). You can use it to set or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in dependence of a certain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f,r and %FLHf,r will be replaced during run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part of consecutive flags. These part of fla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given as decimal value or as hexadecimal valu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this value in the subcommand GOTO: (see below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or a computed goto - or in an IFVA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to three digit number from 1 to 25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lag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is a one or two digit number from 1 to 1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nsecutive flags that will form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flags 30 to 33 are used to form one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Flags 30 to 33 have a value of %FL3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i and %VAHi will be replaced during runtime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of the 99 general purpose 16 bit numeric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value as part of a calculation, in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OTO: (see below) as source for a computed goto o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are value in the IFVAR: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 'i' has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s a one to three digit number from 1 to 99. It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99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T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Ti,f,l will be replaced by the partial contents of a g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l purpose string variable during runtime. ABC support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 Every string variable can store up to 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s a one to two digit number from 1 to 20. It select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specifies the position of the first character of the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. The count starts 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specifies the number of characters of the output - sta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t position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result is an empty string then %ST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string '&lt;NULL&gt;'. However when %ST is used in the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ETSTR: and STRPOS: (see below) then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string variable 5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K man, do it now and very f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%ST5,4,9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%ST5,40,10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&lt;NUL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S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Sx,y,l will be replaced during runtime by the parti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ts of the screen that has been previously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 SCREEN:. If no special screen was selected %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ystem Console Screen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is a one to two digit number from 1 to 80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-coordinate of the first character on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is a one to two digit number from 1 to 25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-coordinate of the first character on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specifies the number of character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arting at column X, row Y. l must be a valu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the current selected screen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n 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p, help I am near to cra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%SS7,2,4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, %IY, %OX, %O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, %IXH, %IY, %IYH, %OX, %OXH, %OYH is a block of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s that reads the X or Y coordinate of the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or output cursor of the current se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supports a pair of cursors for all defined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- an input and an output cursor. Th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screen location for characters that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put routines (e.g: by the keyboard read routine)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cursor specifies the location for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written by output routines (e.g: by the PRINT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ese two cursors are coupled, but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couple them if i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 returns the 'X' IN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Y returns the 'Y' IN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OX returns the 'X' OUT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OY returns the 'Y' OUT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H, %IYH, %OXH, %OYH return the same values as: %IX, %I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OX, %OY do, but the output is given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time:    :10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: "In: %IX, %IY - Out: %OX, %OY" JEL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he string at 10:30 am: "In: 1, 10 - Out: 3, 20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"JELONNEC". This output means that the input cursor p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ion of the "Monitor screen" is at the location X=1, Y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output cursor is at X=3, Y=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X and %S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use the subcommand "IF: X Y comparestring do x"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n the description of COMMAND:) and you set X and 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then the IF: statement searches thru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 to find the compare string there. If IF: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re string on the screen it sets the speci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strings %SX to the X-position and %IY to the Y-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location where IF: has fou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arestring". If IF: cannot find the "compare string" %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%SY both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P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Pa, %RPHa reads the contents of a server's port address.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ad e.g: the status of a printer or serial por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connected some kind of hardware devic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you can react to the condition of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 has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must be replaced by a numerical value between 0 and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xFFFF). It specifies the address of the port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Pa returns a numerical value between 0 and 255 (%RPH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0-FF) that represents the po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in the list below can return a runtime erro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(runtime errors / warnings are such those appear d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scheduling time). The following list also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and the possible values of a runtime error.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elected in such a way that for every error / warn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a separate b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: / SEND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: / IF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VAR / IFFLAG: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Destination label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LAG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LAGGROUP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AR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:  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parameters outside of max.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MODULE: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FILES: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specified volu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failed to delete a file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ked or not 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: failed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ossibly locked or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:               - 0: no error or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specified screen nam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not be found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%ERf,r or %ERHf,r can be used as error resul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f,r or ERHf,r will be replaced during runtime by a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part of consecutive error bits. These parts o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 are either given as decimal value or as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You can use this value in the subcommand GOTO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or a computed goto - or in an IFVA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or two digit number from 1 to 32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rror bit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is a one or two digit number from 1 to 32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nsecutive error bits that will form th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error bits 0 to 2 are used to form 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Error bits 0 to 2 have a value of %ER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is used after a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FILES: &lt;switches&gt; &lt;files to 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ER2,1 1 then d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he volume cannot be found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: As described above the GOTO: statement 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its to a new value. That means that error bit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after executing an IF:, IFFLAG:, and IFVAR:,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when it contains a GOTO: statement.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an error much more you should first copy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to a group of flags o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FILES: &lt;switches&gt; &lt;files to 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FLAGGROUP: 200,4 = %ER1,4 ;copy all error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FL200,1 0 do 2       ;do next 2 lin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ogi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Failed to login to remote server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FL201,1 1 then d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he volume cannot be found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%IX, %IY, %OX, %OY, %SX, %SY, %VA, %F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 can be used as parameter replacement for another nume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variable (%VA), another flag group (%FL), anothe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group (%ER), a string variable (%ST), a scree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(%SS) or as a port address. The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arameter replacements by %VA, %FL or %ER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If %ER1,4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1  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4  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10 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20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: %VA %VA %VA %VA %ER1,4 return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at b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4 returns 4 and therefore selects %VA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4 returns 20 and therefore selects %VA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20 returns 1 and therefore selects %V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1 returns 10 and therefore selects %VA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10 returns 100 - and this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IF %VA1 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2 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3 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4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tring variable 6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K man, do it now and very f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%ST6,4,9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%st%VA1,%VA2,%VA3 the result 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%st%VA%VA4,%VA2,%VA3 the result 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N, %F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 %LN specifies the user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%FN the user full name as it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CON in the menu subfield User/LoginName/FullName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pecial character string you can inser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or the user's full name into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you specified a group of users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. You may use it to personalize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y inserting the whole or a part of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digit number (0-9) that specifies a sub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 name or full name field. If the value of this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, then the whole text from the user or full nam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pied into the Message: text. If the value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1-9) then the specified subfield is taken from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and copied into the message text.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 delimiter character must follow the sub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specifies the delimiter character that separates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in a user or full name field. It must only be gi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ubfield parameter has a value higher than 0. If 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 then 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is a two digit number (1-50)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haracters that may be copied from the user or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 into the MESSAGE: text. If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ntry is shorter than the given maximum t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is reduced to the user or full name field lengt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longer than the insert length, then the ins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truncated to the insert length-1 and a point (.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removed from the logi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before it is copied into the MESSAGE: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not removed if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the full name field of a user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 %fn2,10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lo Horst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lo Jelonneck,H.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pecial character strings you may use in a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Today is %we9, %me4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Today is Friday, July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after tomorrow is %me5++ %da+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after tomorrow is Augus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Yesterday was %me %da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before yesterday was %me %da-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before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complete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:12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uper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rst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secon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thir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ourth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fth one of the random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every day at 12:30 one of the five messag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hat you specify in a COMMAND: statement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 or to the System Console as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t in there. You can use it to do something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on your Server at a specified time. You may either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nload programs, shut down your server, control SBACK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for example. Any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nd takes keystrokes can be controlled by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he default when COMMAND: starts is to se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the Server Console. For anyone who kn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0 of ABC nothing has changed in the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has received some new subkeywords and specia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fulfill the requirements for controll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. Additionally you can use nearly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s that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statement (see the description of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description of special character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ble special character 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i        = numerical variable      e.g: 1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Hi       = numerical variable(hex) e.g: 9a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i,f,l    = string variable output  e.g: Hello 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Sx,y,l    = screen contents         e.g: Error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         = X-coord.of input cursor e.g: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H        = X-coord.of input cursor e.g: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         = Y-coord.of input cursor e.g: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H        = Y-coord.of input cursor e.g: 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         = X-coord.of output curs. e.g: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H        = X-coord.out.curs.(hex)  e.g: 1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         = Y-coord.of output curs. e.g: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H        = Y-coord.out.curs.(hex)  e.g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         = X-coord.of IF: result   e.g: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H        = X-coord.of IF: res.(hex)e.g: 6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         = Y-coord.of IF: result   e.g: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H        = Y-coord.of IF: res.(hex)e.g: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NV         = Netware version number  e.g: 4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V         = ABC version number      e.g: 2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N         = Name of current screen  e.g: ABC 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a        = value of portaddress    e.g: 1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Ha       = value of portaddr.(hex) e.g: 1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f,r      = returned error no.      e.g: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Hf,r     = returned error no. (hex)e.g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se special character string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CALLPROC:, SCREEN:, DELAY:, IF:, IFVAR:, GOTO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, SETPORT:, SETSTR:, STRPOS:, SETVAR:, SET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, TOGGLEFLAG:, SETFLAGGROUP:, IFFLAG:, LO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. %LN(U) and %FN(U) can only be used in SEND: sub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other subcommands these special character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runtime they are replaced by the actual value.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efined above you can add  '+' or '-'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pecial character strings to specify the following (+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days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haracter strings have been defined to sim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trokes that cannot be given with norm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, like HOME, END, LINE UP, LINE DOW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se keystroke simulations the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are to be used. All these strings start with a "%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If you need to specify a percentage character (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your COMMAND: string then insert two % characters (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pecial keystrok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HOME   = key: H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ND    = key: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INS 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EL 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BKSP 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SC 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 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LFT 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RGHT 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UP 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WN 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UP 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UP 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DN 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DN 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A = key: Control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Z = key: Control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A  = key: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Z  = key: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     = key: 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9     = key: F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0 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the following COMMAND: control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-    = suppress the "RETURN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DLY   = prevents ABC from inserting an automatic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 in front of the next COMMAND: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s characters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-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    = Delays the COMMAND statement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ime that was given by the last DE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. If no DELAY: statemen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lines above then the defaul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KEYEVT = Reports a keystroke event to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have registered that kind of even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use it to deactivate the screen sa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rings you may send to a Server appl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r the System Console there are a lot of subkeyword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. With it you can either control the output to an ap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or the run order of give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list shows all usable subcommands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PROC: &lt;-e&gt; procedur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&lt;-x&gt; Scr.Name&gt; (def.=Syst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&lt;-x&gt; Scr.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 &lt;delaytime in ms (1/1000 sec)&gt; (default 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SKIP/DO z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"Broadcast Message" UserToSend1, UserToSend2, #Group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"log messa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: "log message additionally written to 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RT: portaddress = new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&lt;-l&gt; &lt;-t&gt; &lt;-p&gt; &lt;-u&gt; strvarno. = "string consta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&lt;-l&gt; &lt;-t&gt; &lt;-p&gt; &lt;-u&gt; -i varno., start = "str.consta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&lt;-l&gt; &lt;-t&gt; &lt;-p&gt; &lt;-u&gt; -d varno., deletestart,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elength &lt;= "new value"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S: numvarno., strvarno., searchstart, "search str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AR: index operator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GROUP: startflag numberofbits operator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&lt;-dnn&gt; &lt;-lc&gt; &lt;-l&gt; &lt;-e&gt; modulenam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MODULE: modu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&lt;&lt;-d&gt;&lt;-r&gt;&lt;-p&gt;&lt;-s&gt;&lt;-l&gt;&lt;-f&gt;&lt;-e&gt;&lt;-bn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lo&gt;&lt;-ls&gt;&lt;-ld&gt;&lt;-lss&gt; files_to_delet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se subkeywords and their corresponding switch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must have their own line. In addition,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parated from parameters with a minimum of on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ma (,). Switches can be given in any order. Als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 be extended by any kind of characters to impr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readability. In the following paragraphs 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given in full length but you only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d letter(s). All characters behind the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(s) are optional and not checked any further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s the meaning and us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listed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CALLPROC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PROC: statement calls a COMMANDPROC: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mewhere in the control file. A COMMANDPROC: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else then a COMMAND: that can be called by CALL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ubroutine. After the called procedure has finish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ntrol returns to the statement that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itch "-e" suppresses the warning messages "can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&lt;procedure name&gt; in line: n" whe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stored and the specified COMMANDPROC: identifier c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: The control file syntax checker in ABC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ru lines that have already been read. So it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y COMMANDPROC: that is defined below the CALL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 Therefore it is a good idea to place all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COMMAND: or COMMANDPROC: that contain cal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COMMANDPROC:. But if you use a computed call (se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) or if you like to call a COMMANDPROC: that has been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 below the CALLPROC: you should use the "-e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of a CALLPROC: statement must b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(only one word) that has been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 You can replace the parameter by a (part o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 if you want to specify a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PROC: call. In this case you should use the "-e"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e that a COMMAND: terminates immediately with a r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error when a called COMMANDPROC: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; the COMMANDPROC: below check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MONITOR has already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If not it loads it and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-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ER1,1 1 d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module: -d2000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nd of 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o 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tr: 1 = "Load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proc: -e %st1,1,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o 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COMMAND: examples call as first action the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adMonitor". The first one does it directly, while the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d one uses a computed call by using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is used to switc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receive the following commands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switches and one parameter, all are optional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CREEN: switches to the Server Console in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witch may be a "-e". If given then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"can't find screen: 'ScreenName' in screen l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 n" is not written to the errorfile whe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being stored and the application with th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currently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isplayno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switch may be a "-d". If given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be send to the new application but the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creen is NOT displayed. You may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end something to an applicatio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display the appl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Crsuppres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switch may be a "-c". If given the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a RETURN to the application after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ressed. If you need one you have to supply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"%cr"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: load monitor%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(like the other screen switches) is only vali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where it is given. If you need it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CREEN: statement you have to add the "-c"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CREE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Xac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switch may be a "-x". If given then the screen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(see below) must be the exact name (still case ins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ive) of the screen whose application shall receive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s. Without this switch it's enough to use a part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Next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fth switch may be a "-n". If given then the scree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arts from the previous selected screen address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you can select a screen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creen in server memory. For example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with the name: "My Special Database" in server m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first one as know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second o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specifies the partial screen name o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n application screen. There is one way to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umber and two ways to get a screen name when an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o get a screen name and its corresponding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s &lt;CTRL-ESC&gt; on the server or remote consol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list of all available screen names and their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cr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way to get a screen name is to switch with &lt;A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&gt; on the server or remote console to the screen that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s to the application you would like to control.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down the &lt;ALT&gt; key. The first screen line sh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a substring of the so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or the screen number enclosed in &lt; &gt;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is an ambiguous then SCREEN: take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remains valid until a new one is given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A newly called COMMAND: switches to "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" as default screen in non-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creen cannot be found in the screen list, t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utputs are suspended until the next SCREEN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found with 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screen cannot be found in scre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isplno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MONITOR.NLM.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System Console in display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r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and the displayed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NLM. When INSTALL is not loaded then the stor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will NOT produce the warning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STAL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-c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except that additionally RETURNS are sup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ach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list. You may receive a complete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by pressing &lt;CTRL-ESC&gt; on the server or remot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extscreen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next screen in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een name "data" starting a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creen in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DELAY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: &lt;switch&gt; statement either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 COMMAND: should wait before a NEW executabl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tarts or it immediately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 when the '-I' swit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without '-I' switch actually does not delay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MAND: but sets the default for the delay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COMMAND: lines. This delay is also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%dly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the time in ms (1/1000 sec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DELAY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500 ms (1/2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1000 ms (1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 -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 the execution of the COMMAND: statem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allows you to react to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by checking a string on a specified screen coor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The IF: statement either skips or does several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depending on whether the string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screen coordin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: statement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has 3 to 6 parameters separat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: statement is inverted. That means if a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is found on the specified screen coordinate and D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en a SKIP takes 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coordinate in an application screen where the begi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tring can be found. Valid values are from 0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s on the left side of the screen, 80 on the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0 has a special mean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is also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-coordinate in an application screen where the beg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string can be found. Valid values are from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. 1 specifies the first screen line, 25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parameter specifies the string tha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ly given screen coordinates. This compa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exceed 30 characters. This string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a comma (,) or a space.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creen string that includes either commas (,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( ) then you have to specify underscores (_) fo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haracters. All other characters including IBM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(ASCII value $80 to $FF) and special %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strings as described above are allowed.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a-z) are translated to uppercase before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s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special cases when both X and Y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just a minus (-) character and 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are both set to zero then the result of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when the previous SCREEN: subcommand has switc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special IF: statement to check wheth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LM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a minus (-) character and X and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oth set to zero then the 4th parameter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hole screen. Therefore it isn't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coordinates of the search string. The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method is that it produces a lot of process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know the line where a search string is locat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ct column (X-coordinate) then you can set X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Y is set to the line number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ABC now searches just thru one line to find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 str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6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 then the number of lines given as 6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s executed if the previously specified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on the screen at the X- and Y-coordinate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annot be found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is found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TRUE then ABC searches for a LABEL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 statement with the same label na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fter the GOTO, and continues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: DO /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when you insert lines into your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 You may also run loops with a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it for a special event. But use this with ca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because all other activities of ABC are suspended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: runs (no broadcasts, no other COMMAND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6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or isn't found on the screen. If not specified '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. You can use a positive or negative value. A 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value forces a jump to lines below the IF: statement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to lines above the IF: statement. If a 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number of lines exceeds the amount of line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kipped in the current COMMAND:, then the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immediately comes to an end. If a neg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xceeds the amount of lines above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OMMAND: 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6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get the screen coordinates of a str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ckage includes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OOR.EXE. With it and the REMOTE CONSOLE you may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20 coordinates which you may insert as IF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into the ABC control file with any DOS editor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COM). For further information on how to use GETCO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GETCOOR.DOC also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 install   ;fails if INSTALL is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0,0 - skip 4     ;skips 4 lines if INSTALL scre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if INSTALL.NL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If 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56 12 Yes_it_is_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 when the scree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Yes it is there" or "yes,it is there" at coor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 X=56, Y=12. "load watch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0 12 Yes_it_is_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he line "load monitor" will be executed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tring "Yes it is there" or "yes,it is there" s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on screen line Y=12. "load watchdog"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, 1, maximum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ax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skipped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imum D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done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ly %-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22 1 minimum D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 above lines are repeately done until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nimum" vanishes from screen cordinate X=22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 goto all_OK 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coordinate 22, 1,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              ;an "min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not 23 2 k GOTO -e all_OK ;loop until 23, 3,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%WE goto -e DAY_%WE     ;%WE is repla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VA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allows you to react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which are compared to string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ts. The IFVAR: statement either skips or execut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compare match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has two compare modes. In the first (traditional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trings that contain neither commas or spac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d. But if the search string i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(") then all commas, spaces and double quot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by underscores (_) before the comparis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VAR: statement 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in the first paragraph of the COMMAND: statement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look into the abov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has 2 to 5 paramet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 of the IFVAR: statement is reversed. That mean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re matches and a DO is specified then a SKIP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specifies a string that is to be comp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pare strings given as third parameter.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in here a special character string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nter for example: %WE and compare it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,THU,FRI. The string must not include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(,) or spaces. All other characters including IBM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(ASCII value $80 to $FF) are allowed.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haracters (a-z) are translated to upperc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earch string is enclosed in double quotes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restriction do not exist. Also commas, spaces and d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quotes can be embedded in the search string. As st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all these characters are replaced by underscores (_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use underscores (_) in all character locations in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 string where the search string has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The delimiting double quotes (") ar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nd therefore do not belong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specifies the strings that are to b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d to the string that is given as 2nd parameter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ither a simple string (like MON) or a list of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commas (,) (like MON,TUE,WED,SUN). If you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a list of strings then the compare is TRUE whe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element matches the string given as 2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,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5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, then the number of lines given as 5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s executed if the previously compare matche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is not successful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statement is TRUE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 l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 name that is specified after the GOTO, and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: 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V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VAR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matches. If not specified '1' is assumed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or negative value. A positive value forces a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below the IFVAR: statement, a negative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bove the IF: statement. If a positiv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amount of lines that are to be skipp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MAND:, then the COMMAND: statemen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to an end. If a negative number of lines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lines above the IF: statement the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5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VAR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MON skip 4 ;skips 4 lines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FL3,4 15 do 2 ;do the next 2 lines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3 to 6 a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sun,mon,tue,fri goto end ;goto END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is either Sun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Monday, Tues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TR: 1 = "Peter, the ""horrible.""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: "%st1,1,30" jelonn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"%st1,1,30" Peter__the__horrible._ d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: "Peter the horrible has been found !" JEL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part of the example shows the usage of IFVAR: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- full string - compare mode. In the compa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paces, commas and double quotes are replaced to 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 If all works the second SEND: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GOTO: label_name" you can do an unconditional jum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with the same label name as the "GOTO: label 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in the same COMMAND: statement. The GOTO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ne switch and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"-e" switch directly after the GOTO: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in the IF: ... GOTO statement above, then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GOTO: label cannot be found in current COMMAND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control file changer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meter must be the label nam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LABEL: statement you like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GOTO in the IF: statement you may jump in any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(forward and backwards). As in the IF: statement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 any special % character string as a label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jump to different LABEL: statemen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of this %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22 4 close goto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-error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1,2,4,5,10,30          ;come here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the 1st, 2nd, 4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6th, 10th, and 30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                ;of any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%DA                     ;%da is repl.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runtime to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Flag_%FL10,2            ;computed goto dep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ding on flags 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0                 ;come here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and 11 ar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1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1, 11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2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0, 11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3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10 is 1, 11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LABEL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BEL: label_name" specifies the target for a "GOTO: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_name", "IF X, Y, &lt;string&gt;, GOTO label name", "IFV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ring&gt; &lt;comparestring&gt; GOTO label name" or "IF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Number&gt; GOTO label nam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a simple name (like LABEL: GoOn)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ames separated by commas (,) as label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st of names then a jump to the LABEL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when the GOTO label is the same as one list e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 In addition you can specify wildcards in a labe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,?). If given a jump to the LABEL: takes plac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definition matches the GOTO label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: statement without wildcard characters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efore one that include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explanation on how to use LABEL: see IF: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statement descriptions an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 LABEL: name of a corresponding IF:...GOTO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cannot be found in a COMMAND: state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: will immediately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ND: you can send a broadcast messag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USER: and the MESSAGE: statement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after the SEND: keyword must be the text en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ouble quotes (") that you want to broadcast.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pecial character strings as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(see description of MESSAGE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after the broadcast text specifies the us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roups separated by commas (,) who are to receive the br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 message. Here you have to use the same syntax a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(see description of USER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 specified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 specified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: "Error occurred" Jupiter/#Supervisors,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the broadcast text "Error occurred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quotes (")) to the group 'Supervisors' on server Jup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and to user Peter, also located on server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ea behind it is that you may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 COMMAND: statement that can depend on a .NL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would like to check if you inserted the right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nday backup.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mo :14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creen: -d Tape Driver ;Switch to tape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     22 12 Mon skip 1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"Hello man - insert the Monday tape !"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very Monday at 14:00 o'clock this little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checks whether the Monday tape is inserted in the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It checks the tape driver screen coordinates X=2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12. When this is not "MON" it sends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lo man - insert the Monday tape" to Peter (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in the HOME: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LOG: and LOGC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LOG: "message" you may specify a user defined log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. The message text may be extended by the speci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strings found under the MESSAGE: keyword. You may us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except %ln and %fn. Then this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is sent to the log destinations specified with the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descriptions above for further information on the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keywords and their possible log message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destinations are specified with one of these key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message is send to the Server Console. Lik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of a COMMAND: statement all lin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per case with all double spaces removed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 you can enclose either the message text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statement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C: statement sends a log message to the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, and additionally it sends its text to the Serv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. You may use it for important AB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:23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g: "This will be sent to "ABC Log Screen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log: and to th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"This is sent to all 3 destin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:  ;comment - this produces an emp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;comment - except on the Serv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PORT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PORT: you can write a new value to a hardwar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server. E.g: if you have connected some electr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to your server's printer port you can control this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al device by writing new values to the printer por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ETPORT: allows you to change any hardwar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server without any check. This can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otal server crash. Please use SETPORT: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eally know what you are doing, otherwise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ubcomm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syntax of SETPORT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ORT: PortAddress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ortAddress' specifies the address of the port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a new value or modify an existing one. 'PortAddres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between 0 and 65535 (0-0xFFFF). The operator 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- shift left n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=  - shift right 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value' must be a numerical constant between 0 and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0xff). It specifies the new value that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lues above can be given in decimal or hexadecimal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nothing special is specified then the entry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a hexadecimal number (valu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MMAND: statements above you can use all the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 strings that can be found in the general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the 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PORT: 0x378 |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example reads the output register of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: at 11:30 am. Then set bit 1 of the read valu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hat new value back to the output register of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is that Pin 2 on the printer connector of LPT1: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rom zero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PORT: 0x378, &amp;= 0x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example 2 is that Pin 2 on the printer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 of LPT1 is set from on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 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AR: 10 = %rp0x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AR: 10 &amp;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var: %va10 8 d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: "Pin 15 of LPT1 is forced to zero" je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var: %va10 0 skip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: "Pin 15 of LPT1 is forced to one" j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reads the input pins of LPT1. When Pin 1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to logical zero then the first message is sent to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ELO". If Pin 15 is set to logical one the second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user "JE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 printer interface inverts all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ST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allows you to set one of the 20 string variables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alue (string) or to manipulate the contents of an ex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t one in various ways. Please remember tha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a string variable is limited to 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eadtrim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switch can be set in all subfunctions of SETSTR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, all leading spaces are removed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string variable. The result i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tarts with a non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eadtrail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switch can be set in all subfunctions of SETSTR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, all trailing spaces are removed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string variable. The result i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ends with a non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ack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p' switch can be set in all subfunctions of SETSTR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, ALL spaces are removed from the string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variable. The result is that the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non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Underscor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u' switch can be set in all subfunctions of SETSTR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, ALL spaces are replaced by underscores (_)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useful when if you have to compare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command IFV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on all previous listed switches: If any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l', '-t', '-p' or '-u' is set, then the "new value"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SETSTR: line. This allows you to pack a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nt string value without specify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-p 1 = "Hello who are 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ing variable 1 to "Hellowhoare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If string var.1 contains: "   OK, go away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   SETSTR: -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ontents of string variable 1 is: "OK, go away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SETSTR: -t-l 1 with the string from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hanged to:                             "OK, go a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used subfunction SETSTR: needs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parameters that can also be replaced by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syntax of SETSTR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&lt;-switches&gt; parameter ...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umerical parameters can be given in decimal or hexad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notation. If nothing special is specified then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aken 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 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you can use all the special character strings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in the general description of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1:#a     #b</w:t>
        <w:t xml:space="preserve">                                   #aSet a new value overwriting the old one:#b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StringIndex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s the string variable 'StringIndex'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been defined on the right side of the ass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=). The new string value must be enclosed in d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quotes ("). If you need to specify a double quote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hen just enter two ("") to the string. Th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as described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also allowed for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tringIndex' defines the string to be used 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be a value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SETSTR: 5 =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tring variable 5 to: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2: delete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-d StringIndex, start,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-d StringIndex, start, length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'length' characters of the string variable 'String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' beginning at the position 'start'. If a new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en this new value is inserted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art' into the string variable 'StringInd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ringIndex' must be a numerical value between 1 and 20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string to use. 'start' must be a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etween 1 and 99. It specifie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o delete. 'length' must be a numerical valu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en 0 and 99. It specifies the number of characters t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 from the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fewer characters in the string variabl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ength' specifies, then only these few characters ar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. So if you have to delete all characters beginn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'start' then you can specify 99 for the 'length'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10 =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R: -d 10, 8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ing variable 10 to: "OK man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SETSTR: 10 =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R: -d 10, 8, 2 = "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. variable 10 to: "OK man YOU are here to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3: insert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-i StringIndex, start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'new value' string at position 'start'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'StringInde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ringIndex' must be a numerical value between 1 and 20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string to use. 'start' must be a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etween 1 and 99. It specifies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on starts. If 'start' is bigger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the string variable then the new string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ld one. So if you want to append a new string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one regardless of the length of the current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set 'start'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10 = "OK man try it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R: -i 10, 8 = "we are here t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. variable 10 to: "OK man we are here to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TRPO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OS: &lt;-switch&gt; VarIndex, StringIndex, start, "search 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verse Search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r' reverses the search direction from string e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OS: searches thru the string variable 'StringIndex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e position of a given "search str" there. When STRPO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 the given string it sets the numerical variable 'Var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' to the position where the "search str"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rIndex' specifies one of the 99 numerical variable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search is stored. Therefore a value of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ringIndex' specifies one of the 20 strings variabl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arched for the "search str". Therefore this numb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art' specifies the position inside the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search starts. This value is counted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when the '-r' switch is NOT set. The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from the end of the string when the '-r' swit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With 'start' you can skip parts of the string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no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is always case insensitive. So it doesn't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search str" is given in capital letter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the string variable has only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search is always given from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regardless of the value of 'start'. The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umerical parameters above can be given in decim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notation. If nothing special is specifi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y is taken as a decimal number. If you prece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 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you can use all the special character strings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in the general description of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find the length of a string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TRPOS: call can be used to find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OS: -r VarIndex, StrIndex, 1,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searches thru the string variable 'StrIndex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end to string start. Here an empty search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so it is found directly at the string end -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turning the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OS: -r 2,20,1,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2 to 28. This is the length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top, stop that is not r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OS: 99, 20, 2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99 to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 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OS: 99, 20, 8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99 to: 0, because the search sta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first letter of the second "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VA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 SETVAR VarIndex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AR: sets one of the 99 - 16 bit numerical variables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rIndex' specifies the numerical variabl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. Its value must be between 1 and 99.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- shift left n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=  - shift right 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value' must be a numerical value between 0 and 65535 (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ff). It specifies the modification value for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As usual you can replace 'value' by a special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string that contains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lues above can be given in decimal or hexadecimal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nothing special is specified then the entry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 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MMAND: statements above you can use all the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 strings that can be found in the general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the 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: 33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33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: 33 *=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the previous value (20) with the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x10 (decimal: 16) and stores the result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: 33 -= %V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the contents of numerical variable 30 from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ts of numerical variable 33 and stores the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riable 3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example above shows the use of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 (see detailed description of %VA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of flag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supports 256 general purpose flags. But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irst 192 flags in your control file. The other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(193-256) are reserved for the use by external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s. Each flag or groups of these flags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FLAG:, can be reset with the sub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or inverted with the subkeyword TOGGLEFLAG: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control. With the subcommand IFFLAG: you can re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te of these flags. The syntax of IFFLAG: is simi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F: statement described above. All flag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when ABC is started. But the contents of the flag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 if you store a control file for ABC.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tate of one or more flags whe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ored you can do thi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SETFLAG: &lt;flag numb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FLAG: &lt;flag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flag keyword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lower flags (1-128) are displayed i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f ABC (except on the single step screen wher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32 flags are displayed). All flag readings are 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d together with the displayed time except on the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screen. So it is possible that shown flags are not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 displayed correctly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are displayed in hexadecimal notation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igit of the displayed flags represents four flag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values can vary from zero (0) to F. This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bi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 = 0  0100 = 4  1000 = 8  1100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 = 1  0101 = 5  1001 = 9  1101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0 = 2  0110 = 6  1010 = A  1110 =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1 = 3  0111 = 7  1011 = B  1111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ll 128 flags can be shown in 32 digits. The first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ight hand side represents the flags 4 to 1.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represents the flags 128 to 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use of SET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and IF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FLAG: you can set one or more of the 256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SETFLAG: accepts one to 256 parameter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either by spaces or commas (,). As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ither specify ranges or lists. Ranges consist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between 1 and 256 that are separated by a hyphen (-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lements consist 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set the flags 1,2,3,6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1-3,6 1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%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sets flag 1 on Sunday, flag 2 on Monday, flag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ursday (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RE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SETFLAG: you can reset one or more of the 256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ETFLAG: (see above) it accepts one to 256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to be separated either by spaces or commas (,).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(s) you can either specify ranges or lists. R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two numbers between 1 and 256 that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hyphen (-). List elements consist of a singl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reset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RE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%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resets a flag depending on the day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TOGGLE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OGGLEFLAG: you can toggle one or more of the 256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nverted value. Like SETFLAG: (see above) it acce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o 256 parameters that are to be separat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or commas (,). As parameter(s) you can either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 or lists. Ranges consist of two numbers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that are separated by a hyphen (-). List elements con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toggle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TOGGLE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FLAG: %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toggles a flag depending on the day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FFLAG: you can react to the state of a specified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either skips or execut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specified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has 1 to 4 parameters separated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FLAG: statement is reversed. That mean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set and DO is specified then a SKIP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to be tested. The value must be within the range of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 is either "DO", "SKIP:" or "GOTO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 then "DO" is assumed. But it may only be o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given. If "DO" i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 is set, then the number of lines given as 4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are executed. If the flag is not set, the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skipped. If "SKIP" is specified, then th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, when the flag is set, and executed, when th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statement is TRUE,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 name that is specified after the GOTO. After that i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ues with the COMMAND: line that follows that LABEL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eekday. (This is also known as computed 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FLAG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or is not set. If not specified, '1' is assumed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positive or negative value. A positive value fo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jump to lines below the IFFLAG: statement, a negativ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above the IFFLAG: statement. If a posi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xceeds the amount of lines that are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, then the COMMAND: statements imm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ly comes to an end. If a negative number of lines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lines above the IFFLAG: statement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4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12 skip 4    ;skips 4 lines if flag 12 is set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whether flag 12 is se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, when flag 32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t by a previous "SETFLAG 32" subcommand. "load wat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not 22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lag 22 is NOT set then the following 12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If not, these lines are 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22 goto all_OK        ;jump to all_ok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flag 22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%WN goto -e DAY_%WE      ;%WN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numeric weekda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flag is set, the I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condition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%W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the week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FLAGGROUP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FLAGROUP: you can bundle 1 to 16 Flag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a storage for a number between 0 and 65535 (0-0xff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ow depends on your needs how many flags you bundle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her to form a number. The following table shows the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m value that can be used depending on this flag bu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the smallest value that can be stored in a flag b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e is always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lag  bundled - max value:     1 or hex: 0x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flags bundled - max value:     3 or hex: 0x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flags bundled - max value:     7 or hex: 0x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flags bundled - max value:    15 or hex: 0x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flags bundled - max value:    31 or hex: 0x1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flags bundled - max value:    63 or hex: 0x3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flags bundled - max value:   127 or hex: 0x7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flags bundled - max value:   255 or hex: 0x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flags bundled - max value:   511 or hex: 0x1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flags bundled - max value:  1023 or hex: 0x3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lags bundled - max value:  2047 or hex: 0x7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flags bundled - max value:  4095 or hex: 0x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flags bundled - max value:  8191 or hex: 0x1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flags bundled - max value: 16383 or hex: 0x3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flags bundled - max value: 32767 or hex: 0x7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flags bundled - max value: 65535 or hex: 0x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TFLAGGROUP: additionally to assignments,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arithmetic and logical operators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 flag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erator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- shift left one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=  - shift right on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statement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FLAGGROUP: first flag, number of flags, operator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 flag" must be a value between 1 and 25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lag that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mber of flags" must be a value between 1 and 16. It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s how many flags are bundled together to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erator" is one of the operators above (=), (+=), (-=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=), (/=), (%=), (&amp;=), (|=), (^=) (&lt;=)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" is a numerical value that constitutes the second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rithmetic or logic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lues above can be given in decimal or hexadecimal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nothing special is specified then the entry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 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MMAND: statements above you can use all the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 strings that can be found in the general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the 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dles 8 flags to a group of flags starting with flag 3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8 bits are set to a value of 20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*=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the previous value (20) with the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x10 (decimal: 16) and stores the result in flags 33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-= %FL 30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the contents of flags 30 to 32 from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33 to 40 and stores the result in the flags 33 to 4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example above shows the use of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 (see detailed description of %FL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LOADMODU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&lt;switches&gt; FileName &lt;NLM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 Netware Loadable module without the need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console first. The loader message i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tem console screen also. This lets you load NL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 full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immediately checks the existence of the file after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ts control file giving you an immediate respons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loa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LOG destination is specified (see LOGCONSOLE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, LOGSCREEN: for further description of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 then a short loader message is sent to the LOG de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s when the "-s" or "-sc" switch is given. By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itch "-l" and/or "-lc" the full loader message is wr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to the log destinations and/or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tail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e' switch is given then the warning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ADMODULE: file &lt;FileName&gt; cannot be foun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in line: n" is not written to the errorfil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has been stored and the file cannot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ware search path (specified on the system conso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D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Log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el' switch is set then the warning message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LOG destinations is suppressed, when the .NL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loaded and cannot be loaded more then once o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fails for other reasons. The %ER variable is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This lets you check in the background if a loadable mo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e has been unloaded and can now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l' switch is given then the complet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ations. This is the same message that you will se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console screen when an NLM is loaded 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using the Netwar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hortLog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s' switch is given then an one lin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ations. If switches "-s" and "-l" are both set then a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LO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Consol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c' switch does the same as the '-l' switch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er message is (also) written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is switch can be omitted when the LO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lready set to the 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hortlogConsol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sc' switch is given then an one lin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screen. If switches "-sc" and "-lc" are both se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LOG takes place. "-sc" can be omitted when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has been already set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ay &lt;delay time&gt;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'd&lt;delay time&gt;' switch you can specify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(1/1000 seconds) ABC shall wait after the successful l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of an NLM or driver. The '-d' switch can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 that specifies the delay time in ms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the value after '-d' or enter a 0, then there is n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lay switch is completely omitt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s taken from the last DELAY: command (default = 1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d when no DELAY: command has been given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"FileName" you have to enter the name of the NL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you would like to load. Here you can specify a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path and file name, the complete file name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tension or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enter the file name with an extension ABC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are search thru the search paths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DD command on the server console. Then it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le that is found first in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enter the file name without an extension,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e same as above (searching thru the search paths)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one of the following extensions for each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SL, .NAM, .DSK, .LAN, 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LOAD FileName the command line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at are necessary for the Loadable module to 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eeds the same syntax as if you load an NLM or driv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MODULE: -l -d2000 npeg g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NPEG.NLM into the server memory. "german" is giv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G.NLM as command line parameter. The whole load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 to the LOG destinations (e.g: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uccessful loading, ABC delays the further exec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the command statements by 2 seconds giving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MODULE: -e -lc npeg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NPEG.NLM into the server memory. "english" is giv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G.NLM as command line parameter. The whol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 to the 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uccessful loading, ABC delays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tements by the value given in the last DELAY: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PEG cannot be found after storing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re is no warning written to the ABC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UNLOADMODU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MODULE: Modu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s a Netware Loadable module without the need t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erver console first. The unloader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ystem console screen also. This lets you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NLMs or drivers full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Name must be the internal Netware load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s specified in the .NLM. This is normally the modul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. If the file name of the module has been re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or ever reason the name specified in UNLOADMODULE: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at of the internal name. The internal name of a N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able module is given during load time when it di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ile extension of ".NLM" assumed when no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 specified Netware Loadable module is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MODULE: np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s NPEG.NLM when it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DELFILE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DELFILES: statement you can delet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Server (that one where ABC runs) or on every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that can be accessed via a user account. This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mainly for clean-up purposes. With i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ll files that match for example *.BAK, *.$$$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like other powerful tools it has the ability to do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VERY CAREFUL WHEN USING THIS SUBCOMMAND. PLEASE KEE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 THAT PER DEFAULT 'ABC' HAS SUPERVISOR RIGH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WHERE IT RUNS. THEREFORE YOU CAN DELETE EVERY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RVER WHEN YOU SPECIFY WRONG PATHS OR ENTER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WITCHES. E.G. WITH THE "-w" SWITCH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VEN IF THEY ARE WRITE-PROTECTED AND WITH THE "-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YOU CAN ALSO PURGE THE JUST DELETED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IN AN ABSOLUTE DATA LOSS - IF YOU DON'T HAVE BACK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UT I HOPE YOU D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PLEASE BE VERY CAREFU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ther hand DELFILES: has very powerfu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witches) by which you can control the DELFILES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arious ways. One main feature is that you can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in a pure test mode. Then it writes all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files and directories to the log destination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LOGSCREEN: and LOGCONSOLE: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 switches for further descriptions of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 without really deleting them. You may also check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fail in being deleted when you specify the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drastically reduce the danger of deleting the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its own LOG file. When a disk lo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(either with LOGDISK: or with the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'-ld') ABC writes all log data to a file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BC control file and the extension of ".D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     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delete log file is: SYS:SYSTEM/ABC/BCAST.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DCL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DCL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DCL file. Please not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CL file can grow very fast. Especially when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with the '-l' and/or '-f' switch.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, you can use the DELFILES: stateme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repe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FILES: &lt;switches&gt; &lt;Server/&gt;Volume:\&lt;Path&gt;\FileNam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t containing server / volume name and the path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ation must not exceed 255 characters in length. All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alone and paths with filenames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nes either 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erver" and "Path" are optional. The "Volume"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first parameter of DELFILES: (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then ABC logs into tha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files there. For the log-in the same rules app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USER: statement. You just hav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. The corresponding login parameters lik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re taken from the LOGIN: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corresponding entry in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tries to log in with the user name of "GUEST"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rmally this is no use because the GUEST account h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rights (trustees) to delete the fil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olume name must only be given when this is the first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n DELFILES:. Behind it you can specify either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ames or paths with a file name (DOS wildcard (*,?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s ([..]) are allowed in paths and filenames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mit the Server and volume name then files will b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rom the same volume and Server as specified in the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the Server name in the first DELFILES: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files will be deleted from the HOME: Server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here ABC runs). Please keep in mind once again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ABC has SUPERVISOR rights on the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k at the hints: "How to reduce trustees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" in the paragraphs below if you want to limit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ion rights for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behind the DELFILES keyword you can set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control the DELFILES: statement. All switch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hyphen (-) followed by one to three character. In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 the "-b" switch has a numerical value behind i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ge of the last file modification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meaning of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etereal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" is the Delete Really switch. No files will b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until this switch is specified in the DELFILES: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line. This is a security feature that protects yo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ly deleting files. It has to be omit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nt to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l" and "-f" switches are not specified 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below then a minimum of deletion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LOG destinations (disk or screen) if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and/or LOGDISK: are given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LFILES: switches: "-LS", "-LD" or "LSS"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Writeon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w" switch can be specified if you also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currently write-protected. ABC tries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ecessary trustees and reset flags so that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-s" switch is specified then the fil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re also searched for in the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" switch is set then empty directori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from the path you specifi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sd" switch is set then empty directori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from the path you specified (like the '-r'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). The difference to the '-r' switch is that only sub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ies in the specified directory are deleted -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 you enter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and directories in the directory: sys:system/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sd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ll files and directorie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system/clock ex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urgefil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p" switch forces the purge of a deleted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ing the file cannot be recovered with the salvage ut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y. This is advantageous for regularly deleted files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nger prevented from being overwritten by new files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you have more free disk space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Before nnn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bnnnn" switch allows you to specify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reation / copy date which have to pa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deleted. E.g: If you have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or created on July 1st, 1995, today is the July 30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5, and you specify the -b30 switch then th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even if its specification matche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ppens because the copy/creation date was not 30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29 days) ago. If you would specify -b29, t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deleted. With this switch set only tho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that have a minimum copy/creation age, keep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*.BAK files undeleted until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nnn"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t the "-l" switch, then the files names of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iles are written to the log destinations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the LOGDISK: or LOGSCREEN: command. If n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or LOGDISK: are specified, then the "-List"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output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the "-List" switch without "-DEL". That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 possibility to check what DELFILES: will do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"-DEL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aileddeletion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" switch forces a LOG write of all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. If no LOG destination is given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lso forces the output to the LOG screen (like 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failure can happen in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First, the file is in use by another application when 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econd, you specified the "-w" switch (delete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write protected) and a file cannot be deleted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necessary trustees cannot be giv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file flags cannot be set to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ileSiz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s" switch can only be used in conjunction with the 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" and "-f" switches described above. When used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s sent to the log destinations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o" switch suppresses the output of dele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LOG destinations completely, even if LOG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LOGSCREEN: are given in the ABC control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"-List" or "-Faileddeletionlist" are also se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BC LOG screen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s" disables the default setting of LOGSCREEN: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and sets the LOG destination to the ABC LOG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you to set an individual LOG destinatio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Disk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d" switch disables the default setting of 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LOGDISK: and sets the LOG destin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can use the "-ls" and "-ld" switch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FILES: statement simultaneously . They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ELFILES: information to either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or the ABC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ummaryto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-lss" switch you can direct the output of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ummary information to the ABC LOG screen. The s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y information consists of the DELFILES: statemen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eleted and failed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ful in conjunction with the "-ld"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combination you can write a complete list of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ile names to the ABC LOG file and a dele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BC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e" switch is only used for control file check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a control file to ABC it checks all DELFILES: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When it contains a Server / volume name it log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erver (if necessary) and checks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there. If this fails you receive a warning in the 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ABC. To suppress this warning you can set the "-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wildcards in path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DOS wildcard characters (*,?) or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[..]) even in path names. So it's possible to search in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with identical names for specified files. Le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ok at a part of a typical dat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er   Mary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\  /   \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     WIN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elete some files in every sub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'WIN' of all the users, you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*.tmp files in every 'WIN' directory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e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files with the extension '.tmp' in the 'W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of those users who have an 'e' 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elative or absolute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n DOS or better like in 4DOS you can specify either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or relative paths related to the previous path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th after the DELFILES: keyword must always be an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path minimally containing the volume name, a pa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Name. All following path and file specific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bsolute or relative. If you specify just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ath as further DELFILES: parameters then the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us path remains valid. If you specify as further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a path or FileName that starts with a slash (/) or b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(\) or with a server or volume name, then this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absolute path. If further paths start just with a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arting slash (/) or backslash (\) is omitted)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th is added to the previous one even if this is a re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path by itself. To climb up the path tree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(.) followed by slash (/) or backslash (\) in fro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FileName. One dot specifies the current path (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effect as if is was not there - it's jus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). Two dots specify the previous path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specify two paths up, four dots three paths up (an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). You can combine dots and new path names to a new resu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path. It is also allowed to put wildcards 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relative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TURN/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US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   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er    Mary 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    /   \ 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  AB  WIN 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T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delete the following files from volume S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ile server SATURN in th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WIN\*.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VAT\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MY\*.old and 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MARY\WIN\*.old an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del SATURN/SYS:USER\peter\AB\VAT\*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\MY\*.OLD *.dat ...\win\*.d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USER\MARY\WIN\*.ol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lines must be given as one lin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either spaces or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ill a file be deleted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file name in the DELFILES: statem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only be deleted i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File on the volume must match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LFILES: parameter (that's the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f you not specified the "-w" switch (delete als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write-protected) then the fil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system, hidden or read only. If it is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eleted. In addition, either the eras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 trustee must be given to the user accou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uses as login to the server in ord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f ABC has supervisor privileges (as normal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NLM) it has always supervisor trus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the "-w" switch is specified then ABC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trustees and flags so that it ca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is will always be successful when the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stee is given. If not and the erase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n the access control trustee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. If the access control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nd the file is flagged system, hidden 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then the modify flags trustee must be given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ne of the above conditions is not met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deleted. If you specified the "-f" switch (log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 deletion) this file name is written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- even if you only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start a test run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 you can do a check run before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s. This can be done by specifying only the "-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/ or "-f" switch. As soon as "-DEL"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 will real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following test run situations will produc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BC does not check if a file which is to be deleted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another application. So it will mark a file as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eable although it really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files are hidden by removing the 'scan right tr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' ABC will wrongly mark a directory a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duce DELFILES: trustees on a home server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tries to delete files on a server volume it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ose files that the user account (that ABC us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) has trustees for. So the ability for file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to the rights of the user account.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user limiting his delete rights on a volum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, then this user can only delete those files it h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 trustees for. When ABC uses this user account for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has the same rights as the specified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 server ABC has SUPERVISOR rights per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ows it to delete all server files you specify, wit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any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can make ABC log into the HOME: Server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have to log into a remote Server by doing the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Create an entry in the LOGIN: statement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account you want to use for log-in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. Precede this entry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pecify in DELFILES: the Server name of your HOME: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ront of the volume and file specifications.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er name also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that's all. ABC uses the specified user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-in giving it the same trustees 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#MyServer/Restricted_User:Restricted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 -l-f-s #MYSERVER/SYS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only those files on the server MYSERV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rustees for, even if this is the ABC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: Server this COMMAND: does not consume a lic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 The connection will be established above the 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s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ailed to login to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pecified volume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failed to delete a file (possibly locked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failed to remove a directory (possibly locked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ri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ed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 some DELFILES: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you want to delete files on the server "Jupi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turn" and "Venus". "Venus" is your HOME: Server.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this you establish an account on every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"Deletor" and the Password "BeCareful". O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you want to delete all files with the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, .$$$ and .BAK. from volume SYS: and DATA:. This s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 on every Saturday night 1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the partial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Jupiter/Deletor:becare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Saturn/Deletor:BECAREFUL, ;HOME: Server for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us/DELETOR:Be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sat :1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 -w-s Jupiter/sys: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first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-b30-w#Saturn/sys:User\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on the sec.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-d-l-f-r Venus/data:\User\jel\*.tmp *.$$$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:*.tmp, *.$$$ *.bak 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third DEL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ll deletions are put on separate DELFILES: lines.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allowed to put them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ain rule can be seen in these examples.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sisting of Server/Volume:path) remains vali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new file specifications are given without a path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deletions of different file type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DELFILES: uses the same Server and volume for a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o new one is specified. But every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with the HOME: Server in Supervisor m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no other Serv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all files in all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Jupiter, volume SYS: and DATA: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K, .$$$, .TMP are deleted, even if they are wri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all files on Server Saturn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\USER and on volume DATA:\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, even if they are write protected.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only deleted if the last modification was d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30 days ago. The deleted file and directory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nd directory names that cannot be delet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to the log destinations. ABC has only the truste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etor" although the files to delete are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hird example all files on Server Venus, volume SYS: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 volume DATA:\*.*\JELO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. Please note the special feature tha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path includes wildcards. In addition, empty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ies are removed from the volume in the path SYS:\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:\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note: The single step feature currently ru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n the Server Console and Server Keyboard. Th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e Console cannot be used for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or OFF enables or disables the singleste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BC. With this powerful tool you can go thr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x COMMAND: line by line. You may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what every ABC command does.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e application errors in every COMMAND: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ee how your ABC COMMAND: module rea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es SINGLESTEP work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C COMMAND: interpreter finds a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t stops the output of commands and opens the s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 step screen. Now you can use the following key comb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for further single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LEFTSHIFT&gt; displays the single ste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GHTSHIFT&gt; runs one single step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LEFTSHIFT&gt; cancels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RGHTSHIFT&gt; runs to the next SINGLESTEP: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TRL-LEFTSHIFT&gt; key combination acts like a momen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 As long as you press it the "ABC Single Step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 After releasing the previous screen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fter starting of single step you may use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SHIFT&gt; to return to the previously displayed scre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d releasing tha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can decide whether you want to see the "ABC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Screen" during the next single step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When you hold down &lt;CTRL-LEFTSHIFT&gt; and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GHTSHIFT&gt; key additionally then one single step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"Single Step Screen" is displayed and the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cursor moves to the next instruction line. As long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(delay) runs, an asterisk (*)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ide of the single ste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leasing the &lt;LEFTSHIFT&gt; key ABC switches back to the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screen that was previously selected. When you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CTRL RGHTSHIFT&gt;, a single step is done while an ap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long delay begins due the execution of a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ancel this delay by pressing the single step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HTSHIFT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LEFTSHIFT&gt; you may cancel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any 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RGHTSHIFT&gt; you may run the COMMAND: with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ntil the next SINGLESTEP:ON statement i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When a SINGLESTEP:ON has been found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d you may execute the next commands in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encounters a SINGLESTEP:OFF command the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as if you had pressed the &lt;ALT-RGHTSHIFT&gt; key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runs with normal speed until the next SINGLESTEP: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found or the COMMAND: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"free" run you may still use &lt;CTRL-RGHTSHIFT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a delay and &lt;ALT-LEFTSHIFT&gt; to cancel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on debugging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a COMMAND: runs it cannot be interrupted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upply a new CONTROL file to ABC.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uring a COMMAND: run all other functions of ABC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ed until the COMMAND: comes to an end.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an endless COMMAND: in normal run mode is to unload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when ABC encounters a SINGLESTEP: command (eith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FF may be specified as parameter) it enters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debug mode. In this mode it repeatedly checks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has been supplied to ABC. When ABC fin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it cancels the current COMMAND: and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ONTROL file. So, as long you are not absolutely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COMMAND: statements runs error free it is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to put a SINGLESTEP: command in the fir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 Even it is just a SINGLESTEP:OFF.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you can cancel the COMMAND: by stor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a SINGLESTEP:ON and SINGLESTEP:OFF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in your COMMAND: statement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COMMAND: run even if it runs free. You may cance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 with &lt;ALT-LEFTSHIFT&gt; and jump over long delay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R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forma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&lt;Instruction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inserts an automatic delay before it start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 that outputs something to an application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wait if the next COMMAND: line contains a sub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 %dly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immediately. The %-dly (or %dly-) sets a flag in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the automatic new line delay for lin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s something to a .NLM. Because %-dly sets only a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placed anywhere in a COMMAND: line (except in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oad install     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delay before the 1st line because it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 the COMMAND: statement. The screen: and the 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re also not delayed because they are sub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and the 5th lines output something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they are both automatically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oad install%-dly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no delay before "load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line is not delayed before execution because lin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 %-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creen: -c          ;set no automatic "C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 ;delay after "Load install"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switches the output to "System Console"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r&gt;  suppress switch (-c) set. The 2nd line out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ad install"+&lt;cr&gt; to the "System Console" and execu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same is done if you omit the 1st line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install%cr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ile MONITOR.ABC for a complete example of a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 COMMANDPROC: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PROC: is nothing else than a COMMAND:, b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cannot run directly. Instead it must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side of a COMMAND: or another COMMANDPROC: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PROC: Procedure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aid above, a COMMANDPROC: can call another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also call another COMMANDPROC: and so on. The ne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level of such COMMANDPROC: calls is limited to 10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can call itself recursively. But if you do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ively calls, make sure, that there is an end condi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MANDPROC:, or the COMMANDPROC: stack will overf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 the COMMAND: that calls the COMMANDPROC: 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erminate immediately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: also terminates immediately when a COMMANDPROC: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which identifier cannot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of a 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ABC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dentifier' must be on the same line as the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and must be ONE word. The 'Identifier'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name for the COMMANDPROC:. ABC currently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doubly specified COMMANDPROC: identifiers.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uble definitions, only the first of those in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re found. The COMMANDPROC: 'Identifier' is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50 character in length and should not include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%). If you need to specify percen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ALLPROC: statement needs two consecutive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%%)for each percent character (%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: or COMMANDPROC: should only call command proc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es that are located above the calling COMMAND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. The reason for that is that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r of ABC can only search thru lines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If there is a COMMANDPROC: definition below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ABC issues a warning into the ABC error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s that the specified COMMANDPROC: cannot be found,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s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-on, during the run of a COMMAND:, all commandproced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und even if they are below the cal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o put a COMMANDPROC: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edures must be either located above a TIM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or above a COMMAND: statement. It is allowed t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of command procedures. All comm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, regardless of their location in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: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: P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: Hello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: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re is one problem for DOS users receiving a broadcas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. The message text that NETX or the VLM shells produce is so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easily be overlooked. Another disadvantage is, that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ing of a broadcast message blocks workstations until CTRL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I think the solution is to use a utility from INFINIT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. That is a small tsr that pops up a BIG red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. It also blocks the workstation for an adjus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. For further information see the CastAway descrip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.ZIP/Bin  Bytes:  36650, Count:  278, 20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CastAway! v2.20 - Broadcast messag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CASTAWAY CASTOFF BROADCAST MESSAGE MAIL E-MAIL EMAIL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! v2.20 (now compatible with the VLMs!) -- A better NetWar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trap. Get NetWare broadcast messages (e.g., SEND) without you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up until you press CTRL-ENTER. Get notified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graphics based applications. Send and reply to broadcas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...all in a TSR that runs in less than 2-1/2KB of conventional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-363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 NOVVEN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FINITE forgives me that little promo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ser mainly uses WINDOWS or OS/2 I think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tdriver version that supports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been thoroughly tested to meet all requirements of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vise you not to do your first checkouts of ABC on your 25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server during main business times. If there is a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try it first there or check when your users are 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 But before you do, please check out first that ABC is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ault. Then send me a short report including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the time the fatal error has occurred. I need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 the cause for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rmally the faults will be rather harmless. E.g: ABC may not do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n a way it should do, may not broadcast a message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ook the way you expected or it may not be sen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such problems I have implemented 5 additional keywords fo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g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keywords they must be the first word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DISK: and DEBUGSCREEN: you can switch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 to a server screen. The default is DEBUGDISK: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you must put it before a DEBUGON: and DEBUGOFF: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BUGDISK: is active, ABC produces a debugfile with the 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and the extension of .DEB. It is also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where the ABC control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bug file is: SYS:SYSTEM/ABC/BCAST.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file is a pure ASCII file that can be viewed with eve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ebug output whenever you put a DEBUGON: DEBUGOFF: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BC control file (see sample control file). If you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information to a server screen, you should only includ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will fi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DEBUGON: / DEBUGOFF: you get an output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These buffers contain the translated statements of the AB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er. The output is a little formatted so that it is easier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 MYSERVER/PAULA:PAULASPASSWORD,YOUSERVER/MY:MY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internally stored as integer values. The time itself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teger. For every weekday you specified, a bit in WDay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is Sunday, bit 6 is Saturday. So if you have a value of 0x9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001001) you specified Sunday and Wednesday in your 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specification of a date is stored in the same manner. When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you specified the first day of a month. If there is bit 30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the 31st day of a month. E.g: 0x00000029 means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the 1st, 4th and 6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is stored similarly. When bit 0 is set you specified Januar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1 is set you specified December. E.g: 0x00000029 means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January, April and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 year is stored, but here you must add an off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to the year bit to get the real year. So if bit 3 (0x00000008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like shown below), you specified the yea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22:04:00  WDay: f  Day: 7f  Month: 10  Year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: statement shows: 22:04:00, Sunday to Wednesday (Sun-Wed),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May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HOME:/#EVERYONE,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s are displayed expanded when they include special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%xx). The shown times and dates are those which ar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trol file is accept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%ti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23:10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first characters %ti have been replaced b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tatements mainly consist of several lines. To 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se lines are brought to one line separated by slashes (/).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key characters are enclosed in &lt;&gt;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DOWN / Y / EXIT&lt;CR&gt;&lt;-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%cr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hut dow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displays or writes a table to the debug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connection that ABC has to make to check out users o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s divided into two parts. The first part gives the Serv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nection Number ABC uses during checkup of remote servers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rst ID's / connection numbers show the home server's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erver name HOME:. A '-1' as ServerID and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connection to a specified server cannot be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 wrong login name or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after the space line) shows the user(s) and grou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looks for on the different servers. A negative numb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user or group can not be found on the serv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JUP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H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Conn:  6  ServerName: 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2  Conn: 19  ServerName: V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3  Conn:  5  ServerName: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1  Conn: -1  ServerName: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#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UserName: #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2  UserName: JOHN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3  UserName: #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at a connection to server SUN can no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OHNNY cannot be found on server VENUS, Group MAR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server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put DEBUGCONN: into the control file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ant, it is always treated as if it were locat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nalyzes the ABC control file for syntax and sequence erro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the syntax of a COMMAND: statement and whethe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names and users / groups can be found on the specified server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finds any errors, ABC creates an error file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an extension of .ERR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error file consists of an error line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xxx) or warning number (WAxxx), a short explanation of the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and the line number where the error has been found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ABC control file, ABC suspends the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se error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or the lack of users, groups or screens you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 You should fix these problems immediately using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(SYSCON). Otherwise ABC cannot sent COMMANDS: 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broadcast messages to all the users you specified. But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not stop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 wa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you can be confro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is generated by the 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cking routine and means tha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include &lt;cr&gt; &lt;lf&gt;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use an editor that generates &lt;cr&gt;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line delimiters like DOS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double quot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nd line that does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number of double quotes (")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 "Hello here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issing double quotes at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.sequen.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GIN:' statement must be the first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USER:' OR 'COMMAND(PROC)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TIME:' OR 'COMMAND(PROC)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xxxxx', but found '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next 'TIME: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keywords LOGIN:, TIME:, USER:, MESSAGE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, COMMAND: must be given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. Allowed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&lt;#Group or Us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Message to broadca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s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: statement, if used, must be the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OGIN:, TIME:, USER:,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- keyword, but you forgot to specify a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for that keyword. Maybe you inser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(;) in front of the parameter. Pleas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 that all text after a semicolon is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ed as comment. If you want to specify a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(like a broadcast message) which includes se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s you must enclose the statement with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s (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TIME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either by a USER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statement or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USER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by a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09 - possibly forgotten colon (:) after (sub)keyword in line 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warning is only given if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COLON: 0 is not inserted into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t is supposed to make you check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has not accidentally been forgott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note that only keywords with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:) will be recogniz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hyphen (-) in a TIME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lace where it is not allowed. A hyphe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ange of weekdays, days, months, or year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not specify a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t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oo many slashes (/) or points (.).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tain a maximum of two slashes 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12/3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.1   (German no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oo many colons (:). A tim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of thre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: You specified a day in a TIME: stateme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with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y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onth in a TIME: statement that 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 has a numerical month out of the range of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or you misspelled an abbreviated month name.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d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�r, Apr, Mai, Jun, Jul, Aug, Sep, Ok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xture of these spelling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umerical year out of the ran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1 to 20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to   22 = 1991 to 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 after a time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followed by anoth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-Fri :12: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alu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 time specification. Every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must include a minimum of one 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 23/13/1994 12:20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ime parts out of the range of a vali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 : 0 to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: 0 to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: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before the hour specification. S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24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time relative to start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BC must be a 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repeated tim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Name/UserNam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the length of 96 characters.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't be a valid Server/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 name that exceeds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48 characters. Therefore it can'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UserName that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characters. Therefore it can'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to the specified ser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the server / user nam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de in the control file, but the logi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, if you specify a server name in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the name of your home ser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at one on which ABC runs) and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name in the LOGIN: statement, ABC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log into that server with the LOGIN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ST and no password. If that server has no 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or that GUEST account has a pass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tion you must specify an account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statement that ABC can use for the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ccount needs no special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may be that you misspe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either in your USER: or LOGIN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be one of your remote servers has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BBYBROWN and an account: HORST with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AZINE which you would like to use as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at server. Then you have to specify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  bobbybrown/HorST:MagazINE,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any vali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BobbyBrown/Peter, Mary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any broadcast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user or group in line: 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bindery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sspelled user (triv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r forgot the '#' before a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user or group does not exis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ember: When you specify a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: statement the default ser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your USER: statement is your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(that one on which ABC runs).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fore a user or group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comes the default server for al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group specifications that follow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efault server name remains unchang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pecify a new server name in combina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r group or you end the current USER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Goofy, Server1/Mickey, Donald, #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mail, Server2/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 #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fy and #Holiday are searched for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Mickey, Donald, #everyone, #mail -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catable on "Server1" and Mary -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ccount on "Serve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server IDs and connection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s in an internal buffer during check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times to avoid double checks. Th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512 Bytes long, enough to store approximately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s, each 10 characters long. I hop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uses ABC for broadcasts to more than 36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 servers. If you run into trouble - pleas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user or group names in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nal buffer during checkup and broadcast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oid double checks. This buffer is 460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, enough to store approximately 384 user /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, each 10 characters long. I hope n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ABC for broadcasts to more than 384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or groups. If you run into trouble -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'#' character to cal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 entry from the LOGIN: statement but you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y a ServerName. Please add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Name after the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8 characters after expanding.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2 limits one broadcast message to 5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ware 3.11 to 55 characters). So you must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5 characters after expanding.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s that exceeds 55 charact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t in one broadcast line. Better shorten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to 55 characters or l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the whole Login Name field (%LN) 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field (%FN) when it is zero or a subfiel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bigger than 0. If the value is above 0 (1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ust be followed by a delimiter that sepa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subfield in a Login or Name field. The de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r must be followed by a length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the maximum number of character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nserted 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property separated by commas (,)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Message: text. The maximum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 reserved for the insertion in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s %LN or %FN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numerical parameter a leng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can be inserted into a Message: text. Thi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must be a numerical value of max. 2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value must be above 0. For a complete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 description of %LN or %FN se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 description above or the error message ER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eter must be numeric and within 1 to 256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256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in lin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16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256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m of first and second parameter to %F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H must not exceed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 normal COMMAND: line without any SUB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not exceed 195 characters per lin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the line in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8 - unknown switch: 'sw.name' in COMMAND: 'subcmd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ubcommand dependent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that is not valid for the COMMAND: 'subcm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the manual for the allowed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a screen number instead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you must enclose the number into &lt; &gt;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ide &lt; &gt; are not allowed and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es to screen: 2 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creen name in the SCREEN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 of a COMMAND: statement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erver memory. Maybe you misspelle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r the application with that screen is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ly not loaded. You should load tha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you store the control file or add the "-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o SCREEN: (SCREEN: -e ScreenName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res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DELAY: statement of a COMMAND: statemen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hat is not numerical.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no or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 (1)3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two numerical values (X- and Y-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string. If either the first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t numerical or less than thre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, then you get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X or Y value in an IF: statement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is (are) out of range. Valid values fo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1 to 80 and for Y is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4th parameter either DO, SKIP or GOTO or no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. Please check use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in an IF: statement of a COMMAND: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destination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: &lt;NOT&gt; 12, 13, N 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IF: X Y char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has no parameter or label name includes a comma (,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statement of a COMMAND: statemen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either a comma (,) (commas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label name of a GOTO:) or it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that specifies a destination addr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BEL: statement of a COMMAND: statemen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target for a jum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or IF: statement. Please ad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INGLESTEP: statement parameter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either ON o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if you want to switch the SINGLESTEP: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valid SINGLESTEP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9 - IF: or GOTO: label cannot be found in current COMMAND: in lin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abel name in an IF: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f a COMMAND: statement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a corresponding LABEL: statem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. Maybe you forgot the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r you misspelled the label nam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label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SEND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ND: message statement needs a text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double quotes (") followed by user -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given no parameter. Please add the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ry coun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 around SEND: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forgot the start double quote (")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in a COMMAND: SEND: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format of a SEND: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ending or user entry after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text in a COMMAND: S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but you forgot to specify either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double quote or the users or groups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is sent to. Please specify the ending do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e quote (") or valid users after the SEND: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256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32 flags for 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purposes, so the flag number must b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one parameter that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lag that has to be changed. E.g: SETFLAG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 / RESETFLAG: parameter(s) not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numerical parameters in the range of 1 to 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also specify ranges of flags. E.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FLAG: 1-10 15-20. Resets flags 1 to 10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 / RESETFLAG: parameter(s) outside of 1 to 256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256 flags for 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purposes, so the flag number must b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 / RESETFLAG: parameter(s) include misplaced (-) 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SETFLAG: / RESETFLAG: supports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s. Ranges are defined by two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by a hyphen (-). If you place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3 consecutive numbers or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number, you will get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parameter after the subkeyword IFV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a comma (,) after it has been expa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ecial character string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that is to be compared must not includ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s (,) or spaces. Please note that paramete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s with the optional "NOT" keywor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that is to be compared. This string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he comma (,) w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cannot find ending double quote in first 80 char.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IFVAR: is followed by a double quote ("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ull string compare mode of IFVAR: is use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ode the search string must be 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double quote ("). This second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missing. Please add it at the end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 (use min.'-LS' or '-L'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ELFILES: needs a minimum of switch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s to be able to run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switches '-DEL', '-L', '-F', '-LS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has absolutely nothing to do. See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nation of DELFILES: switches above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necessar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1 - DELFILES: statement has no filenam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DELFILES: statement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, but you did not specif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file names that have to be deleted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a minimum of one FileNam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 that also includes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where the files which are to be delet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One complete DELFILES: command line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keyword) is limited to 255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line is longer than 255 characters,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it into several DELFILES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either a server name with 0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47 characters in length. The erro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forgot the ending slash (/)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server name includes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olume name with 0 or more then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in length: The error could b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got the ending colon (:) behind the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volume name includes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path include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pa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long.than 70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name that follows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present (that means your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s with a forward (/) - or back slash (\))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70 characters including the point (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a valid file name behind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S wildcards (*,?) and character sets ([..]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FileName includes a colon (: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allowed in a file name. Please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rst file name in a DELFILES: state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least include the volu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takes that volume name as deletion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following file names (as long a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volume name specifi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uring control file analysis ABC check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volume in the DELFILES: stat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on the specified server. If not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warning. You may suppress this warn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'-e' switch in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'..' - must be either '/' or '\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dots (..) at the beginning of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DELFILES: statement then these dots (..)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ither followed by a slash (/) or back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\). Please correct you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5 - LOADMODULE: file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LOADMODULE: needs as minimu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 of the Netware Loadable module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load parameters can be given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6 - LOADMODULE: file &lt;FileName&gt; cannot be found in search path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fter the loading of its control file ABC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stence of a Loadable module file.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is given, ABC assumes the following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nsions: .MSL, .NAM, .DSK, .LAN, .NLM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found, the above warning is issu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can be suppressed by adding the '-e'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LOADMODULE: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7 - LOADMODULE: file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UNLOADMODULE: needs the fil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tware Loadable module to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0 - SETFLAGGROUP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FLAGGROUP: needs the start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roup size, an operator and an operand a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s. Non of those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1 - SETFLAGGROUP: first parameter is not between 1 and 256 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rst parameter after SETFLAGGROUP: must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y the first flag to group. Allowed values are: 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 or 0x1-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2 - SETFLAGGROUP: second parameter is not between 1 and 16 in lin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parameter after SETFLAGGROUP: must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y the number of flags to group. Allow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: 1-16 or 0x1-0x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3 - SETFLAGGROUP: 'flag start + range' must be smaller than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m of 'flag start + flag range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7. Please respecify your parameters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after SETFLAGGROUP: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flag to collect to a group. Allow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: 1-256 or 0x1-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4 - SETFLAGGROUP: NO (=) (+=) (-=) (*=) (/=) (%=)(&amp;=) (|=) (^=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operator after the second parameter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 (=), addition (+=), subtraction (-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cation (*=), division (/=), modulo (%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(&amp;=), OR (|=), XOR (^=), shift left (&lt;=),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SETFLAGGROUP: assignment value is higher than 65535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modification value (operand)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thin the range of 0-65535 (0-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COMMANDPROC: duplicate identifier 'name'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COMMANDPROC: identifi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already defined elsewhere abo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file. COMMANDPROC: identifi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COMMANDPROC: has no identifier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COMMANDPROC: keyword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COMMANDPROC: identifier (just one word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. Please add one in the same lin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specified the COMMANDPROC: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COMMANDPROC: identifier must be one word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MMANDPROC: identifier must be jus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ny spaces. Please replace the spac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characters like an underscore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99 - cannot find COMMANDPROC: '&lt;identifier&gt;'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name specified after CALLPROC: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MMANDPROC: list. Please note tha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check of the control file only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dures are found that are locate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PROC: statement. If you want to ca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that is located below a CALLPRO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dentifier&gt; please insert the "-e" switch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CALLPROC: -e &lt;procedure 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%STn,x,y - String selector 'n' must be between 1-20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 (output of a string variable) needs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tring variable to access. ABC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s 20 different string variables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value after %ST must be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%STn,x,y - String outstart 'x' must be between 1-99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 (output of a string variable) must be the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 position of the first character. Allow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2 - %STn,x,y - String outlength 'y' must be between 0-99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 (output of a string variable) must be th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haracters for the output. Allowed values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5 - %SSx,y,n Screen 'X' coordinate must be between 1-80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S (read a string from screen) must be the 'X' c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inate of the first character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Allowed values are 1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6 - %SSx,y,n Screen 'Y' coordinate must be between 1-25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S (read a string from screen) must be the 'Y' c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inate of the first character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Allowed values are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7 - %SSx,y,n Screen string length 'n' must be between 0-99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S (read a string from screen) must be th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characters to read from screen. The give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be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9 - Port address invalid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character string %RP (read of a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) needs the address of the port to rea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value is either invalid or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0 to 65535 (0 to 0xffff). Please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0 - '%FL/ER/VA' exceeds the maximum indir. addressing of 5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%FL/%ER/%VA can be used as index of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strings. The nesting level of sub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limited to 5. Please break your index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veral statements to reduce the subindexing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1 - invalid or missing num. constant in %FL/%ER/%VA/%ST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%FL/%ER/%VA/%ST/%SS/%RP needs numer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unction correctly. You have either not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d enough parameters or one of the numerical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es is invalid. Please read the individual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of the special character string (%xx) to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t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SETSTR: has no parameter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STR: needs 1 to 3 numerical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es in front of the assignment character (=)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you have specified none. Please add the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ry count of parameters to SETST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SETSTR: index parameter is not between 1 and 20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ubcommand SETSTR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ex of the string variable to use.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1 and 20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SETSTR: start parameter is not between 1 and 99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ubcommand SETSTR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 position for an insertion or deletion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between 1 and 99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3 - SETSTR: length parameter is not between 0 and 99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emeter of the subcommand SETSTR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letion length of the string. A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and 99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4 - SETSTR: NO assignment (=)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For insertion or assignment the subcommand SETST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 string value that is separated from the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by an equal character (=). But tha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(=) cannot be found. Please add a (=)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the numeric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5 - SETSTR: double quotes (") missing surround assign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For insertion or assignment the subcommand SETST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 string value that is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s ("), but the double quotes (") are mi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add double quotes surround the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0 - STRPOS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TRPOS: needs 3 numerical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but you have specified none. Please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count of pa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1 - STRPOS: var index parameter is not between 1 and 99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ubcommand STRPOS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ex to the numerical variable where STRP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store the found position. The specifi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ither invalid or is not between 1 and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add the necessary pa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2 - STRPOS: str index parameter is not between 1 and 2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ubcommand STRPOS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ex to the string variable that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. The specified value is either invalid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tween 1 and 20. Please add the necessary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STRPOS: position parameter is not between 0 and 99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ameter of the subcommand STRPOS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 position for the search.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s either invalid or is not between 1 and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add the necessary pa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4 - STRPOS: double quotes (") missing surround position str.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TRPOS: needs double quotes (") s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ing the position search string, but the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s (")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0 - SETVAR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VAR: needs 2 numerical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but you have specified none. Please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count of parameters to SETVA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1 - SETVAR: index parameter is not between 1 and 99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VAR: needs an index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99 to specify the vari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4 - SETVAR: NO (=) (+=) (-=) (*=) (/=) (%=)(&amp;=) (|=) (^=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operator after the index parameter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 (=), addition (+=), subtraction (-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cation (*=), division (/=), modulo (%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(&amp;=), OR (|=), XOR (^=), shift left (&lt;=),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5 - SETVAL: assignment value is higher than 65535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modification value (operand)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thin the range of 0-65535 (0-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0 - SETPORT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PORT: needs 2 numerical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but you have specified none. Please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count of parameters to SETPOR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1 - SETPORT: index parameter is not between 0 and 65535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PORT: needs an index value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een 0-65535 (0-0xFFFF) to specify the port to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4 - SETPORT: NO (=) (+=) (-=) (*=) (/=) (%=)(&amp;=) (|=) (^=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operator after the index parameter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 (=), addition (+=), subtraction (-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cation (*=), division (/=), modulo (%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(&amp;=), OR (|=), XOR (^=), shift left (&lt;=),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5 - SETPORT: operand (third parameter) is not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modification value (operand)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thin the range of 0-255 (0-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5 - control file is empty or has no valid keywo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that is eith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has no valid keywords. Please remember that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in an ABC control file must be delimi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be recognized because the ending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orks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6 - input file: 'FileName' exceed 256 K-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horten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BC control file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000 characters. The reason for tha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dless amount of server mem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 hope that this is one of th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7 - FATAL can't allocate memory for file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server is so low on memory that ABC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ough to the control file buffe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either add server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8 - FATAL control file name extension MUST NOT .ERR, .DEB, .LO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extensions .ERR, .DEB and .LOG ar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d for the ABC error the debug and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Therefore they cannot be used as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internal error - bufferresizer runs into an endless lo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servers 'System Consol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no special error numbers, so I have put them into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only have the demo version of ABC, then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nload itself after eighteen (18) hours of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tion or when you manipulate your serv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reload ABC immediately if you lik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st way to avoid this message and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 procedure of ABC is to REGISTER it. The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tration fee is just $98.00 (DM 140,-) per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registration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that changes this demo to a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without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/or warnings in the control file and stor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'ErrorFileName'. This message is normal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broadcast message to the control file cha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fter the loading of ABC, it does not know wh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t this message to, therefore i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er's console. You should immediately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rrors in the control file, because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heduler of ABC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 server is so low on memory that ABC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ocate enough for the control fi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either add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error - bufferresizer runs into an endless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successfully unloa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unloa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 war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s in the control file and stores them in '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'. This message is normally sent as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 to the control file changer, b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ading of ABC, it does not know whom t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ssage to. Therefore i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 to the specifi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verName' for broadcasting some message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but the login failed. Ther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previously ignored some warning messa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in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me one has erased or modified the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at server (maybe a password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server is no longer available for broadc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find the reason for that warning 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control file or bindery ent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none of the users on that server wil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ive thei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- no debug file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activated the output of debugging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to a file and the debugfile can't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either locked (used by another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- no messages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loaded ABC with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 you receiv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did not create: SYS:SYSTEM/ABC (which is the default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waits for the a.m. file. If you accidentally entered a wrong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ame, please UNLOAD 'ABC' and RELOAD it with the cor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name in the ABC LOA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the specified file cannot be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d. Maybe the file really does not exist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the wrong path to the control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specify a path to the control fil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assumes that it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:/SYSTEM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control file changer as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mmediately after storing a new version of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error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'ErrorFileName'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errors. Please remember that control file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rs will stop the scheduler until these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warning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'ErrorFileName'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.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changes made in the control file produc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or warnings. If you receive this messag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ccepted all your control file changes suc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ABC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it on your server, that's all. ABC has a lifetime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gistered you can use it with every following version of 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oad ABC on my 3.11 server I receive the loade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AttachTo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ABC.NLM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'm very sorry but you are using a rather old CLIB. Pleas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IB.NLM to version 3.12g or above to solve that proble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the current version of CLIB.NLM at many public mailbox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area (forum) NWOSFILES. The Library file name is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ly LIBUP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does ABC insert an automatic delay into the COMMAND: out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s the relationship to %dly and %-dl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irst of all: The amount of time that ABC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statement is given by the subkeyword DELA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inserts an automatic delay before it starts a new COMMAND: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puts something to an application. It does not wai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: line contains a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string %dly delays the execution of a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The %-dly (or %dly-) sets a flag in ABC that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new line delay for lines that outputs someth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LM. Because %-dly sets only a flag it can be placed anywh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ne (except in subcomman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     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elay before the 1st line because it is the fir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 statement. The screen: and the log: statement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ayed because they are subcommands. The 4th and the 5th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mething to an application. Therefore they are both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%-dly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no delay before "load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th line is not delayed before execution because line o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a %-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screen: -c          ;set no automatic "C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 ;delay after "Load install"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switches the output to "System Console" with the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switch (-c) set. The 2nd line outputs "Load install"+&lt;c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tem Console" and executes a dela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ame is done if you omit the 1st line and set the 2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suppresses the automatic &lt;cr&gt; after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users complain that they receive double broadcast messag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gged into more than one server. Is there a 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really. Currently there are no routines implemented in AB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sers from receiving double messages when they ar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veral servers. I think that normally users have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You should only use that one to broadcast messa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ich should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mes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for every type of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. Make the users which are to receive that message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group. Add only the group names to the ABC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forget to precede the groupname with a '#'). Now you can 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y add to or remove users from that group. I think that is the e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1-6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not so simple, but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26-31 / jan, mar, may, jul, aug, oct, dec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5-30 / apr, jun, aug, sep, nov      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3-28 / feb / 1994 - 1995, 1997 - 1999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4-29 / feb / 1996, 2000                 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