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00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Auto Broadcast for Netwa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TCOOR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OR.EXE is a little TSR program that may help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of a screen on a selectable coordinate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Automatic BroadCast to built COMMANDS: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 to different screen contents by using the IF: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in two steps. In the first step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corresponding screen strings. In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this collected coordinates and strings as comple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the ABC control file using a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COOR run you have to load it residently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memory. Please don't do this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es not like the loading of resident program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GETCOOR just type GETCOOR on your DOS works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little on screen description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oading just call GETC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COOR is loaded and ready to use. To activ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just type the hotkey &lt;CTRL-Tab&gt;. If all run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line on the upper right corner of your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hanges to a fat block.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 your text window. If the status line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switch it to the left screen corner with &lt;PAGE-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right corner with &lt;PAGE-Down&gt;.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with the string you like to store press &lt;SHIFT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tra character you like to copy into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buffer. The maximum internal buffer length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Press &lt;SHIFT-Left&gt; to delete one character from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 buffer. When you have finish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coordinate just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Tab&gt; again. Move to the next coordinate, copy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SHIFT-Right&gt; and press &lt;RETURN&gt; again. You may repea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0 times to fill up the internal buffer of GET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llect function you may press &lt;ESC&gt;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laying the collected coordinates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ombination &lt;CTRL-SPACE&gt;. GETCOOR opens a litt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collected coordinates. Use the cursor &lt;UP&gt;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oordinate you like to insert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&lt;Right&gt; and &lt;Left&gt; you may swit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 to "SKIP" and "GOTO" and vice versa. Now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plete IF: statement into you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next coordinate into your command l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until you have inserted all nee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E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of GETCOOR on your workstation loa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attach it to the server where the application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trol with ABC. Enter the commands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at you later want to automatize with ABC. Look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out a string coordinate that clear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your application. Now use GETCO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ring at the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you get all cond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op your remote console and load a DOS editor inst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). Load an ABC control file into the editor.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sor to the position where you would like to insert a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Press the hotkey combination &lt;CTRL-Space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COOR replay function. Move to the screen coordin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d press &lt;RETURN&gt;. A complete IF: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Please remember that you may switch between "DO",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OTO" by using the &lt;Left&gt; and &lt;Right&gt;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dit the number of lines to be skipped if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: statement is not met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