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registration via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order ABC via INTERNET but you are frightened of mis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number in the internet mail, then I can offer a ver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C package includes the very small (thanks to the rather old Borland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 3.1 which makes SCARD so small) Windows program SCARD.EX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mbles your credit card information before you put it into your mail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unscramble your number so your card information is save on its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RD.EXE runs on all Windows versions above/equal 3.1 and for its us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you have to do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run SCARD.EXE on your Windows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enter your credit card company (Master, Euro or Visa), your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nd the expiration date into the appropriat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press OK to scramble your credit card information.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moved onto the Windows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press OK again to leave the credit card scra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run your INTERNET mailer and press &lt;CTRL-V&gt;. This moves the scram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number into you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result of the credit card scrambling changes on every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RD.EXE. So please do not worry about that. It's done to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of your credit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