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 Auto BroadCast for Netwa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00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Auto BroadC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, allows you to use the product beyond the 4 wee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With your registration, you will receive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pgrades your test version of Auto BroadCast for Netwa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ing version. Registration also entitles you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technical support, free upgrades, priority no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ew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10 outside Europe). For a printed manual, add $35.00 (DM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plus $5 (DM 6,-) extra shipping ($3 outside 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to BroadCast for Netware ........................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ed manual ....................................$ 3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5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please fill in the amount of money in your home curr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me approximately DM 30.- of bank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egistration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redit card (Master, Euro or Visa) you can easi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by writing an internet mail. This program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scrambler SCARD.EXE (look at the file INTE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SCARD.EXE) that runs on all Window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/equal Windows 3.1. This program scrambles you credit car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puts the result onto the Windows Clipboard. From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credit card number can be easily transfered to a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name. If you only need a registration key just send DM 1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ame as comment, then you will get a key via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ic mail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49-2223-91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