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jelonneck@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 R O D U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ome information on further product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all the products described below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           http://www.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roadCast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roadCast for Netware is a program with a powerful sched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ds Netware broadcast messages to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users or groups at given times similar to the Netware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Additionally it can sent timed keystrokes to any .NL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screen and runs on the server where ABC is loaded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y sequence of keystrokes for example to the MONITOR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ck or unlock your server console) or to SBACKUP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o an automated backup in the night) or close your databas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before your backup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t can clean your local or remote server from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any more. Many files are created and kept on a serv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really needed over a long period (like e.g.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files, temporary compiler files and so on). ABC can easi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iles with its ow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highlights of Auto BroadCast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schedu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built-in command generator (may sent keystrok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application (.NLM) that has its own screen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s files either from local or remote server(s). You m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ee rights as necessa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look ahead feature for file deletion. (You can tes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deleted before you really do it!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COMMAND: language that includes specia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F:, IFFLAG:, IFVAR GOTO - LABEL: structure to reac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software interface that can be used by custom .NLMs.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NLM can send broadcast messages or COMMAND: statements as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. Look at ABC.H for further descriptions of supplied func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256 independent flags that can be set or reset under COMMAND: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. With IFFLAG: you can react to the condition of these fla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only use the first 192 flags in a control fil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reserved for the use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can be bundled to form a memory for numerical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6553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single step feature that enables you to go thru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line by 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Netware users' and groups' broadcas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350 different users or groups (depends a lit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' name lengt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32 remote servers (depends a little on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generate random messages (so messages can be made surprising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less server mem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optimized for sp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less CPU resources during idle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eds no extra computer to r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easy to learn script langu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hand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 German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real chea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demo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NLM NETWARE 3.1x 4.xx SCHEDULER COMMAN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LET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License price is just $ 98,- per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R 98,-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il Notifier for Pegasus and MHS mail (N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a program that frequently searches the mail direc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notifies them using Netwares "SEND" command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mail messages waiting. NPEG supports two type of mailers: Pegs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HS based mailing systems. Because it uses an exten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can configure NPEG easily to you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f the supervisor has a need to send notification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en the owner of a mailbox, NPEG has an alias feat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ten used to notify the network supervisor when he h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in his supervisor account but is currently logged in as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This alias feature can also be used in MHS mode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mailbox name to a full Netwar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s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highlights of NPEG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egasus and MHS based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witched from one mailing system to the other by chan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n the configuration file. A reload of NPEG is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adjustable interval timer which allows interv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ur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roadcast text can be defined freely by chang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wo lines of broadcas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special characters that can be inserted into the broadcas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'number of unread mails', 'Server name', 'Login name' an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ull name field (defined in SYSCON under 'full name' ite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different message texts for one and more than one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 'NoNotifyGroup'. All members of that group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hree "ExcludeStrings". When found in a new m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mail is not counted as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n alias feature (Sending the broadcasts for a us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reads the parameter file and the 'NoNotifyGroup'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cycle, so that changes are effective before a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 cycl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ly writes the output of the status screen to a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administrator can easily figure out the amount of unrea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puts strictly formatted status information, so you can use a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o sort output by username, by number of unread mail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oldest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never get ri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G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NLM NETWARE SCHEDULER NOTIFY PEGASUS MHS MAIL ALI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License price is just $ 30,- per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UR 30,-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for Netware 3.1x and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an extension to the Netware Server console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on all available server commands. HELP31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the available help topics to the Server version whe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highlights of 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n extension to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help text can be easily adjusted to your personal need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31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s summary of help topics by typing "HELP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put of wildcard characters (*,?) in subtop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loaded multiple times to support different hel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eparate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on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would never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not restricted in any way (so please do not forge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very chea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P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LINE CONSOLE EXTENSION MULTILOAD NLM NETWARE 3.1x 4.xx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License price is just $ 25,- per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UR 25,-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ee Restore for Netware 3.1x to 6.x (TR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ee Restore is an .NLM that saves and restores the follow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 and direct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s an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chiv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wn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c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chiv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herited right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NG, NFS and MA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iginating name space (type of name space the file was created 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rectori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c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olum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lume spac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y (or bindery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ERVISO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highlights of Truste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highlights of TRUSTEE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the same time will give you some reasons for purch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on Netware 3.12, 4.x, 5.x, and 6.x (6.x not yet test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it will ru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bindery and NDS objects (trustees of a bindery ser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to NDS server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s all NDS or bindery objects as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ifferent NDS trees (trustees of one NDS ser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to another one in a different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OS and LONG names for trustee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s and restores SUPERVISOR properties (for all the old bu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needs this infor-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reate a batch file with copy commands for all the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gram did copy for what 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airs DOS file names destroyed by an upgrade process from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1 to 5.1 (if LONG name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s MAIL directories to reflect the new serve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airs MAIL directory owners IDs and trus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many save and rest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one configuration file for save and rest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copying of complete volume contents without any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very fast copy operations to remote servers (no dou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like using a work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detail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y to use (believ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been written by a practical expert, not by a pu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's really a profession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 NETWARE 3.1x 4.xx, 5.xx, 6.xx TR.NLM TRUSTEE RESTOR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ee Restore License price is just $ 98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UR 98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TOOLS (free of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ools are available in the above listed mail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e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 equivalence switcher for Netware 4.xx to 6.xx and NDS (SUPE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4 is a DOS tool that can make you a temporary ADMI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are 4.x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do your daily work as normal user, and be an ADMIN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Nevertheless this is no security gap, since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 equivalence to initialize SUPER4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4 allows a user who is ADMIN equivalent to do the daily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user, while ADMIN equivalence is available when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s the risk of accidental damage to files caused by careles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ended workstation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ETWARE 4.xx to 6.xx ADMIN EQUIVALENCE RIGHTS TRUSTEE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Autorepeat Speed Changer for DOS and Netware (KEY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rogram output and documentation are complete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PEED is a simple utility that changes the autorepea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in the connected keyboard. This is necessary becaus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keyboard reset during it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contains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PEED.COM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PEED.NLM   for Netware 3.1x to 6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grams are not memory resident and unload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grams need two call parameters. The first parame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repeat delay. The value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 2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 5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 7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10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ameter sets the autorepeat speed. The valu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30  characters /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= 1,2 characters /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xample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peed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xample for ne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keyspeed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P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ETWARE 4.xx, 5.xx, 6.xx KEYBOARD DELAY SPEED CHAN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