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queue switcher SWQUEUE v1.00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00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dd-on to the Auto Broadcast for Netwar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without the associated files of the Auto Broadc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WQUE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QUEUE is a simple sample program that runs as a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ell 3.1x and 4.XX servers. With SWQUEUE you can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a queue from being serviced by a print server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fill a queue during normal business tim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jobs and have them printed in the night or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ctivating the processing bit. The on / off switc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utomated with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t specified times SWQUEUE may be automatically loaded by AB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 or OFF parameter. After having done its job SWQUEUE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so it doesn't need permanent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QUEUE Queu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QUEUE Queue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Name must be the name of an existing running print queue.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at the queue may be serviced by a print server. Wi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at the queue may not longer be servi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WQUEUE.ABC there is a sample control file for ABC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QUEUE at specified times with either the ON or OFF parame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sample program running you have to modify SWQUEUE.AB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eets all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WQUEUE.ABC modify and copy it into SYS:SYSTEM/ABC. The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(if it is currently loaded) and reload it with SWQUEU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         UNLOAD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  ABC SW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switc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