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einfache Netware Server�berwachung (Tei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's so i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komme wie �blich zu nachtschlafender Zeit (so um 9:00 Uhr)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 und wundere mich schon im Vorbeigehen. Nicht, dass meine Kol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�blich lustlos vor Ihren Rechner sitzen, heute sitzen sie of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lich absolut nutzlos davor. Und da es so viele sind, schwan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ziemlich Schreckliches - der Server ist bestimmt DOWN. Kaum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Zeit meinen Mantel auszuziehen, da kommt auch schon der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nnst Du nicht endlich mal DEINEN DRECKS Server zum Laufen 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arte schon seit 7 Uhr darauf endlich was machen zu k�nnen 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chloch - was kann ich daf�r, dass er zu den Superverr�ckten geh�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its um Mitternacht arbeiten wollen. Und wieso ist das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Chef (leider auch schon da) ist noch besser drauf. Sein Kommen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nnst DU mir mal sagen, wieso dieser Server ST�NDIG kaputt ist -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man denn hier mal zum Arbeiten kommen !!! - und vor allem wa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kostet 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n letzten Ausfall hatten wir vor ca. einem halben Jahr", wag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chtern einzu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nteressiert ihn aber nicht und wie �blich kommt noch der Spr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r werden das Netz jetzt endg�ltig abschaffen und jeder bekomm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unabh�ngigen Rechner, damit die Schei�e mit den ew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ausf�llen endlich mal aufh�rt 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wird sich wie �blich auch diemal nicht trauen, es wirklich zu t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 nervt halt. W�rde er mich nicht solange aufhalten, dann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 wahrscheinlich schon l�ngst wieder on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egebe mich also in den Serverraum und schlie�e vorsichtshal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n ab, damit nicht noch mehr unfl�tige Beschimpfungen auf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iederpra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dachte ich - als ich vor 5 Jahren den Job �bernommen habe -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us dir das die Ruhm und Ehre einbringt, werde Netzwerkbetreuer.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er B�rgermeister eines kleinen verschlafenen Dorfes, 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r ein Telefon besitzt und um dessen Gunst sich alle wi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en. - So dachte ich damals (seufz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soviel "Vorfreude" habe ich nun endlich die erste Gelegen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Blick auf die Serverkonsole zu werfen und sehe mit doch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ichterung, da� noch gewisses Leben in dem Server zu stecke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rt Term Memory Allocator runs out of available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hei�t auf jeden Fall nichts schwieri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kleine Parameter�nderung in der STARTUP.NCF und ich fahr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eder hoch. Und ich glaube es kaum, auf den ersten Blick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ganz normal aus. Nur eine der Spiegelplatten scheint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. Aber immerhin der Server ist erstmal wieder oben - oh JESU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lick in das Netware Error Log File sagt mir, da� die Platt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 �ber einem Monat nicht mehr funktioniert. Scheisse wieso hab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nicht gemerk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das Netware nicht so nett w�re, diesen Fehlerzusta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ieren, zusammen mit einem typischen Netware Beep. Aber wer h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chon, wenn sich der Server in seinem eigenen verschlossenen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stelle ich fest, da� ich noch Gl�ck gehabt habe. Ein Kolle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(leider auch so ein armes Betreuerschweinchen) hat den Ausfall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platte erst dann bemerkt, als die Intakte dann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ingesiecht ist. Viel Zorn fiel damals mit ziemlich viel Wu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, weil sein Ausfall um einiges l�nger dauerte als der eben beschri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arme Sock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einfache Netware Server�berwachung (Tei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was tun um Serverausf�lle zu minimier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in einer Hinsicht kann ich Netzwerkbetreiber verstehen. E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kostentechnisch gesehen eine Zeitbombe. F�llt er aus, dann si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chlage 5 - 250 Leute arbeitslos (je nach Anzahl der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versorgten Anwender). Jede Arbeitsstunde kosten in der Reg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100,- Mark. Womit jede Stunde Serverausfall zwischen 50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0,- Mark kos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er versteht es sich eigentlich von selbst, dass die Systembet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M�glichstes tun sollten, um Serverausf�lle und Wartungsarbei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rgend m�glich - nicht in die Arbeitszeit fall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 den Ausfall eines Motherboards oder Netzteil kann man sich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tzen (au�er man baut komplette Spiegelserver). Diese A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lle sind jedoch heutzutage sehr gering, wenn man sich die M�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wenigstens ab und zu nach den L�ftern zu seh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wandreien Sitz aller Stecker zu pr�fen. Sollte der Serv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bei Lieferung mit Markenl�ftern versehen sein, so lohnt s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chseln noch vor der ersten Inbetrieb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irkliche Schwachpunkt eines Servers liegt allerdings immer no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latten. Sie unterliegen (da es mechanische Bauteile sind)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en Verschlei� - und eines weiss man sicher - sie werden irgenw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allen. Die Frage ist nur wan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um sollte jeder Servereigent�mer darauf bestehen, da� 'sein'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indest mit gespiegelten Platten ausger�stet ist, um eine gew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redundanz zu haben. Besser ist noch ein Duplex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nsysteme. Hierbei sind zus�tzlich die Interfaces zu den 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vorhanden. Nicht nur, dass dies wiederum die System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diese Ma�nahme erh�ht auch den Datendurchsatz (und wer m�ch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och ein bisschen schneller haben, wenn's einfach ge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oben geschilderte Redudanz ist mit einem pl�tzlichen 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ervers durch Plattenversagen kaum zu rechnen. Vor allem d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Anzeichen eines bevorstehenden Platencrashes recht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r der wichtigen Parameter ist hierbei die Anzahl der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einer 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Erkl�rung: Beim Erstellen einer Netware Partition reservier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 Hotfix Bl�cke. Dies ist ein Plattenbereich, der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nutzt bleibt. Treten Lese - oder Schreibfehler auf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des fehlerhaften Datenblocks - soweit als m�glich - auf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x Bl�cke umgelegt, so da� defekte Sektoren nicht zu Datenver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r wenn Netware gezwungen ist einen Platenblock auf ein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 zu legen, dann erh�ht es den "Redirected Block" Z�hler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dieses Z�hlers kann man sich innerhalb des Monitors unter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ansehen. Bei einwandfreien Platten sollte der Z�hler au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Jeder Wert gr��er 0 weist auf eine unsichere Platte hin.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�nlicher Grenzwert liegt bei maximal 3 redirected Blocks /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. Wird dieser erreicht, dann wechsele ich die Platte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auch wenn sie ansonsten noch voll funktionst�chtig ist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die Platte zu formatieren, um sie damit wieder zu v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 zu erwecken - aber besser ist es, sie zu ern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zweiter lebenserhaltender Parameter ist - fall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nspiegelung betreibt - die regelm��ige Pr�fung des "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". Den Befehl "Mirror Status" gibt es ab Netware 3.12, de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erver Konsole eingeben kann. Wenn alles in Ordnung ist, dann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f�r jede gespiegelte Platte di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Partition #  n is fully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 nicht mehr gespiegelte Partition di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Partition #  n is out of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also die Plattenspiegelung sowie die Anzahl der redirec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Platten im Auge beh�lt, ist vor unerwarteten Serveraus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recht sicher. Nur, wie macht man das am bes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Systemadmistrator hat schon Lust, regelm��ig in seine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zu sehen, um darin zu suchen, ob hierin nichts Wichtiges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 wiss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lso darum, zu automatisieren, nach der Devise: Heh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's mir, wenn's Dir schlecht ge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, dass hierzu nicht schon einiges erfunden worden w�re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sind kommerzielle L�sungen aber teuer und so overengeneere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zur Installation schon keine Lust hat, selbst wenn man sie gesche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folgende Mail zeigt ein Script f�r das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.NLM, mit dem der "Mirror Status" und die Anzahl der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einmal pro Tag gepr�ft werden kann. Werden Fehler fest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bombadiert ABC.NLM alle Mitglieder der Gruppe "GR_SUPERVISORS"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s, um auf den drohenden Serverausfall hin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cript ist f�r Netware 3.12 und 4.11 geschrieben. Nach le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en sind sie aber auch auf anderen Netware Versionen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ugsquellen f�r das Script sowie ABC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url):           http://www.netproduct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utschland gespeichert in den folgenden Mailbox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andora box              Fido Address:  2:2476/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ne / ISDN:  49-7853-97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Zaphod's beeble box      Fido Address:  2:24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ne:         49-228-262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9-228-26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DN:          49-228-911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cript ist unter dem Namen ABCWATCH.ZIP abgelegt. ABC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ll unter dem File Namen ABC2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einfache Netware Server�berwachung (Tei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denkt: Mann das ist aber kompliziert !!! - liegt fal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halb so schlimm. Die Installation geh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Mit Syscon oder Netadmin die Gruppe "GR_SUPERVISORS"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lle die Anwender zu Mitgliedern der Gruppe machen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gewarnt werden sollen. Auf Netware 4 mu� zus�tz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yemulation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ETSTR: 6 = "UNLOCK" in der Script Prozedur INITWAT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en, da� innerhalb der Anf�hrungszeichen das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, mit dem die Serverkonsole entsperrt und gesper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allerdings nur notwendig, falls die Server Kons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cht gesper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BC.NLM aus ABC211.ZIP nach SYS:SYSTEM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as Verzeichnis SYS:SYSTEM\ABC auf dem zu �berwachende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as File WATCH.ABC in das Verzeichnis: SYS:SYSTEM\ABC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BC starten durch die folgende Eingabe auf der Server K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BC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as ist schon al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macht dieses ABC Scrip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mal um ein Uhr nachts entriegelt es (falls notwendig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konsole oder l�dt das Program MONITOR.NLM. Mit dessen Hilfe sc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ach wieviele, redirected Blocks jede Platte hat. Sind dies 3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dann gibt es am n�chsten Morgen jeweils zu jeder voll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s an alle Mitglieder der Gruppe "GR_SUPERVISORS"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Test wird die Systemkonsole entweder wieder gesperrt (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gesperrt war) oder MONITOR.NLM wird wieder entladen, fall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nicht geladen war. W�hrend des Tests wird auch der "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" gepr�ft, was bei einem Plattenspiegelproblem ebenfal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s 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 des ABC.NLM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f disc block redirections (for Netware 3.12 and 4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has been test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ONITOR.NLM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tware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ONITOR.NLM Version 4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ag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d flag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LAG 18  = Set when mirrored partitions are not all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AG 19  = MONITOR.NLM unlocked by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AG 20  = MONITOR.NLM could not be unlocked by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ag 21  = MONITOR.NLM loaded by SwitchTo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ag 22  = MONITOR.NLM could not be loaded into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ag 23  = set if WATCH.ABC runs on Netware 4.xx, reset when runs 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VAR 6 = MONITOR.NLM unlock / loc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VAR 7 = Name of defectiv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R 15 = max number of block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 98 = tempor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 99 = generall purpose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variables have been selected to be compabible to SBACKUP4.AB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es with the ABC packages ABC211.ZIP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 Procedu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dify the 2 variables below to your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PROC: Init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TR: 6  = "UNLOCK"     ; Monitor lock / unlock Password (modif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AR: 15 = 3            ; max number of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A more or equal count of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generates broadca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 Procedu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PROC: SwitchTo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FLAG: 21                  ; reset MONITOR LOA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: -d -e CONSOLE MONITOR  ; switch to 4.x MONITOR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VAR: %ER1,1 0 GOTO MLoaded   ; jump if MONITO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: -d -e MONITOR SCREEN   ; switch to 3.x MONITOR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VAR: %ER1,1 0 GOTO MLoaded   ; jump if MONITO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MODULE: -d3000 MONITOR     ; MONITOR not loaded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FLAG: 21                    ; set Monitor Loa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: -d -e CONSOLE MONITOR  ; switch to 4.x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VAR: %ER1,1 0 GOTO MLoaded   ; jump if MONITO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: -d -e MONITOR SCREEN   ; switch to 3.x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VAR: %ER1,1 0 GOTO MLoaded   ; jump if MONITO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: "MONITOR could not be loaded into server memory !" #gr_super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FLAG: 22 SKIP 2              ; log error once into WATC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: "MONITOR could not be loaded into server memory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LAG: 22                 ; prevent repeated messag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M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FLAG: 22 do 2                ; if now MONITOR is loadable 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: "MONITOR has now been successfully loaded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FLAG: 22               ; enable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FLAG: 19, 20              ; reset unlocked and unable to loa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keyevt%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: 28 22 Password d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t6,1,20%cr%-cr%dly        ; enter unlock password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: 28 22 Password d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FLAG: 20              ; set no unlock possi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: 28 22 Password sk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FLAG: 19              ; set unlock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FLAG: 23                  ; assume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: 0 1 Netware_4 d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LAG: 23                 ; setflag 23 if Metw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 Procedu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PROC: Reset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AR: 99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esc%-cr%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AR: 99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VAR: %VA99 5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LAG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: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: 28 22 Password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: not 0 0 Exit_Monitor?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 Procedu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PROC: Lock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FLAG: 19 do 4           ; if unlocked by ABC, lock Conso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%bkspLOCK             ; after job has be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t 6, 1, 20           ; enter loc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FLAG: 23 do 1        ; repeat lock password only for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st 6, 1, 20        ; enter loc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FLAG: 21 do 2           ; if MONITOR loaded by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esc%-cr%dly           ; unload after the job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 Procedu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PROC: Check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AR: 99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%bks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vice #  %va99%-cr%d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: not 0 0 Device_#__%va99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FLAG: not 23 do 2          ; do this on Netwa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cr%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VAR: 98 = %ss 70,11,6  ; read Number of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FLAG: 23 do 2              ; do this on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cr%-cr%ctrl-I%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VAR: 98 = %ss 44,15,36 ; read Number of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AR: 98 /= %va15          ; maximum numbers of redi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VAR: %va98 0 skip 2        ; do next 2 lines if to much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TR: -l 7 = "%ss 11,5,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: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AR: 99 += 1              ; var99 = var99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FLAG: not 23 do 1          ; do this on Netwa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esc%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FLAG: 23 do 1              ; do this on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ctrl-I%esc%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VAR: not %va99 10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PROC: Reset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 Procedu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PROC: Test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: -d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RROR STATUS%cr-%cr%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FLAG: 18             ; reset out of syn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: 0 0 out_of_synchronization d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FLAG: 18           ; set out of sync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 Check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mon-fri :1  ; run Check every night between Monday thru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on 1:00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STEP: off           ; make script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PROC: TestMirror      ; Test if all Discs are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PROC: InitWatch       ; Init Console Password and max.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PROC: SwitchToMonitor ; Load or Unlock Monitor and swit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TR: 7 = ""            ; Initialize failed disc na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FLAG: 22 GOTO Ende      ; jump if MONITOR can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FLAG: 20 GOTO Ende      ; jump if MONITOR cannot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PROC: ResetMonitor ; set Monitor to a predefin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FLAG: 22 GOTO Ende   ; jump to end if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PROC: CheckDisks   ; check redirections count of all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FLAG: 22 GOTO Ende   ; jump to end if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PROC: LockMonitor  ; lock or unloa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 Broadcast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o this command every hour between Monday thru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til 5:00 pm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mon-fri :8:0:0, +:1, +:1, +:1, +:1, +:1, +:1, +:1, +:1, +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LAG: 18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: "Not all disc partitions are synchronized", #gr_super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ly%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LAG: 22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: "Monitor could not be loaded to check discs !", #gr_super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ly%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LAG: 20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: "Monitor could not be unlocked to check discs !", #gr_super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ly%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POS: -r 99, 7, 1, ""       ; find strlen of STRVA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VAR: %va99 0 sk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: "Disk error: %st7,1,32 !", #gr_supervi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