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The Auto BroadCast for Netwa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-00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uto BroadCast for Netware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uto BroadCast for Netware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Auto BroadCast for Netware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uto BroadCast for Netware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roadCast for Netware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roadCast for Netware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ware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roadCast for Netware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roadCast for Netware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Auto BroadCas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roadCast - .NLM Novell &gt; 3.1x. Auto messages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roadCast - a .NLM for Novell &gt; 3.1x -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roadCast is a Netware Loadable Module for Novell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xx, with a powerful scheduler, that either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 environment for broadcasting.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BroadCast for Netware is a .NLM for Novell 3.1x, 4,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ful scheduler. It sends commands to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hat has its own screen or netwar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specified users/groups. Supports multip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for broadcasting and file deletion.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ze tasks like starting SBACKUP(4) in the night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base for backup, locking or releas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, deleting files for cleanup purposes, enabl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jobs, reminding users of important appointment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 Life time registration. Free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Uploaded by H.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2 be archived under the name ABC212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Auto 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AUTOCOMMAND AUTODELETE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Auto BroadCast for Netwar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Auto BroadCast for 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Auto BroadCast for Netwar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REF.DOC  - Auto BroadCast for Netwar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 Description of new AB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H         - Header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EXE   - TSR program for collecting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DOC   - Get screen coordina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D.EXE     - Windows program - Scrambler for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DOC  - Users manual for S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Auto BroadCast for Netware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.ABC   - A sample file to control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4.ABC  - A complex sample control file to control SBACK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4.DOC  - Users manual for SBACKUP4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ABC  - A sample file to control ARCSERVE T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FILES.ABC  - A sample file that shows the use of DEL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ABC   - Sample ABC control that show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- Overview about further programs for Nov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