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QMover Version PK-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p 17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HT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Mover is a DOS command-line program that allows you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a print queue operator to move (print) job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queu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y you want to use DSQMover?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you ever had the needs to moving jo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queue to another because the queue is c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jo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the printer is down and the queue is building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the queue is held up due to a large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simply someone captured to the wrong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ake hours to re-generate that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Mover can help you sol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Mover v2 added the ability to extract the print job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SQMover is for NetWare 4 only. If you need the same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ndery-based environment, please refer to QMover;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Mover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SQMover was developed using Client32 for DOS/Windows.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in DOS boxes under Win95 or WinNT. It has been t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 with V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full NDS path name for the print queue names must be give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queue.org.o. It is fine to use typeless naming, and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not required (to indicate relative from [Roo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otal length of the print queue name can be no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imit of NDS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must have a (licensed) connection to each of the serv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queu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esting has only been done with NetWare 4.10 and 4.11.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ect any problems with previous versions of 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o not specify the same queue as both the source and target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things may happen to your workstation &lt;g&gt;. DSQMov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moved job will retain the original banner page informatio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wner will become that of the user do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ild card in the -N option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nly the first job matching the -N option will be proces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jobs with the same name, you need to run DSQMover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-N option expects a filename, therefore, it is limited to 1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-W option expects the DateTime information in the form of YYMMDDHH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"wildcard" option on the date, the time portion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date the job was submitted. For example, if the j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on Feb 12, 1997 at 13:45:00. Using "-W ......202020"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job to be available for service on Feb 12, 1997 at 20:20:2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"-W ......080808", the same job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right away as the time is set to Feb 12, 1997 at 08:08: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ecause DSQMover does not access the source print queue a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therefore, if the job is not ready for service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generating the job hasn't finished printing by doing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), you will receive a sharing vio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Mover is designed to move jobs that are ready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-F parameter will override the -T parame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SQ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"install" DSQMover on your server(s) _only_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min or Admin-Equivalent userid. Use the following step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userid you will be using DSQMov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 into your NDS tree as Admin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 FILER (or RIGHTS) to give the user that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QMover the following trustee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F to all the queu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queue directory is under SYS:QUEUES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grant RF to SYS: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PCONSOLE to make the user a Queue Operator for the _inpu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s. For example, if you wish the user be able to move jo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LASER_PRINTER_1 to LASER_PRINTER_2, make the user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for LASER_PRINTER_1 and ensure the user is a Queu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_PRINTER_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want to do cross-server job moving, repeat Steps 1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rver. [This is only available in the 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QMover, like many other NDS-enabled utilities, needs the uni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application looks for the unicode file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is launched, then from the NLS directory unde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DSQMover in a directory other than SYS:PUBLIC and SYS: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nsure either the unicode files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Mover or have a search map to one of the unic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SQ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Mover is a strictly a DOS command line program.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and dirty". Therefore, no fancy windowing or point-and-sh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and-line switches or parameters are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MOVER -S queue -T queue -J jobnumber [-Help] [-Debug]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 name -Keep -W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name of the source print queue name. It must be given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S path; it can be typeless. e.g.  source_q.ou.o  Alias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name of the target print queue name. It must be given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S path; it can be typeless. e.g. target_q.ou.o   Alias 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print job number to be moved from the source queue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ing PCONSOLE. That is the number listed on the rightmos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nder the "Job" title. Note that NetWare 4 uses HEX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job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this parameter, the _first_ job in the queue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move _all_ the jobs in the queue, use a "*", e.g. -J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the name of the "file" that you printed. You can use thi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o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PRINT a file, for example, the Description field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is set to the name of the file you printed. If you use CAP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eld matches the /BANNER switch of the CAPTURE comman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CAPTURE uses LPT1 for the /BANNER option (or LPTx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LPT port you CAPTURE'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the copyright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print job to a file called DSQUEU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lete the print job after it is moved.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"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YYMMDD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et the date and time for the moved print jo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nd names are not case sensitive. Not all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aluation version of DSQ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move job #01A52012 from INPUT (located in OU=Toronto.O=N_Americ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_Q (located in OU=Paris.O=Europe)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MOVER -S input.toronto.n_america -T laser_q.paris.europe -J 01A5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opy the first job from INPUT (located in OU=Toronto.O=N_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SER_Q (located in OU=Paris.O=Europe)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MOVER -S input.toronto.n_america -T laser_q.paris.europe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move all the jobs from INPUT (located in OU=Toronto.O=N_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SER_Q (located in OU=Paris.O=Europe)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MOVER -S input.toronto.n_america -T laser_q.paris.europe -J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move the first job from INPUT (located in OU=Toronto.O=N_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SER_Q (located in OU=Paris.O=Europe) that ha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.BAT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MOVER -S input.toronto.n_america -T laser_q.paris.europe -N AUT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extract the first job from INPUT (located in OU=Toronto.O=N_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MOVER -S input.toronto.n_america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copy the first job from INPUT (located in OU=Toronto.O=N_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QMOVER -S input.toronto.n_america -F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e absolute and complete NDS print queue na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Mover makes use of two DOS environment variables: QMOVER4$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ER4$OUT. You can use these two DOS variables to set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respectively. After they are set, you no longer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 names for the -S and -T options. This is handy if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on't chang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suddendly need to move jobs from or to print que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s you set in the DOS variables, simply specify the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-S or -T options as illustrated in the examples abov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 in the -S or -T overrides the DOS vari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tions of DSQMover are available. The version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version. You are granted an umlimited usage at no cos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ll or package this utility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r service contract. Bottom line: you can not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reeware version. All standard Fre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has the following 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oes not perform cross-server job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es not support 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es not support the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es not support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es not support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e need to do cross-server job moving, a registered 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$50US. It allows you to move jobs from queues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er to queues on a different server. This will be a NETWORK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NDS TREE. This license does not allow you to resell DSQ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lude it as part of another software package or servic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DSQMover on-line through CompuServe (!GO SWREG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 Purchase Order to +1 (905) 887-3836. Canadian orders is $67.5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GST. All other countries, please remi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agreements for multiple trees and service provi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cense does not grant you the right to resell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fit; but you can charge the customer a service charge for y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vice provider, you can register copies on beha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(by providing your customer's mailing information --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racking purposes). At the same time, we ask you t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mail indicating that you are registering on behave of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ate in this email if further software upgrade (free or for 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you or the customer directly, and an email addres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beta - Feb 10, 1997.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K-1.00, Feb 11, 1997.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K-1.10, Mar 02, 1997. Released. Fixed print job ID iss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K-2.00, Sep 16, 1997. Released. Added option to extract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a file. Add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K-2.01, Sep 17, 1997. Released. Cleaned up some syst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