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�� ������    ���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��   �  � �� �  ��  ��  �� ��   �� 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        ��    ��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      ��    �����  ��   �� 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 ��        ��    ��     �����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�    ��    ��     ��   ��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 ����  ���     ��   ��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-Erfassungs-Programm f�r Netware 3.x Drucker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Han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ru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013 G�ll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2:313/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9226310@fbma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: Netzwerkbetre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: Fachschule f�r Flugtechnik, Langenleb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dieses Programmes erhalten sie �ber Fidonet, 2:313/34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"GETPAGE" (oder unter Zuhilfenahme der Filelist VIRTUAL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Registrier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tut dieses Progra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Kurz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Detail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�r welche Drucker kann dieses Programm eingesetz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Wie wird das Problem mit falschen Druck-Formaten gel�st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Mit welchen Programmen l�uft GET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lche Hardware wird ben�tig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Vorbereitungen (Netware betreff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ation des GETPAGE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auf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bleme, die noch gel�st werd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z�hlprogramm f�r Novell Netware 3.11/3.12 Print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mu�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RE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G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INF.EXE) erhalten Sie nach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Registrier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ein Shareware-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ies noch eine Betaversion ist, wird zwar Registrierung gefordert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rst) kostenlos. (Eine Betaversion ist eine noch nicht ganz ausgere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r-"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Sie daher (mit einem Editor) die Fragen in der Datei REGISTER.T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schicken Sie mir die Datei (oder einen Ausdruck davon), auf welchem 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nd jetzt "Beta-Tester" dieses Programmes. Das bedeutet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pflichtet sind, alle auftretenden Probleme mit diesem Programm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-Bogen aufzunehmen und mir zukommen zu lassen. (Auf welchem We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) Denn eine Betaversion soll ja irgendwann mal zur Gammaversio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Ihre Registrierung erhalten Sie Informationen �ber nachfolgend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ETPAGE. Sie erhalten nachfolgende Versionen bis zur Version 1.0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-Bogen ist in der ASCII-Datei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atester-Bogen ist in der ASCII-Datei BETARE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tut dieses Programm, welche Vorteile k�nnte es b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TI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kann ich eind�mmen, da� mir die User soviel "M�ll" ausdrucken, 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 gleich wegschmei�en, weil da oder dort noch eine winzige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werden mu�. KLARO: Ich lasse ein Programm laufen, das mi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chreibt, wieviele Seiten jedermann gedruckt hat. Sp�ter kann man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nsehen und gegebenenfalls User, die �ber eine gewisse Anzahl vo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haben, zur Kasse bitten (oder auch nur "ermahn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besitzt die F�higkeit, die Seitenanzahl (f�r die Us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bar) zu erfassen. Es erfa�t zus�tzlich den vollen Namen des betref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die Gr��e und die Beschreibung der gedruckten Datei (!),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, auf dem selbiges dann ausgedruckt wurde. Auch die genaue Uhrz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werden er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ovell-Netz, 20 Rechner, 2 Drucker. Die Drucker werden irgendwo a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geh�ngt. Immer �rger mit RPRINTER! Wieder mal di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hochgefahren, wo der Drucker dranh�ngt. Die User beschweren sich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ns nicht, dass man nur den Rechner einschalten mu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dann h�ng ich die Drucker am Server an. Hmm, das Ding wird seh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? Ein eigener Rechner, wo alle Drucker dranh�ngen. Das kann ei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er sein, der bisher irgendwo verstaubte. Und welches Programm l�uft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? NEIN, nicht der PRINTSERVER! sondern GET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drucken mir die Leute alles 25x aus, "aha, da geh�rt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trich hin - ich drucks gleich nochmal aus" - naja, dieses Problem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ulen sehr h�ufig (Weils halt immer ein paar schwarze Schafe gi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gerade sparsam mit den Druckern umgehen). Irgendwann krieg ich dan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ine am Deckel, weil jede zweiten Woche eine neue Tintenpatr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 gekauf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, dann schreiben wir ein Programm, das die gedruckten Seiten je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�t. Am Jahresende tipp ich einen Befehl ein und erhalte eine Sum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einer ganzen Klasse auf einem einzigen A4-Blatt. Man kann �brigen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rucker eine bestimmte Anzahl "Gratis-Seiten" festlegen (im SETUP)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User innerhalb dieser Gratis-Seiten kostenlos drucken, das wir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bei der Auswertung (mit USERINF und SUPERINF)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rgendeinem Zeitpunkt werden die Sch�ler (oder wie die User halt heiss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ur Kasse gebeten - Oder falls keine Geb�hren eingehoben werd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umindest Leute, die �ber eine bestimmte ertr�gliche Grenze an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, mal ein bi�chen "ermah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u� sagen, in unserer Schule hab ich das Programm jetzt bereits seit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(also etwa 3 Monate) laufen, das hat wesentlichen Einflu� auf "fehlerhaf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"doppelte" oder "versehentliche" Ausdrucke. Die Leute lernen, spa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in (das ist immer so, wenns ums Geld g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urz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-Netware Printqueues erhalten ja die Printjobs direkt von Window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(oder sonstirgendeiner Soft) und geben sie dann an die Drucker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f�ngt die Jobs ABSOLUT sicher ab, z�hlt die Se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den Job erst dann an den betreffenden Drucker (entweder in eine 2.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direkt an den Drucker, wenn dieser lokal am Rechner h�ngt, wo GET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uft). Falls das Programm abgebrochen wird, dann wird kein einziges 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 (Somit kann niemand erreichen, dass ein Druckjob nicht erfa�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etail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TPAGE Seitenz�hl-Programm l�uft auf dem separaten "Drucker"-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�tigt einen eigenen Rechner, auf dem es laufen kann. (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r" ein alter 286er sein, mit 512kB oder 640kB Haupt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muss dann f�r jeden Drucker jeweils 2 Queues definieren (Falls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igen Drucker nicht lokal am GETPAGE-Rechner h�ngt). In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k�nnen die User drucken, die ist aber eine "Sackgasse", dh. di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liegen. Erst das GETPAGE-Programm schnappt sich die 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orstet sie nach Steuerzeichen f�r den Seitenumbruch (z�hlt so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), und dann schickt es den Job in die 2. Queue (bzw. an den lok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[dann darf kein CAPTURE-Befehl am GETPAGE-Rechner verwendet werd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2. Queue (falls vorhanden) darf nur das GETPAGE-Programm druck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ben keinen Zugriff. An diese 2. Queue sind dann die Druck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ossen, die k�nnen dann irgendwo im Netz (mit RPRINTER) dranh�ngen. (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agt, die 2. Queue kann man sich sparen, wenn der betreffende Drucker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ETPAGE-Rechner h�n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�r welche Drucker kann dieses Programm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unktionieren der Seitenz�hlfunktion ist abh�ngig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ucker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ftware (zB. Excel,Winword,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u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ind DREI Faktoren, die mir seit Beginn dieses Projektes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affen machen. Nicht umsonst gibts auf dem Globus KEINE ZWEI der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(Nicht mal in abgewandelt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as Interesse nach so einem Programm ist gro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rucker wurden getestet und k�nn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: </w:t>
        <w:tab/>
        <w:tab/>
        <w:tab/>
        <w:t>Tintenstrahl:              StiftPlo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 8II</w:t>
        <w:tab/>
        <w:tab/>
        <w:t>HP Deskjet 550C            HP (HP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 8IIIplus      HP Deskjet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L (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Plus (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ostskript-Drucker (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e wird das Problem mit falschen Druckformaten gel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jetzt eine zus�tzliche Absicherung eingebaut, damit durch fal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icht zus�tzlich (ungewollte, unabsichtliche) "M�ll"-Seiten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einfach: AutoCAD12, es wird in eine Datei namens "LPT1" gedruc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queue, in die LPT1 umgeleitet wird, schnappt sich die Jobs aus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eit, sogut. Angenommen, ich habe einen anderen Drucker, der die Jobs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2 bekommt, dieser Drucker hat aber ein anderes Format (Beispiel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formate sind: PCL,HPGL,POSTSCRIPT,..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jetzt ein User im AutoCAD kurzerhand LPT1 auf LPT2 �ndert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t, dann kommt der Ausdruck (der im Format f�r den Drucker a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ird) im falschen Format an den Drucker, der f�r LPT2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urch wird dann unn�tiger M�ll ausgedruc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 �berpr�ft, ob f�r einen gegebenen Drucker (im Setup festgele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richtige Format daherkommt. Falls dies nicht der Fall ist, wir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 ausgegeben (steht 10 sec. am Bildschirm), der Jo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zum Drucker geschickt. Im LOG-File wird der schuldige User er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Seitenzahl wird in diesem Fall "0"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LOG-File steht (in der zugeh�rigen Zeile) zus�tzlich ganz rechts nebe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 "...ERROR!!!", damit man solche Vorf�lle sp�ter leichter find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annt wi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,                (die Sprache der Hewlett Packard Laser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        (die "internationale" Sprache aller PS-f�higen 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,               (die Sprache der Hewlett Packard Stift-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8II-Format. (die Sprache des CANON LBP8II Laserdru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50/560C    (die Sprache der Hewlett Packard Deskjet-Tintenstr.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RROR wird ausgegeben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 PCL-Format gedruckt wird und der Drucker KEIN HP-Las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IN PCL-Format gedruckt wird aber der Drucker ein HP-Las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 POSTSCRIPT-Format gedruckt wird und der Drucker kein PS-Druck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IN POSTSCRIPT-Format gedruckt wird aber der Drucker ein PS-Druck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 HPGL-Format gedruckt wird und der Drucker kein HP-(HPGL)-Plot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IN HPGL-Format gedruckt wird aber der Drucker ein HP-HPGL-Plot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 CANON8_II-Format gedruckt wird und der Drucker kein CANONLBP8I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IN CANON8_II-Format gedruckt wird aber der Drucker ein CANONLBP8I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 DESKJET-Format gedruckt wird und der Drucker kein HP-DESKJ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IN DESKJET-Format gedruckt wird aber der Drucker ein HP-DESKJE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e Druckerformate sind schwierig auseinanderzuhalten (DESKJET, CANON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einfacher (zB. PCL und POSTSCRIPT), es kann daher (in der Beta-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aus zu Ungereimtheiten kommen, insbesondere dann, wenn Si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die ich noch nicht f�r GETPAGE getestet habe (zB. AMI PRO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- siehe Punkt 2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kann man im SETUP die "Filterfunktion" au�er Kraft setzen -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ung des richtigen Druck-Formates wird dann nich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fen Sie SETUP.EXE auf, dann sehen sie in der rechten unteren Ecke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es die Zeichen "FF:" - FF steht f�r Format-Filter und kann auf j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[ein] gese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it welchen Programmen l�uft GET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 mit ALLEN (die sich mit Netware 3.x vert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GETPAGE f�r folgende Software (unter Netware 3.11) gestest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Excel 4.0, u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4.0 und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andere Software einsetzen, versuchen Sie's und teil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rgebnis mit! Sie sind ja jetzt "Betatester", mein Programm "lebt"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Erfahrungsberi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elche Hardware wird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�tigt einen eigenen Rechner, auf dem es laufen kann. (286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Speicheranforderungen. (Bei uns l�uft ein 286er mit 512k Haupt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Proble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SERVER.NLM (Printserver) muss am Serv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bei noch zu testen ist, ob man sich PSERVER.NLM ersparen kann, wen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LOKAL am GETPAGE-Rechner h�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weg: einzig und allein die Datei GP.BAT darf aufgerufen werden. (Aber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n Vorbereitungen und dem Erstellen des Setups mit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orbereitungen (Netware betreff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ehen die Druck-Queues a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Windows, Desket-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is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 (zB) --------&gt; DeskjetQueue --------&gt; Ausdruck_am_Des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User kann in die DeskjetQueue drucken, an diese Queue ist ein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B Deskjet) angeschlossen, die Jobs werden sofor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jetz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all a:  Windows (zB) ----&gt; GETPAGEQueue ----&gt; DeskjetQueue ----&gt; Ausdruck am Des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all b:  Windows (zB) ----&gt; GETPAGEQueue ----&gt; LPT1,Ausdruck am lokal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a: Es werden 2 Queues je Drucker ben�tigt. In die erste Queue (GETPAGE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jeder User drucken. In die 2. Queue (DeskjetQueue) kann NIEMAN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�er der "GETPAGE-User", ein eigener "User", der nur das GETPAG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en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 1. Queue sind KEINE Drucker angeschlossen (!), das heisst, die Qu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bleiben drin liegen. An die 2. Queue (DeskjetQueue) ist ei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 (zB Deskjet), egal wo im Netz (RPRINTER nicht verge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ETPAGE-Rechner verwendet CAPTURE, nur werden die LPTs an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umgeleitet (An den Workstations werden mit CAPTURE die LPTs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GE-Queues umgelei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TPAGE-Programm nimmt sich die liegengebliebenen Jobs aus der 1.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PAGEQueue), berechnet die Seitenzahl, und leg die Jobs in die 2.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kjetQueue), diese werden dann am (zB.) Deskje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b: Es wird nur 1 Queue je Drucker ben�tigt. In diese Queue (GETPAGE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 jeder User dru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 1. Queue sind KEINE Drucker angeschlossen (!), das heisst, die Qu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bs bleiben drin liegen. Der Drucker h�ngt LOKAL (!!!!!!) am GETPA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 (zB Deskjet), es darf dann am GETPAGE-Rechner KEIN CAPTUR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TPAGE-Programm nimmt sich die liegengebliebenen Jobs aus der 1.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PAGEQueue), berechnet die Seitenzahl, und schickt die Jobs an den/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kalen Drucker (zB LPT1), diese werden dann am (zB.) Deskje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RSICHT !!!! Drucker MUSS eingeschaltet sei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eginnen wir: Legen sie (als Supervisor!) im SYSCON einen neuen Us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nn einzig und allein die Aufgabe hat, das GETPAGE-Programm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zB. User "GETP"). Geben Sie diesem User SUPERVISOR-Equivalenz-Rech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auf alle SYS:SYSTEM\-Unterverzeichnisse Schreib/Lese/L�sch-Zugr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auf SYS:PUBLIC Schreibzugri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diesem User KEIN Passwort zu definieren. Legen Sie unt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est, dass sich dieser User nur an dem EINEN Rechner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der daf�r bestimmt ist. (zB ein alter 286er, oder irgeneine ande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auf der das GETPAGE-Programm dann laufen s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e Angst, es kann nichts passieren, zumindest dann nicht, wenn Si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em User ein Homedirectory gegeben haben, k�nnen Sie aus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teigen und alle GETPAGE-Dateien in dieses Homedirectory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: Rufen Sie das Netware-Tool PCONSOLE auf, legen Sie eine Queue a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g. "GETPAGE-Queue"), in die jeder User drucken kann, und an die KEI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chlossen ist. (zB "GETPAGEQUEU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en Sie gleich nach der "QUEUE-ID", PCONSOLE legt diese automatisch 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n Sie diese QUEUE-ID auf einen Zettel, Sie brauchen sie sp�t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TPAGE-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als Queue-Users "EVERYONE" fest. Als Queue-Operator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r den Supervisor vor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Fal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 Sie jetzt die 2. Queue an, und h�ngen Sie an diese Queue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B Deskjet) an. (Wie das geht, wie man RPRINTER verwendet,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vell-Handbuch nach, das f�hrt hier zu w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QUEUE-USERS legen sie nur den vorher definierten User ("GETP") fes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die Gruppe "EVERYONE" und auch sonst niemanden. Als QUEUE-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en Sie nur den Supervisor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ken Sie sich gleich, welchen Drucker sie an diese Queue angeschloss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chreiben Sie das direkt unter die QUEUE-ID der ersten Queue auf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l! Darunter schreiben Sie den Port, der f�r diese 2. Queu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eser Port ist unabh�ngig von den Ports, die f�r normale User mit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Loginskript verwendet werden! F�r den User "GETP" wird ein eigener CAP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verwendet) Also zB. "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Fall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en Sie den Drucker lokal am GETPAGE-Rechner mit einem geeign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kabel an den Port, den Sie im GETPAGE-Setup dann festlegen (also z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). Sie d�rfen dann auf dem GETPAGE-Rechner KEIN CAPTURE verwenden (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leitet ja die LPTs um), das m�ssen Sie dann im SystemLoginSk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en. (Siehe den hier anschlie�ende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zt rufen Sie SYSCON auf, Editieren das System_LoginSkript und geb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r Stelle das CAPTURI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ser drucken aus Windows �ber LPT1 an den Deskjet. Dann muss das so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: Die User drucken aus Windows in die GETPAGEQUEUE. Das GET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dass der User "GETP" laufen hat) schickt dann die Job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pp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GIN_NAME!="GETP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/queue=GETPAGEQUEUE /L=1 NB /TI=15 NFF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L=1 bedeute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ur f�r den Fall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IN_NAME="GETP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/queue=DESKJETQUEUE /L=1 NB /TI=15 NFF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 hier wieder f�r beide F�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"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ap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F:=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I:=SYS:MAIL\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app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uppe Everyone bedeutet also, wenn an LPT1 gedruckt wird, das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GEQUEUE gedruckt wird. F�r den User GETP bedeutet, wenn er Jobs a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s m�ssen Sie sich f�r das GETPAGE-Setup aufschreiben) schickt, das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dann an die DESKJETQUEUE bzw an die LOKALE Schnittstelle  (und som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Deskjet, egal ob mit oder ohne Queue)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s m�ssen keinesfalls in beiden F�llen gleich sein. Der Port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ser GETP die Jobs schickt, ist nur wichtig f�r das GETPAGE-Setup, 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ort, an dem die GETPAGE-Queue h�ngt,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eit sog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n Sie auf Ihren Zet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also vorgemerkt: 1.  Queue-ID (eine hex-Zahl, 8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Drucker-Beschreibung (ohne Leerzeichen,max 10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schreiben noch dazu:   4.  Pfad der 1. Queue (GETPAGEQUEUE), dieser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ch aus "F:\SYSTEM" und der Queue-ID zus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Pfad finden Sie ganz leicht: Schauen Sie sich die HEXAdezimale Queue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1. Queue) an: zB: "85000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fad daf�r mu�/wird dann lauten: "F:\SYSTEM\85000005.QDR\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aber zur Sicherheit mal im F:\System - Verzeichnis nach (al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), ob das Verzeichnis wirkli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 Sie jetzt noch das PSERVER.NLM (Printserver) im SYSTEM AUTO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m SYSCON zu finden). Schreiben Sie ganz unten daz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SERVER &lt;Printserver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ation des GETPAGE-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lle Schritte von Punkt 4.1 befolgt und ausgef�hrt? Erst dan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ier weiter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ja vorhin bereits alle GETPAGE-Dateien ins Homedirectory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 kopiert (I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n Sie sich unter GETP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zt rufen Sie das GETPAGE-Setup mit "SETUP" auf und geben die (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tel notierten) vier Werte ein. Sie k�nnen bis zu 4 Datens�tze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B. nur EINEN Drucker ans Netz h�ngen, ben�tigen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. (Sie k�nnen das Setup sp�ter jederzeit �ndern oder neu an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inden Sie zB. die Festlegung, ob der Format-Filter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oder nicht (unter "FF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 Sie jetzt des GETPAGE-Programm mit "GP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n Sie jetzt mal, von einer anderen Workstation etwas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k�nnen Sie aus dem GETPAGE-Programm wieder aus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�r den "GETPAGE-Rechner" ein eigenes Bootimage erstell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am Ende statt "LOGIN" gleich "LOGIN GETP"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nach noch im SYSTEM LOGIN SKRIPT folgendes hinzuf�gen (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AGE-Rechner" nach dem Einschalten automatisch das GETPAG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len sollten am Ende des Loginskripts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"F:\START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erstellen Sie im F:\ - Verzeichnis die Datei START.BAT,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USER%. == .GETP.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er wird die Batchdatei I:\GP.BAT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gehen Sie ins BIOS-SETUP des Rechners, deaktivieren die Tastatur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ein Passwort im BIOS-SETUP. Dann k�nnen Sie die Tastatur abs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it niemand auf dumme Gedanken kommt - Hacker gibts �ber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Fr�h: "GETPAGE-Rechner" einschalten - ferti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bend: "GETPAGE-Rechner" ausschalten - fertig! (Kann aber auch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nach Abschalten des GETPAGE-Rechners jemand was druckt, dann bleib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1. Queue liegen und wird beim n�chsten mal (sobald der GETPAGE-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eingeschaltet wird) ohne Probleme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auf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: der User "Herbert" druckt 12 Seiten seines Textes "Ausarbeitung"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aus: Nach kurzer Zeit erscheint auf dem Schirm des "GETPAGE-Rech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ipp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 v0.3                                        PageCount under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:      �Drucker:� Datum:    � Zeit:    � Beschreibung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bert    �DESKJET � 19.7.1995 � 17:46:50 � Ausarbei.doc from Winw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ler Name: Herbert M�ller                � Anzahl        ��   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͵ der          ���   ��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eiten:       ��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     �� 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     ��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     ��   �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   ������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app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t gut aus,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Informationen werden allesamt im Logfile F:\PUBLIC\$GETPAG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es ist ein ASCII-File. (Mit einem Editor kann man es ans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USERINF.EXE und SUPERINF.EXE sind f�r die Auswertung des 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usatz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USERINF.EXE (und die Datei SETUP.DAT) kopieren Sie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PUBLIC. Sie ist damit jedem User zug�nglich. Damit kann jeder User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gedruckten Seiten abfragen. (Von jeder beliebigen Workstation au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 User muss sich nur einloggen und USERINF aufruf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en von USERINF sieht der User, wieviele Seiten er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gedruckt hat. HINWEIS (!): Es werden nur Drucker angezeigt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nthalten sind. (Wenn irgendwann in der Zwischenzeit die Drucker-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g im Setup ver�ndert wurde, werden nat�rlich die gedruckten Sei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eingestellten Drucker [laut Drucker-Beschreibung] nicht angeze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: Wenn Sie das Setup ver�ndern, ist es g�nstig, ein neues DA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ETPAGE.DAT, im Homedirectory des GETP-Users) anzulegen,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nnen sie das bestehende DAT-File einfach um. GETPAGE erstellt d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e Datei erhalten Sie erst nach Registrierun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Datei SUPERINF.EXE in das Verzeichnis F:\PUBLIC (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nders hin, wichtig ist nur, da� im selben Verzeichnis die Datei SEU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 ist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Datei SUPERINF.EXE k�nnen Sie als Supervisor f�r einzelne Us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eine Summation und eine Abrechnung der verdruckten Seit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und/oder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sst sich sehr einfach feststellen, wieviel Kosten jeder einzel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ursacht hat, und durch �bersichtliche Tabellen kann dann - falls n�ti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iel Zettelwirtschaft und B�rokratie jeder einzelne (oder ein Teil 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zur Kasse gebeten werden. Dieses Programm ist das 2. Herzst�ck m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, also bitte registrieren Sie (d.h. schicken Sie mir d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erungsfragebogen) und Sie erhalten SUPERI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bleme, die noch gel�st werden m�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e Seitenzahl wird nicht richtig erfa�t, wenn in einem Word 6.0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oder mehrere Grafiken importiert worden sind. Und zwar bei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-Typen:             HP Laserjet 4L und 4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ON LBP-8 II und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Probleme gibts mit:  HP Deskjet 55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kript-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Haneder, 22. Jul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, Anregungen, Beschwerden bitte an eine meiner Adressen, siehe K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atei. Danke f�r die Verwendung von GET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