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I-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simplifies printing in the Novell Ne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mall memory-resident pop-up (0 to 2-1/2KB), I-Queue!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to easily change NetWare print queues and modify "captu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for Windows is a convenient Windows applicati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s similar conveniences for Windows users, combining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 selection and Windows print driver selection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ing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a file server/print queue for caput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apture your output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he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ter or choose printer setup strings from existing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bility to select from pre-defined PRINTCON job configu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lect timeout inter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pand or disable tabs (text or binary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nable or disabl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ify when job is printed (available with Novell's P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other third-party print ser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also easily display a list of jobs in any queu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 the status of a job, as well as deleting or chan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rameters of any job that they submit befor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operators have the added capability of deleting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nd copying jobs between print queues, and re-ord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of jobs in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also includes the following additional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TSR which allows users to submit print jobs that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placed "on hold", or delayed for printing a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allows you to modify CAPTURE parameter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-line, but only modifies the specified parameters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Lpt allows you to redirect serial (COM) port outpu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llel (LPT) port, provided that your application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BIOS or DOS, and not directly to the serial 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Q allows you to create NetWare print queues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orary files are stored on a volume other than SYS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 from Infinite Technologies is I-Queue! Ser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SR print server for Novell NetWare networks.  I-Queue!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sts Windows compatibility and 2 to 4 times the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of Novell's RPRINTER, among other capabilities.  I-Queu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 can be downloaded separately as IQS.ZIP, and is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pecial bundle offer with I-Queue!  (See the orde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later in this docum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LOGIN TO YOUR FILE SERVER AS SUPERVISOR OR A SUPERVISOR-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COPY I-QUEUE! TO YOUR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-Queue!'s program files into SYS:PUBLIC or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irectory on your file server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required to be accessible to all I-Queue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.H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OV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QPOPUP.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HOLD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CAP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Q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LP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 are running other Infinite Technologie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they share a common VIDEO.OVR file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EO.OVR with the most recent date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W.H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MW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QMW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) RUN IQINSTAL OR IQSERIAL TO INITIALIZE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QINSTAL.EXE to initialize the I-Queue! 30 day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is a purchased copy, run IQSERIAL to initialize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) RUN PRINTDEF TO DEFINE YOUR NETWORK PRINTERS. (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required if you are only running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runs best when PRINTDEF has been used to create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that can be made available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e Novell PRINTDEF utility and select "Print Dev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comes with drivers for a variety of different 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 (the .PDF files located in SYS:PUBLIC).  It is bes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s a starting point.  Select "Import Print Devic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SYS:PUBLIC as the path under "Source Directory". 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you a list of available printer definition files (PDF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that definitions for any printer types that you us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network with PRIN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your NetWare documentation for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INTD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) RUN IQSETUP TO CONFIGURE I-QUEUE! (DOS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s not required if you are only running I-Queu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QSETUP.EXE utility allows you to define some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for use by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ortantly, the "Queue Defaults" option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a descriptive name and default printer type defin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NetWare print queue.  This way, when selecting se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for jobs directed to a particular queue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ert&gt; in I-Queue! to see a list of pre-defined setup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type of printer to which the queue is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ypes must first be defined using the NetWare PRINT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, as described in #4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options in IQSETUP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able Q_OPERATORS to Move/Copy print jobs" - In ord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to be able to move and/or copy jobs between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s, special rights must be given to the user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rant all necessary rights to the defined Queue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queue.  Queue operators are defined in the NetWare P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 SUPERVISOR's Printcon.Dat to each user" - NetWare's PRINT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b configuration information is maintained on a user by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s, i.e., each individual has their own Printcon.Dat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Most LAN administrators would prefer to creat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con.Dat file that is shared by all users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UPERVISOR's Printcon.Dat fi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ke SUPERVISOR's Printcon.Dat GLOBAL" - This option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PERVISOR's Printcon.Dat file to SYS:PUBLIC for u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global Printcon.Dat file.  If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eed to also select the option that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NetWare utilities to support Global Printcon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the NetWare utilities PRINTCON, NPRINT and CAP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ork with this global Printcon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NetWare utilities to support Local Printcon" rever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ifications made by the 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) DEFINE DEFAULT WINDOWS PRINT DRIVERS FOR I-QUEUE!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most important features of I-Queue! Windows i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have default Windows print drivers defined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are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-Queue! Windows is initially installed,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ministrator should establish a default Windows print driv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done via the I-Queue! Manager program (IQMW.EX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nage Queue" button in I-Queu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I-Queue! Manager, select "Queues" from the main menu b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a queue, and select the "Options" button.  The "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" defines the Windows print device that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d with this queue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specify a descriptive name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queue, and define an associated Windows print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) PRE-REQUISITE NETWARE DLLS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-Queue! Windows uses several of the NetWare Windows DL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, NWNETAPI.DLL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is DLL can be obtained from the NOVLIB for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CompuServe.  The current filename is WINUP7.ZI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FILES, but i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) INSTALLATION / CONFIGURATION COMPLET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LOADING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-QUEUE!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ad I-Queue!, simply type I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take advantage of the additional capabili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Hold utility to enable submitting print job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put on hold or delayed for later printing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load the ONHOLD.EXE program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 command-line parameters for IQ.CO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R tells I-Queue! to run non-resident.  This is recomm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running under a task switching environment or Microso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E tells I-Queue! not to use Expa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X tells I-Queue! not to use Extended memory for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U tells I-Queue! not to use 386-to-the-MAX or QEMM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blocks to reduce conventional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D tells I-Queue! not to use Expanded or Extended memor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, and to swap to disk.  (I-Queue! will swap to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 if insufficient expanded or extended memor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)  Note:  I-Queue! creates a swap file in C:\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rectory specified via the DOS TMP environme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  I-Queue! is NetWare aware, so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 can safely use the same TM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unloads or de-installs I-Queue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I-Queue!'s default hot-key of &lt;ALT&gt;-&lt;Q&gt;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I-Queue! to use &lt;CTRL&gt; instead of &lt;ALT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Tells I-Queue! to use &lt;CTRL&gt;-&lt;ALT&gt; instead of just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I-Queue! to use &lt;CTRL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I-Queue! to use &lt;ALT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alone defaults to the &lt;ALT&gt;-&lt;Q&gt; hot-key, or if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X tells I-Queue! to use 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#Z tells I-Queue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F12 tells I-Queue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%F5 tells I-Queue! to use &lt;CTRL&gt;-&lt;AL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&amp;Z tells I-Queue! to use &lt;CTRL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 !F1 tells I-Queue! to use &lt;ALT&gt;-&lt;LEFT SHIFT&gt;-&lt;F1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PING UP I-QUEUE!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I-Queue! hot-key defined when loading I-Queue!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about the I-Queue! menu options, press &lt;F1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pop-up I-Queue! from within a batch fil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hot-key, execute the command IQPOPUP.COM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uple of additional configuration options should be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users to default to the Printcon Job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window when popping up I-Queue!, set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environmental variable:  SET IQQUICK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rience problems where your video display i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opping up or exiting I-Queue!, this is due to a bug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card's BIOS.  Load the small memory-resident utility VGASAV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in the IQUEUE.ZIP file before loading IQ.COM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tations that exhibit thi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-QUEUE! SETTINGS (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QQUICK environmental variable can be used to config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operations of I-Queue!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 a SET IQQUICK= comman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login script to configure the desired mod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-Queue! is popped up, the user is immediately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int queue selection.  After a queue is select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presses Enter, they exit I-Queue!  If Escape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main in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IQQUICK=q, except that the user always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 until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-Queue! is popped up, the user is immediately prom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intcon job selection.  After a job is selected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presses Enter, they exit I-Queue!  If Escape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remain in I-Que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QUICK=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to IQQUICK=j, except that the user always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-Queue! until the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I-QUEUE! (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Windows is separated into two executabl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W.EXE is the program that allows you to modify you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APTURE"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QMW.EXE is the program that allows you to manage print que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jobs already in hhe print queue.  (IQMW.EXE is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d when you select the "Manage Queues" option in IQW.EX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the File New option in Program Manager to de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r both programs to a program group (or the startup grou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help within I-Queue! Windows, press F1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NH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is a small (&lt;3k) TSR that changes the default ac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/NPRINT.  Normally print jobs are created without a hol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allowing them to be printed immediately.  OnHold cause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s to be created with a USER_HOLD, preventing them from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d.  This allows the user or an operator to schedule the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at a later time, to move them to another queue, or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arameters that may nee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         -  Installs OnHold (if already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enables OnHol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/D       -  Disables OnHold (leaving it resid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Hold /U       -  Un-installs On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verage usage with I-Queue!, it is recommended that you 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Hold with the /D parameter (initially disabled)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-Queue! to put a hold or delay on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EFC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Cap utility allows you to modify CAPTURE parameter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-line, but only modifies the specified paramet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ing all other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have a particular application that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higher timeout and no added form feed, you can issu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FCAP TI=80 NFF.  This maintains all oteh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 parameters, and only changes TI=80 and N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suppor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Cap V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) Copyright 1991 by Infinite Technolog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 defcap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             Autoend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             enables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=&lt;name&gt;       enables Banner and set banner text to &lt;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=&lt;number&gt;     number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F            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&lt;printer&gt;     Local printer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PTx           Local printer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A             NoAutoendc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B             No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FF            No Form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OT            Notify when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             No No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T             No Tab expa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H             SHow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abs=&lt;#&gt;      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i=&lt;#&gt;         TImeout count (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REATE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eQ utility allows you to create NetWare print queu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 their temporary queue files on volumes other than 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Q &lt;queuename&gt; &lt;path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) Login as supervisor &amp; map a drive to the volume wher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ue file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(assuming you have a volume named VOL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Q:=VOL1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) Create a "containing" directory to hold the actual queu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\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) Create a queue using CREAT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 (creating a new queue name NEWQUE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Q NEWQUEUE VOL1:QUE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) Use PCONSOLE to add users,operators and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OM2L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2LPT utility allows you to redirect output being sent to 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s to an LPT port, so that it can be redirected to a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is utility will only work with programs that perf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serial output using BIOS or DOS functions.  Progra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directly to the serial port are out of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U     unloads Com2Lpt from memory, only if Com2Lpt was the last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aded into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#    where # is the COM port to be redirected to an LPT po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L#    where # is the destination LPT port (0 to cancel redir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I-QUEUE!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, the NetWare Printing Toolbox, is currently available for $199,</w:t>
      </w:r>
    </w:p>
    <w:p>
      <w:pPr>
        <w:pStyle w:val="PreformattedText"/>
        <w:bidi w:val="0"/>
        <w:jc w:val="left"/>
        <w:rPr/>
      </w:pPr>
      <w:r>
        <w:rPr/>
        <w:t>for 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-Queue! Server is currently available for $149, for unlimited use on a</w:t>
      </w:r>
    </w:p>
    <w:p>
      <w:pPr>
        <w:pStyle w:val="PreformattedText"/>
        <w:bidi w:val="0"/>
        <w:jc w:val="left"/>
        <w:rPr/>
      </w:pPr>
      <w:r>
        <w:rPr/>
        <w:t>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both can be purchased together as the I-Queue! Bundle for $249, for</w:t>
      </w:r>
    </w:p>
    <w:p>
      <w:pPr>
        <w:pStyle w:val="PreformattedText"/>
        <w:bidi w:val="0"/>
        <w:jc w:val="left"/>
        <w:rPr/>
      </w:pPr>
      <w:r>
        <w:rPr/>
        <w:t>unlimited use on a singl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iries are invi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the I-Queue! Bundle for $249 each  ____________</w:t>
      </w:r>
    </w:p>
    <w:p>
      <w:pPr>
        <w:pStyle w:val="PreformattedText"/>
        <w:bidi w:val="0"/>
        <w:jc w:val="left"/>
        <w:rPr/>
      </w:pPr>
      <w:r>
        <w:rPr/>
        <w:t>Please rush me ___ copies of I-Queue! Toolbox for $199 each     ____________</w:t>
      </w:r>
    </w:p>
    <w:p>
      <w:pPr>
        <w:pStyle w:val="PreformattedText"/>
        <w:bidi w:val="0"/>
        <w:jc w:val="left"/>
        <w:rPr/>
      </w:pPr>
      <w:r>
        <w:rPr/>
        <w:t>Please rush me ___ copies of I-Queue! Server for $149 each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8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S.ZIP - ExpressIT! Electronic Mail (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PRES2.ZIP - ExpressIT! E-Mail (Remote &amp; non-NetWar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DOS and Windows versions combin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