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M Queue Move Utility (c) Copyright 1989 Pat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 is a simple little utility that will move a print job from on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  To use QM you must be an QUEUE_OPERATOR and a QUEUE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ueue that you want to move the job from, and a QUEUE_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to want to move the job to.  QM allows you to move eith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job in a queue or a specific job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 &lt;source queue&gt; &lt;destination queue&gt; &lt;job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ob number&gt; is optional, if you provide a job number Q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a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print job #127 in printq_0 to printq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 printq_0 127 printq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next available job in printq_0 to printq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 printq_0 printq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 is being distributed as Shareware, this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copied and shared, so long as this documentation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opy of the program.</w:t>
        <w:tab/>
        <w:t>If you wish to register your copy of Q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eceive a copy the source code) please send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W. 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eline, Mo 646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 are welcome.  Please send these via E-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 Id 75470,246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