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, straight-forward utility to provide information about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's status without the layers of menu and memory usage of PConso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active in any way, simply a command to provide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PConsole does about a Queue's current job entries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n Turbo Pascal 5.5, using the Novell System Call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s.  The current version of Systems Calls for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calls that PServer uses, primarily in regard to Printer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ounted, so QSTAT can't provide this informatio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workstation, type QSTAT and the name of a Print Queu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.  The jobs are displayed in the order they we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not necessarily the order they will be printed in if some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sole to resequence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QSTAT with no arguments will display the same information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s that you are currently capturing to, provided all of the queu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t is small enough to run from the DOS shell of most application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get print queue status information from within thei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xiting, loading PConsole and navigating the menus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some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Se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24,2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