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 Shuttle Serv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 3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HT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huttle Server (QSS) is a DOS program that allows you to transfer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from one queue to another. Why would you want Q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mediate use comes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SS allows users to submit print jobs to other 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up a licensed server connection for each user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server connection would be needed for Q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rest are up to your imagination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configure any print server to "compete" for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queues for Q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bindery print queues are supported at this time. Limited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 Services under NetWare 4.1 has been done and it seem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However, QSS does work with VLM. As a matter of fact, Q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under VLM v1.11 (there seems to be a timing problem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LM 1.10). At the time of release,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M 1.20 or higher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SS has been tested with NETX.EXE (11-17-93; 78654 bytes)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other versions, but there is no reason wh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rver names can be no more than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queue names can be no more than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ing has only been done with NetWare 3.11 and 3.12 server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4.10 under Bindery Services (bindery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specify the same queue as both the INPUT queue and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hings may happen to your workstation as well as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moved job will retain the original banner page information bu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will become that of QSS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e to a midnight roll-over timing bug in the 3rd party routines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iced that QSS will make a pass at one second before midnigh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59:59). This is to overcome the bug. Otherwise, the progra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a waiting loop (at midnight) until a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This should not mess up your pass schedule,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SS expects the print queue directories to exist on the SYS: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"install" QSS for your server(s) before it can be us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to your server as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SYSCON to create a user called QSS_SERVER. No special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ssignments need to be made. However, it should be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the OUTPU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QSS.CFG to include your server name and print que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QSS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on successful execution, you are ready to run Q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you want to do cross-server printing, repeat Steps 1-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up the queues for QSS. You can eithe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 queues for QSS so that print servers don't have to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have to reconfigure the CAPTURE etc). Or you can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s input queues for QSS, and create a set of new (OUTPUT)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and reconfigure the pri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attach as QSS_SERVER to all the servers that QSS will be servic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SS. Make sure QSS.CFG you used to run QSSINST.EXE wit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Q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QSS, press ESC or F7. It may take a few seconds for the 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depending on if the program is in a "sleep loop" (see Paus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bugging information can be obtained if you start QSS with "-D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*DEBUG* on a line by itself in the QSS.CFG file (the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uses a QSS.CFG file to determine the input-queues and output-que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"free form", ie spaces are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 to day use, the only "keyword" you need is QUEUE.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put and output print queues. Here's an example of a Q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Q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= DreamLAN_311/TEST_IN:DreamLAN_311/TES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= DreamLAN_312/INPUT:DreamLAN_311/TES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Timer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rst QUEUE command informs QSS that the inpu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ST_IN on server DreamLAN_311, and its jobs are to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TEST_OUT on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UE command informs QSS that the input queue is called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eamLAN_312 and its jobs are to be moved to TEST_OUT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_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as 10 such input-output queue pairs (fo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the Demo/Eval version only support one such pair).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ver names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does not matter in Q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Timer keyword is used to tell QSS how long to pause betwe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This helps to reduce network traffic generated by QSS polling for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 seconds. Valid range is 5 - 60 second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ignore any line that it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QSS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Only one input/output queue pair on a singl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You are granted an umlimited usage at no cost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sell or package this utility as part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service contract. Bottom line: you can not make mone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 to support more queues or servers, a registered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250US (Canadian order is $325 CND plus 7% G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you to move jobs from queues residing on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ues on a different server--up to 10 such pairs.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icense. This license does not allow you to resell Q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s part of another 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version, you can register on CompuServe (!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a Purchase Order to (905) 886-2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5/94 - Initial release of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30/95 - Release v1.10 to address a midnight non-rollover bug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Limitations item #8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 v1.0 is a DOS command-line program that allows you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a print queue operator to move (print) job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queue to another. It is currently available under simila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SS. QMover should be available from the same source a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is Q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DreamLAN Network Consulting Ltd.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