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XQUEUE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[PATH]XQUEUE [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the XQueue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XQUEUE.NLM is a version 1.0 - I have tested it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W 3.11 server and I'm using it on 4.10 production serv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extensively before using it in a production environme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to the Netware user community -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y responsibiliti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Number of minutes to wait between two call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ndicates only 1 run, then the NLM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parameters are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read from the same location and from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LM - if you renamed the NLM to XQ.NLM and placed it in SYS:X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YS:XQ\XQ.CFG. If you place the XQUEUE.NLM in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renamed it, the configuration file is SYS:SYSTEM\XQUEU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include any configuration file sample because you MU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NLM for your needs a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ements can be in upper, lower or mixed case and are separ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th a semicolon (;). A leading semicolon (;)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line is ignored. All statements for a single command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. A statement needed for all command must be repe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re is no possibility to change the defaul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QueueName     indicates the queue to service.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because all services of XQueue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c queue. This queue must be on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NL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: QUEUE=Test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Path           indicates a valid Netware Path on the SAME ser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ue and where the NLM is running.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notation Volume:Path. If in the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statement, this state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: PATH=SYS:SYSTEM\XQUEU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Filename       indicates a name to give to all extracted spool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aming discussion at the end of this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: NAME=Xf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Extension       indicates an extension to give to all extracted sp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See the nam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: EXT=X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         if this statement is set, files with a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        the source spoolfile and the target file ar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mode instead o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the spoolfiles are deleted instead of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               must be used with BINARY and changes sequences of LF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s to sequences of CR/LF pairs. We nee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ur printer gateway (PrintPath from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ulting) sometimes changes these seuqenc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this makes no difference, but for a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           translates the spoolfile from the Roman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BM character set. HP use the Roman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n the HP-UX and the HP-MPE machin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printers can understand the Roman8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Only error messages are printed on the NL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Only one spoolfile per time is processed -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              Gives the exact name to the spoolfile.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nse with both the NAME and the EX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naming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at this moment uses only Netware 3.x and 4.x in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50 spool fil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py, XQueue creates the file with a .!$! extens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the file is renamed to the righ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special on XQUEUE, but you must know exactly w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bDescrip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bs created with CAPTURE have the description LPTx Captur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what application and/or file the job comes. NPRINT wri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file in the description, and printing under Window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 to the description. For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ing (Gateways from Hosts or Unix-machines etc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used to create the Job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follows these sche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NAME and no 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8 characters of the JobDescription gives the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3 characters are "LPT", then the User name of the spo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extension is a unique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NAME, but an 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maked like before, but only 6 characters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2 characters are an unique hexadecimal number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T, but a 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the given name, the extension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 and NAME statements, but no EXA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re the first 6 characters given plus two formed from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. The extension is the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, NAME and EXA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the name given, the extension is the extension giv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is name exists, it is renamed to a BAK-extens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existing BAK-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the first version. It is created from the XQUEUE.EX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 program for extract spool files from a print que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gateway between a host and our Novell server writes f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, and XQUEUE gives these files to the fa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ore than one freeware program on our servers, and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is program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 AG St.Martin is not a software house, we are manufactur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and windows. XQUEUE is written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HOPPE AG - St.Martin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064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39 (0) 473 - 64 1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Wolfgang Rie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