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BP 7.0 Novell Toolbox v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 by Christoph W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tents of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vell 4.x un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gram 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anges 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tents of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olbox contains about 200 functions of the Novell Netware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nly included Netware-calls which are supported from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etware 2.xx through 4.x or calls which are sup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. 3.x, 4.x and higher. Netware-calls who are only sup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2.xx (like message-pipes for example)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s can be compiled for all three targets real, pro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mode of Borland Pascal 7.0. Although included are export-libra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ed/windows-mode to compile the units as DLL so you can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m under Paradox for Window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unit of the toolbox exists an sample-program to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unctions of this unit. Therefore I didn't write a sepearat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lain the functions. For further information I recommend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gramers guide to Netware' from Charles G. Rose ISBN #3-87686-256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marked with ## in the sample programs are function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successful under Novell Netware 3.11 with th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M shell ver. 4.1, unmarked functions doesn't work like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me if you get the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vell 4.x un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NV4_x.PAS contains about 20 functions for the Netware 4.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 access to a Netware 4.x server and therefore all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it are totally untested. But the most functions are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functions so I hope that most of them work how they shoul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gram 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olbox including all source-files are FREEWA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not to pay for the use of this toolbox. You ca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toolbox per disks, mailbox or however you wa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 unchanged format, how you get this zip-file and without an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sources for your personal use (therefore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) but not to distribute them ! If you found bugs in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them to me, so that i can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though not allowed do use single or complet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ox in your source, if you distribute the sour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my toolbox in your program, please make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gram or doc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ive NO warranty for this toolbox, because of their freewar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all sources on your own risk and I can't be mad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s, loss of data or loss of work that maybe can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careful with some of the functions of this toolbox (Down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property value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anges 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ugs are fixed, especially the most serious bu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-names who where declared wrong as String[47],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[48]. With the newer VLM-version, this bug c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rupt-call waits several seconds and then log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ed information about changes look i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. Global chang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constants were changed in the form that I added 2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very constant who marks the sort of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all Network-errors have now an 'ne' for (N)etwork (E)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error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 added all possible error-results a function can return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cription-header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per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-Network : Network adress 100:497/100.1 @Borlan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         : Bird's BBS Tel-no : (49)-7851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a mail into private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      : Christoph W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 Heldenrech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7654 Offen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Netware, VLM   : (c)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7.0    : (c)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                :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