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ome information on further product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all the products described below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ra box                  Fido Address:  2:2476/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781-6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228-264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program with a powerful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ds Netware broadcast messages to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users or groups at given times similar to the Netware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Additionally it can sent timed keystrokes to any .NL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creen and runs on the server where ABC is loaded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y sequence of keystrokes for example to the MONITOR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ck or unlock your server console) or to SBACKUP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an automated backup in the night) or closes your databas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before your back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t can clean your local or remote server from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any more. Many files are created and kept on a 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really needed over a long period (like e.g.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, temporary compiler files and so on). ABC can easi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 with its 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highlights of 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e righ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deleted before you really do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COMMAND: language that includes speci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F: GOTO - LABEL: structure to react to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generate random messages (so messages can be made surpr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easy to lear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handle (I know every programmer says this about his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t...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demo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SCHEDULER COMMA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LET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Notifier for Pegasus mail (N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a simple program that notifies users when they have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their Pegasus mailbox (simular to Scott Wertz's ZZPEG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so that you can specify how often you wish to remi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mail. The notification interval, and the notification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to your personal needs by modifying the parameter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ckage. When that time interval has elapsed, NPEG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list of users defined at this host, and uses Ne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("Send") messages to remind them that they have not re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. After that it restarts the count down of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highlights of New Mail Notifier (N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similar to Scott Wertz's ZZ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adjustable interval timer that can be programmed in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roadcast text can be defined freely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wo lines of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special characters that can be inserted into the broadcas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'Server name', 'Login name' and a part of full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ined in SYSCON under 'full name' item) as part of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different message texts for one and more than on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'NoNotifyGroup'. All members of that group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ZZPEG's alias feature (Sending the broadcasts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r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reads the parameter file and the 'NoNotifyGroup'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ycle, so that changes are effective before a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unloaded perfectly in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G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NLM NETWARE 3.1x 4.xx SCHEDULER NOTIFY PEGASUS MAIL ALI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or Novell 3.1x and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n extension to the Netware Server console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on all available server commands. HELP31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available help topics to the Server version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n extension to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help text can be easily adjusted to your personal need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summary of help topics by typing "HELP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put of wildcard characters (*,?) in subtop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loaded multiple times to support different hel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epara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LINE CONSOLE EXTENSION MULTILOAD NLM NETWARE 3.1x 4.x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Local Program Variables (FL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is a tool that is written for .NLM programmers. It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ople to make their .NLM programs more reliable. FL.NL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programming errors in your self-written Netware Load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FL.NLM initializes all your local procedure variab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to a predefined value (per default to 88h). If you accid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local variable before you have initialized it to a 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pointers) this preinitialization forces an invalid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FL FL.NLM DEBUG HELP FILL LO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